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преля 2009 г. N 13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0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астающим итогом (в двух экземпля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ах бюджет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ного бюджета), источником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торых является субсидия 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бъекта Российской Федерации на поддержку консуль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мощи сельскохозяйственным товаропроизвод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рган, уполномоченный 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 _____________________________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вартал, полугодие, 9 месяцев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47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8"/>
        <w:gridCol w:w="2026"/>
        <w:gridCol w:w="2431"/>
        <w:gridCol w:w="2295"/>
        <w:gridCol w:w="944"/>
        <w:gridCol w:w="1215"/>
        <w:gridCol w:w="1621"/>
        <w:gridCol w:w="1754"/>
        <w:gridCol w:w="946"/>
        <w:gridCol w:w="1213"/>
        <w:gridCol w:w="1621"/>
        <w:gridCol w:w="2295"/>
        <w:gridCol w:w="1890"/>
        <w:gridCol w:w="1215"/>
      </w:tblGrid>
      <w:tr>
        <w:trPr>
          <w:trHeight w:val="360" w:hRule="atLeast"/>
          <w:cantSplit w:val="true"/>
        </w:trPr>
        <w:tc>
          <w:tcPr>
            <w:tcW w:w="3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сходного</w:t>
              <w:br/>
              <w:t xml:space="preserve">обязательства, на   </w:t>
              <w:br/>
              <w:t xml:space="preserve">осуществление которого </w:t>
              <w:br/>
              <w:t xml:space="preserve">предоставлена субсидия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средств    </w:t>
              <w:br/>
              <w:t xml:space="preserve">федерального </w:t>
              <w:br/>
              <w:t xml:space="preserve">бюджета на  </w:t>
              <w:br/>
              <w:t xml:space="preserve">01.01.2009,  </w:t>
              <w:br/>
              <w:t xml:space="preserve">тыс. рублей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  </w:t>
              <w:br/>
              <w:t xml:space="preserve">софинансирования </w:t>
              <w:br/>
              <w:t xml:space="preserve">за счет средств </w:t>
              <w:br/>
              <w:t xml:space="preserve">федерального   </w:t>
              <w:br/>
              <w:t xml:space="preserve">бюджета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  </w:t>
              <w:br/>
              <w:t xml:space="preserve">финансирования </w:t>
              <w:br/>
              <w:t xml:space="preserve">за счет средств </w:t>
              <w:br/>
              <w:t xml:space="preserve">бюджета     </w:t>
              <w:br/>
              <w:t xml:space="preserve">субъекта    </w:t>
              <w:br/>
              <w:t xml:space="preserve">Российской   </w:t>
              <w:br/>
              <w:t xml:space="preserve">Федерации    </w:t>
              <w:br/>
              <w:t xml:space="preserve">(местного    </w:t>
              <w:br/>
              <w:t xml:space="preserve">бюджета) (гр.  </w:t>
              <w:br/>
              <w:t>7 / (гр. 5 + гр.</w:t>
              <w:br/>
              <w:t xml:space="preserve">2), % 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средств   </w:t>
              <w:br/>
              <w:t xml:space="preserve">на 2009 г., тыс. рублей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из </w:t>
              <w:br/>
              <w:t>федерального</w:t>
              <w:br/>
              <w:t xml:space="preserve">бюджета,  </w:t>
              <w:br/>
              <w:t xml:space="preserve">тыс. рублей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организациям, </w:t>
              <w:br/>
              <w:t xml:space="preserve">тыс. рублей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  </w:t>
              <w:br/>
              <w:t xml:space="preserve">уровень     </w:t>
              <w:br/>
              <w:t xml:space="preserve">финансирования </w:t>
              <w:br/>
              <w:t xml:space="preserve">за счет средств </w:t>
              <w:br/>
              <w:t xml:space="preserve">бюджета     </w:t>
              <w:br/>
              <w:t xml:space="preserve">субъекта    </w:t>
              <w:br/>
              <w:t xml:space="preserve">Российской   </w:t>
              <w:br/>
              <w:t xml:space="preserve">Федерации    </w:t>
              <w:br/>
              <w:t xml:space="preserve">(местного    </w:t>
              <w:br/>
              <w:t>бюджета) (гр. 11</w:t>
              <w:br/>
              <w:t xml:space="preserve">/ гр. 9), %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средств   </w:t>
              <w:br/>
              <w:t xml:space="preserve">федерального </w:t>
              <w:br/>
              <w:t xml:space="preserve">бюджета   </w:t>
              <w:br/>
              <w:t xml:space="preserve">на лицевых  </w:t>
              <w:br/>
              <w:t xml:space="preserve">счетах,   </w:t>
              <w:br/>
              <w:t xml:space="preserve">тыс. рублей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</w:t>
              <w:br/>
              <w:t xml:space="preserve">возник- </w:t>
              <w:br/>
              <w:t xml:space="preserve">новения </w:t>
              <w:br/>
              <w:t xml:space="preserve">остатка </w:t>
            </w:r>
          </w:p>
        </w:tc>
      </w:tr>
      <w:tr>
        <w:trPr>
          <w:trHeight w:val="360" w:hRule="atLeast"/>
          <w:cantSplit w:val="true"/>
        </w:trPr>
        <w:tc>
          <w:tcPr>
            <w:tcW w:w="32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  </w:t>
              <w:br/>
              <w:t xml:space="preserve">средств   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счет   </w:t>
              <w:br/>
              <w:t xml:space="preserve">средств      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 </w:t>
              <w:br/>
              <w:t xml:space="preserve">Российской </w:t>
              <w:br/>
              <w:t xml:space="preserve">Федерации </w:t>
              <w:br/>
              <w:t xml:space="preserve">(местного </w:t>
              <w:br/>
              <w:t xml:space="preserve">бюджета)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 </w:t>
              <w:br/>
              <w:t xml:space="preserve">Российской </w:t>
              <w:br/>
              <w:t xml:space="preserve">Федерации </w:t>
              <w:br/>
              <w:t xml:space="preserve">(местного </w:t>
              <w:br/>
              <w:t xml:space="preserve">бюджета) 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1200" w:hRule="atLeast"/>
          <w:cantSplit w:val="true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азвитие            </w:t>
              <w:br/>
              <w:t xml:space="preserve">инфраструктуры и       </w:t>
              <w:br/>
              <w:t>материально-технической</w:t>
              <w:br/>
              <w:t xml:space="preserve">базы региональных и    </w:t>
              <w:br/>
              <w:t xml:space="preserve">(или) муниципальных    </w:t>
              <w:br/>
              <w:t xml:space="preserve">центров по оказанию    </w:t>
              <w:br/>
              <w:t>консультационной помощи</w:t>
              <w:br/>
              <w:t xml:space="preserve">сельскохозяйственным   </w:t>
              <w:br/>
              <w:t xml:space="preserve">товаропроизводителям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казание            </w:t>
              <w:br/>
              <w:t>консультационной помощи</w:t>
              <w:br/>
              <w:t xml:space="preserve">сельскохозяйственным   </w:t>
              <w:br/>
              <w:t>товаропроизводителям по</w:t>
              <w:br/>
              <w:t xml:space="preserve">вопросам               </w:t>
              <w:br/>
              <w:t xml:space="preserve">сельскохозяйственного  </w:t>
              <w:br/>
              <w:t xml:space="preserve">производства,          </w:t>
              <w:br/>
              <w:t xml:space="preserve">социального развития   </w:t>
              <w:br/>
              <w:t xml:space="preserve">села и альтернативной  </w:t>
              <w:br/>
              <w:t xml:space="preserve">занятости сельского    </w:t>
              <w:br/>
              <w:t xml:space="preserve">населения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Проведение обучающих</w:t>
              <w:br/>
              <w:t xml:space="preserve">и практических         </w:t>
              <w:br/>
              <w:t xml:space="preserve">мероприятий, связанных </w:t>
              <w:br/>
              <w:t xml:space="preserve">с подготовкой          </w:t>
              <w:br/>
              <w:t xml:space="preserve">специалистов по        </w:t>
              <w:br/>
              <w:t xml:space="preserve">оказанию               </w:t>
              <w:br/>
              <w:t>консультационной помощи</w:t>
              <w:br/>
              <w:t xml:space="preserve">сельскохозяйственным   </w:t>
              <w:br/>
              <w:t xml:space="preserve">товаропроизводителям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использование субсидий в сумме _____ рубле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(Ф.И.О.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(Ф.И.О.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__"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иложением   перечня  организаций, которым  предоставлены  средства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и регионального бюджета (местного бюдж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0</Characters>
  <CharactersWithSpaces>3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бюджета субъекта Российской Федерации (местного бюджета), источником финансового обеспечения которых является субсидия из федерального бюджета бюджету субъекта Российской Федерации на поддержку консультационной помощи сельскохозяйстве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