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9 г. N 2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 (местных бюдж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ами финансового обеспечения которых являютс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материально-техническое обеспечение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сихолого-педагогической реабилитации и кор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вершеннолетних, злоупотребляющих нарко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┬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правление  │Количество │ Объем средств, │     Объем средст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расходования │           │предоставленных │ привлеченных из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редств    │           │из федерального │   субъект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  │    </w:t>
      </w:r>
      <w:r>
        <w:rPr/>
        <w:t>бюджета     │   Федерации (мес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  │ </w:t>
      </w:r>
      <w:r>
        <w:rPr/>
        <w:t>(тыс. рублей)  │ бюджетов) (тыс. рубле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  3     │       4        │            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┼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│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именование)│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│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──┴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рок получения средств субъектом Российской Федерации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рок получения средств уполномоченным органом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ой власти субъекта Российской Федераци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рок получения средств местным бюджетом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роки опубликования (размещения) информации о размещени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азов на поставку товаров в официальных печатных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даниях (на официальных сайтах) Российской Федерации,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Российской Федерации, муниципального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Сроки исполнения обязательств, установленных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ми контрактами: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грузка оборудования,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ка оборудования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Дата принятия оборудования на баланс центра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(наименование центра психолого-педагогической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реабилитации и коррекции несовершеннолетних,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злоупотребляющих наркотиками)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держательный от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нормативного  правового  акта, устанавливающего рас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субъектов Российской Федераци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поставляемого  оборудования  количеству,  комплект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ачества, установленным государственными контрактами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контроля  за  целевым использованием субсидии на уровн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муниципального образования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у Цент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центра психолог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и коррекции несовершеннолетних, злоупотребляющих наркот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использования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Ф (местных бюджетов), источниками финансового обеспечения которых являются субсидии на материально-техническое обеспечение центров психолого-педагогической реабилитации и коррекции несовершеннолетних, злоупотребляющих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