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квартального отчета, утвержденная Приказом Минфина РФ от 27.07.2009 N 77н, вводится в действие с отчета за II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ля 2009 г. N 7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асходах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,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еспечения которых являются межбюджетные трансфер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оставленные из федерального бюджета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й по развитию и поддержке социаль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женерной и инновационной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укоград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034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за _______ 20__ г.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субъекта Российской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ции                            ___________________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 ___________________ по ОКАТ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                     ___________________ 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 Неиспользованный остаток межбюджетных трансфер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┬──────┬──────────┬──────────┬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показателя    │ Код  │Консолиди-│  Бюджет  │Бюджеты муниципальных образовани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троки│рованный  │ субъекта │     имеющих статус наукогра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</w:t>
      </w:r>
      <w:r>
        <w:rPr/>
        <w:t>бюджет    │Российской│        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</w:t>
      </w:r>
      <w:r>
        <w:rPr/>
        <w:t>субъекта  │Федерации ├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</w:t>
      </w:r>
      <w:r>
        <w:rPr/>
        <w:t>Российской│          │всего│    в том числе по кажд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</w:t>
      </w:r>
      <w:r>
        <w:rPr/>
        <w:t>Федерации │          │     │ муниципальному бюджету (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│          │     │          </w:t>
      </w:r>
      <w:r>
        <w:rPr/>
        <w:t>по ОКАТ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│          │     ├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│          │     │┌───┐│┌───┐│┌───┐│┌───┐│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│          │     ││   │││   │││   │││   ││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│          │     │└───┘│└───┘│└───┘│└───┘│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┼──────────┼─────┼─────┼─────┼─────┼─────┼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              │   2  │     3    │    4     │  5  │  6  │  7  │  8  │  9  │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┼──────────┼─────┼─────┼─────┼─────┼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года│ 010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- всего                       │    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┼─────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том числе:                 │    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которых отсутствует        │ 011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требность                  │    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┼─────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еисполненных возвратов      │ 012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┼─────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    │ 020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ого периода - всего     │    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┼─────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том числе:                 │    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которых отсутствует        │ 021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требность                  │    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┼─────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еисполненных возвратов      │ 022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┼─────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конец      │ 030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ого периода (года) -    │    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    │    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┼─────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том числе:                 │    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которых отсутствует        │ 031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требность                  │    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┼─────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еисполненных возвратов      │ 032  │          │     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┴──────┴──────────┴─────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409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Движение средств, источником которых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жбюджетные трансфер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945"/>
        <w:gridCol w:w="1349"/>
        <w:gridCol w:w="1215"/>
        <w:gridCol w:w="946"/>
        <w:gridCol w:w="1215"/>
        <w:gridCol w:w="944"/>
        <w:gridCol w:w="1215"/>
        <w:gridCol w:w="1079"/>
      </w:tblGrid>
      <w:tr>
        <w:trPr>
          <w:trHeight w:val="96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</w:t>
              <w:br/>
              <w:t>бюджетной</w:t>
              <w:br/>
              <w:t>классифи-</w:t>
              <w:br/>
              <w:t xml:space="preserve">кации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-   </w:t>
              <w:br/>
              <w:t xml:space="preserve">ванный бюджет  </w:t>
              <w:br/>
              <w:t xml:space="preserve">субъекта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субъекта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муниципальных</w:t>
              <w:br/>
              <w:t>образований,</w:t>
              <w:br/>
              <w:t>имеющих статус</w:t>
              <w:br/>
              <w:t>наукограда</w:t>
              <w:br/>
              <w:t>Российской</w:t>
              <w:br/>
              <w:t>Федерации, всего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ный</w:t>
              <w:br/>
              <w:t xml:space="preserve">перио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ный</w:t>
              <w:br/>
              <w:t xml:space="preserve">пери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>начала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законом о       </w:t>
              <w:br/>
              <w:t xml:space="preserve">федеральном бюджете на 20__   </w:t>
              <w:br/>
              <w:t xml:space="preserve">год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из          </w:t>
              <w:br/>
              <w:t xml:space="preserve">федерального бюджет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в федеральный      </w:t>
              <w:br/>
              <w:t xml:space="preserve">бюджет неиспользованных       </w:t>
              <w:br/>
              <w:t xml:space="preserve">средств текущего год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щено в федеральный      </w:t>
              <w:br/>
              <w:t xml:space="preserve">бюджет неиспользованных       </w:t>
              <w:br/>
              <w:t xml:space="preserve">средств прошлых ле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межбюджетных    </w:t>
              <w:br/>
              <w:t xml:space="preserve">трансфертов из бюджета        </w:t>
              <w:br/>
              <w:t xml:space="preserve">субъекта Российской Федерации </w:t>
              <w:br/>
              <w:t xml:space="preserve">в местные бюджет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из местных         </w:t>
              <w:br/>
              <w:t xml:space="preserve">бюджетов в бюджет субъекта    </w:t>
              <w:br/>
              <w:t xml:space="preserve">Российской Федерации          </w:t>
              <w:br/>
              <w:t xml:space="preserve">неиспользованных средств      </w:t>
              <w:br/>
              <w:t xml:space="preserve">текущего год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щено из местных         </w:t>
              <w:br/>
              <w:t xml:space="preserve">бюджетов в бюджет субъекта    </w:t>
              <w:br/>
              <w:t xml:space="preserve">Российской Федерации          </w:t>
              <w:br/>
              <w:t xml:space="preserve">неиспользованных средств      </w:t>
              <w:br/>
              <w:t xml:space="preserve">прошлых лет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,         </w:t>
              <w:br/>
              <w:t xml:space="preserve">источником финансового        </w:t>
              <w:br/>
              <w:t xml:space="preserve">обеспечения которых являются  </w:t>
              <w:br/>
              <w:t xml:space="preserve">межбюджетные трансферт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о дебиторской     </w:t>
              <w:br/>
              <w:t xml:space="preserve">задолженности прошлых ле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409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139"/>
        <w:gridCol w:w="1075"/>
        <w:gridCol w:w="810"/>
        <w:gridCol w:w="135"/>
        <w:gridCol w:w="5"/>
        <w:gridCol w:w="141"/>
        <w:gridCol w:w="1070"/>
        <w:gridCol w:w="810"/>
        <w:gridCol w:w="134"/>
        <w:gridCol w:w="6"/>
        <w:gridCol w:w="139"/>
        <w:gridCol w:w="1205"/>
        <w:gridCol w:w="811"/>
        <w:gridCol w:w="135"/>
        <w:gridCol w:w="4"/>
        <w:gridCol w:w="140"/>
        <w:gridCol w:w="1205"/>
        <w:gridCol w:w="810"/>
        <w:gridCol w:w="135"/>
        <w:gridCol w:w="5"/>
        <w:gridCol w:w="141"/>
        <w:gridCol w:w="1070"/>
        <w:gridCol w:w="941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</w:t>
              <w:br/>
              <w:t xml:space="preserve">бюджетной  </w:t>
              <w:br/>
              <w:t>классификации</w:t>
            </w:r>
          </w:p>
        </w:tc>
        <w:tc>
          <w:tcPr>
            <w:tcW w:w="1106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 муниципальных образований, имеющих статус наукоград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каждому муниципальному бюджету (код по ОКАТО)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>начала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 ____________   Главный  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(расшифровка   бухгалтер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)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1</Words>
  <Characters>9706</Characters>
  <CharactersWithSpaces>8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финансов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ются межбюджетные трансферты, предоставленные из федерального бюджета для осуществления мероприятий по развитию и поддержке социальной, инженерной и и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