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октября 2009 г. N 6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о расходах бюджета субъекта Российской Федерации (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бюджета), источником финансового обеспечения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является субсид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за 2009 год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рок представления: 15 января 2010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орма: годова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┬─────────────────────┬─────────────────────┬─────────────────────┬─────────┬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показателя,  │   Плановый объем    │  Фактический объем  │Оплачено нарастающим │Причины  │   Остаток средств   │     Справочн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объектов          │   финансирования,   │   финансирования    │   итогом на конец   │неисполь-│                     │   ввод объект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</w:t>
      </w:r>
      <w:r>
        <w:rPr>
          <w:sz w:val="16"/>
          <w:szCs w:val="16"/>
        </w:rPr>
        <w:t>предусмотренный   │ нарастающим итогом  │  отчетного периода  │зования  │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</w:t>
      </w:r>
      <w:r>
        <w:rPr>
          <w:sz w:val="16"/>
          <w:szCs w:val="16"/>
        </w:rPr>
        <w:t>соглашением     │ на конец отчетного  │                     │фактичес-│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               │       </w:t>
      </w:r>
      <w:r>
        <w:rPr>
          <w:sz w:val="16"/>
          <w:szCs w:val="16"/>
        </w:rPr>
        <w:t>периода       │                     │кого     │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├────┬────────────────┼────┬────────────────┼────┬────────────────┤</w:t>
      </w:r>
      <w:r>
        <w:rPr>
          <w:sz w:val="16"/>
          <w:szCs w:val="16"/>
        </w:rPr>
        <w:t>объема   ├────┬────────────────┼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</w:t>
      </w:r>
      <w:r>
        <w:rPr>
          <w:sz w:val="16"/>
          <w:szCs w:val="16"/>
        </w:rPr>
        <w:t>все-│  в том числе   │все-│  в том числе   │все-│  в том числе   │финанси- │все-│  в том числе   │мощность │  сро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</w:t>
      </w:r>
      <w:r>
        <w:rPr>
          <w:sz w:val="16"/>
          <w:szCs w:val="16"/>
        </w:rPr>
        <w:t>го  │                │го  │                │го  │                │рования  │го  │                │   &lt;*&gt;   │  вв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├─────┬──────────┤    ├─────┬──────────┤    ├─────┬──────────┤         │    ├─────┬──────────┼────┬────┼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│</w:t>
      </w:r>
      <w:r>
        <w:rPr>
          <w:sz w:val="16"/>
          <w:szCs w:val="16"/>
        </w:rPr>
        <w:t>феде-│бюджет    │    │феде-│бюджет    │    │феде-│бюджет    │         │    │феде-│бюджет    │план│факт│план│фак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│</w:t>
      </w:r>
      <w:r>
        <w:rPr>
          <w:sz w:val="16"/>
          <w:szCs w:val="16"/>
        </w:rPr>
        <w:t>раль-│субъекта  │    │раль-│субъекта  │    │раль-│субъекта  │         │    │раль-│субъекта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│</w:t>
      </w:r>
      <w:r>
        <w:rPr>
          <w:sz w:val="16"/>
          <w:szCs w:val="16"/>
        </w:rPr>
        <w:t>ный  │Российской│    │ный  │Российской│    │ный  │Российской│         │    │ный  │Российской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│</w:t>
      </w:r>
      <w:r>
        <w:rPr>
          <w:sz w:val="16"/>
          <w:szCs w:val="16"/>
        </w:rPr>
        <w:t>бюд- │Федерации │    │бюд- │Федерации │    │бюд- │Федерации │         │    │бюд- │Федерации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│</w:t>
      </w:r>
      <w:r>
        <w:rPr>
          <w:sz w:val="16"/>
          <w:szCs w:val="16"/>
        </w:rPr>
        <w:t>жет  │и (или)   │    │жет  │и (или)   │    │жет  │и (или)   │         │    │жет  │и (или)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│     │</w:t>
      </w:r>
      <w:r>
        <w:rPr>
          <w:sz w:val="16"/>
          <w:szCs w:val="16"/>
        </w:rPr>
        <w:t>муници-   │    │     │муници-   │    │     │муници-   │         │    │     │муници-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│     │</w:t>
      </w:r>
      <w:r>
        <w:rPr>
          <w:sz w:val="16"/>
          <w:szCs w:val="16"/>
        </w:rPr>
        <w:t>пального  │    │     │пального  │    │     │пального  │         │    │     │пального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│     │</w:t>
      </w:r>
      <w:r>
        <w:rPr>
          <w:sz w:val="16"/>
          <w:szCs w:val="16"/>
        </w:rPr>
        <w:t>образова- │    │     │образова- │    │     │образова- │         │    │     │образова-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│     │</w:t>
      </w:r>
      <w:r>
        <w:rPr>
          <w:sz w:val="16"/>
          <w:szCs w:val="16"/>
        </w:rPr>
        <w:t>ния       │    │     │ния       │    │     │ния       │         │    │     │ния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┼─────┼──────────┼────┼─────┼──────────┼────┼─────┼──────────┼─────────┼────┼─────┼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А               │ 1  │  2  │    3     │ 4  │  5  │    6     │ 7  │  8  │    9     │   10    │ 11 │ 12  │    13    │ 14 │ 15 │ 16 │ 1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┼─────┼──────────┼────┼─────┼──────────┼────┼─────┼──────────┼─────────┼────┼─────┼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СЕГО по строительству, │    │     │          │    │     │          │    │     │          │         │    │     │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модернизации, ремонту и │    │     │          │    │     │          │    │     │          │         │    │     │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одержанию              │    │     │          │    │     │          │    │     │          │         │    │     │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┼─────┼──────────┼────┼─────┼──────────┼────┼─────┼──────────┼─────────┼────┼─────┼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    │    │     │          │    │     │          │    │     │          │         │    │     │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┼─────┼──────────┼────┼─────┼──────────┼────┼─────┼──────────┼─────────┼────┼─────┼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I.  Строительство, всего    │    │     │          │    │     │          │    │     │          │         │    │     │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┼─────┼──────────┼────┼─────┼──────────┼────┼─────┼──────────┼─────────┼────┼─────┼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 по объектам:│    │     │          │    │     │          │    │     │          │         │    │     │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┼─────┼──────────┼────┼─────┼──────────┼────┼─────┼──────────┼─────────┼────┼─────┼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1.                      │    │     │          │    │     │          │    │     │          │         │    │     │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┼─────┼──────────┼────┼─────┼──────────┼────┼─────┼──────────┼─────────┼────┼─────┼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2.                      │    │     │          │    │     │          │    │     │          │         │    │     │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┼─────┼──────────┼────┼─────┼──────────┼────┼─────┼──────────┼─────────┼────┼─────┼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3.                      │    │     │          │    │     │          │    │     │          │         │    │     │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┼─────┼──────────┼────┼─────┼──────────┼────┼─────┼──────────┼─────────┼────┼─────┼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...              │    │     │          │    │     │          │    │     │          │         │    │     │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┼─────┼──────────┼────┼─────┼──────────┼────┼─────┼──────────┼─────────┼────┼─────┼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II. Модернизация, всего     │    │     │          │    │     │          │    │     │          │         │    │     │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┼─────┼──────────┼────┼─────┼──────────┼────┼─────┼──────────┼─────────┼────┼─────┼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    │    │     │          │    │     │          │    │     │          │         │    │     │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┼─────┼──────────┼────┼─────┼──────────┼────┼─────┼──────────┼─────────┼────┼─────┼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Реконструкция, всего    │    │     │          │    │     │          │    │     │          │         │    │     │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┼─────┼──────────┼────┼─────┼──────────┼────┼─────┼──────────┼─────────┼────┼─────┼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 по объектам:│    │     │          │    │     │          │    │     │          │         │    │     │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┼─────┼──────────┼────┼─────┼──────────┼────┼─────┼──────────┼─────────┼────┼─────┼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1.                      │    │     │          │    │     │          │    │     │          │         │    │     │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┼─────┼──────────┼────┼─────┼──────────┼────┼─────┼──────────┼─────────┼────┼─────┼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2.                      │    │     │          │    │     │          │    │     │          │         │    │     │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┼─────┼──────────┼────┼─────┼──────────┼────┼─────┼──────────┼─────────┼────┼─────┼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3.                      │    │     │          │    │     │          │    │     │          │         │    │     │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┼─────┼──────────┼────┼─────┼──────────┼────┼─────┼──────────┼─────────┼────┼─────┼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...              │    │     │          │    │     │          │    │     │          │         │    │     │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┼─────┼──────────┼────┼─────┼──────────┼────┼─────┼──────────┼─────────┼────┼─────┼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апитальный ремонт, всего│    │     │          │    │     │          │    │     │          │         │    │     │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┼─────┼──────────┼────┼─────┼──────────┼────┼─────┼──────────┼─────────┼────┼─────┼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 по объектам:│    │     │          │    │     │          │    │     │          │         │    │     │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┼─────┼──────────┼────┼─────┼──────────┼────┼─────┼──────────┼─────────┼────┼─────┼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1.                      │    │     │          │    │     │          │    │     │          │         │    │     │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┼─────┼──────────┼────┼─────┼──────────┼────┼─────┼──────────┼─────────┼────┼─────┼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2.                      │    │     │          │    │     │          │    │     │          │         │    │     │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┼─────┼──────────┼────┼─────┼──────────┼────┼─────┼──────────┼─────────┼────┼─────┼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3.                      │    │     │          │    │     │          │    │     │          │         │    │     │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┼─────┼──────────┼────┼─────┼──────────┼────┼─────┼──────────┼─────────┼────┼─────┼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...              │    │     │          │    │     │          │    │     │          │         │    │     │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┼─────┼──────────┼────┼─────┼──────────┼────┼─────┼──────────┼─────────┼────┼─────┼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III. Ремонт, всего           │    │     │          │    │     │          │    │     │          │         │    │     │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┼─────┼──────────┼────┼─────┼──────────┼────┼─────┼──────────┼─────────┼────┼─────┼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 по объектам:│    │     │          │    │     │          │    │     │          │         │    │     │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┼─────┼──────────┼────┼─────┼──────────┼────┼─────┼──────────┼─────────┼────┼─────┼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1.                      │    │     │          │    │     │          │    │     │          │         │    │     │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┼─────┼──────────┼────┼─────┼──────────┼────┼─────┼──────────┼─────────┼────┼─────┼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2.                      │    │     │          │    │     │          │    │     │          │         │    │     │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┼─────┼──────────┼────┼─────┼──────────┼────┼─────┼──────────┼─────────┼────┼─────┼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3.                      │    │     │          │    │     │          │    │     │          │         │    │     │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┼─────┼──────────┼────┼─────┼──────────┼────┼─────┼──────────┼─────────┼────┼─────┼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...              │    │     │          │    │     │          │    │     │          │         │    │     │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┼─────┼──────────┼────┼─────┼──────────┼────┼─────┼──────────┼─────────┼────┼─────┼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IV.  Содержание, всего &lt;**&gt;  │    │     │          │    │     │          │    │     │          │         │    │     │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┼─────┼──────────┼────┼─────┼──────────┼────┼─────┼──────────┼─────────┼────┼─────┼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 по дорогам: │    │     │          │    │     │          │    │     │          │         │    │     │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┼─────┼──────────┼────┼─────┼──────────┼────┼─────┼──────────┼─────────┼────┼─────┼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1.                      │    │     │          │    │     │          │    │     │          │         │    │     │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┼─────┼──────────┼────┼─────┼──────────┼────┼─────┼──────────┼─────────┼────┼─────┼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2.                      │    │     │          │    │     │          │    │     │          │         │    │     │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┼─────┼──────────┼────┼─────┼──────────┼────┼─────┼──────────┼─────────┼────┼─────┼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3.                      │    │     │          │    │     │          │    │     │          │         │    │     │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┼─────┼──────────┼────┼─────┼──────────┼────┼─────┼──────────┼─────────┼────┼─────┼──────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...              │    │     │          │    │     │          │    │     │          │         │    │     │      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┴────┴─────┴──────────┴────┴─────┴──────────┴────┴─────┴──────────┴─────────┴────┴─────┴──────────┴────┴────┴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 Единицы  измерения  по  объектам  строительства  и  модер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м/пог. м., по объектам ремонта и содержания - м2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*&gt; Срок ввода не указывается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финансового орган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ссийской Федерации                           _____________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                             _____________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сполнитель                                    _____________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"__" 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ел.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8</Words>
  <Characters>15037</Characters>
  <CharactersWithSpaces>12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Федеральное дорожное агентство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ходах бюджета субъекта Российской Федерации (местного бюджета), источником финансового обеспечения которых является субсидия субъекта Российской Федерации за 2009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