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а о расходах бюджета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источни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го обеспечения которых являют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венции, предоставленные из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бюджетам 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еализацию передаваемых полномоч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ьем ветеранов, инвалидов и сем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х детей-инвалидов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 рег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декабря 2008 г. N 28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асходах бюджета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сточником финансового обеспечения которых я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убвенции, предоставленные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бюджетам субъектов Российской Федерации на реал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ередаваемых полномочий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обеспечению жильем ветеранов, инвали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семей, имеющих детей-инвал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1 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исполнительной власти субъекта Российской Федерации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и подраздел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ая статья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расходов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ая статья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 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2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3"/>
        <w:gridCol w:w="946"/>
        <w:gridCol w:w="945"/>
        <w:gridCol w:w="1351"/>
        <w:gridCol w:w="945"/>
        <w:gridCol w:w="945"/>
        <w:gridCol w:w="944"/>
        <w:gridCol w:w="945"/>
        <w:gridCol w:w="945"/>
        <w:gridCol w:w="1621"/>
        <w:gridCol w:w="945"/>
        <w:gridCol w:w="809"/>
        <w:gridCol w:w="1755"/>
        <w:gridCol w:w="1621"/>
        <w:gridCol w:w="1621"/>
        <w:gridCol w:w="1348"/>
        <w:gridCol w:w="1621"/>
      </w:tblGrid>
      <w:tr>
        <w:trPr>
          <w:trHeight w:val="360" w:hRule="atLeast"/>
          <w:cantSplit w:val="true"/>
        </w:trPr>
        <w:tc>
          <w:tcPr>
            <w:tcW w:w="2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граждан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22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>граждан, имеющих</w:t>
              <w:br/>
              <w:t xml:space="preserve">право на льготу </w:t>
              <w:br/>
              <w:t xml:space="preserve">по обеспечению </w:t>
              <w:br/>
              <w:t>жильем, вставших</w:t>
              <w:br/>
              <w:t xml:space="preserve">на учет до   </w:t>
              <w:br/>
              <w:t xml:space="preserve">01.01.2005   </w:t>
            </w:r>
          </w:p>
        </w:tc>
        <w:tc>
          <w:tcPr>
            <w:tcW w:w="80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предоставления гражданам мер социальной поддержки  </w:t>
            </w:r>
          </w:p>
        </w:tc>
        <w:tc>
          <w:tcPr>
            <w:tcW w:w="6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субвенций субъекту Российской Федерации</w:t>
              <w:br/>
              <w:t xml:space="preserve">(тыс. рублей)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8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оставлено</w:t>
              <w:br/>
              <w:t>жилых помеще-</w:t>
              <w:br/>
              <w:t xml:space="preserve">ний в отчет- </w:t>
              <w:br/>
              <w:t>ный период по</w:t>
              <w:br/>
              <w:t xml:space="preserve">социальному  </w:t>
              <w:br/>
              <w:t xml:space="preserve">найму     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оставлено</w:t>
              <w:br/>
              <w:t>жилых помеще-</w:t>
              <w:br/>
              <w:t xml:space="preserve">ний в отчет- </w:t>
              <w:br/>
              <w:t xml:space="preserve">ный период в </w:t>
              <w:br/>
              <w:t>собственность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о жилых </w:t>
              <w:br/>
              <w:t xml:space="preserve">помещений в    </w:t>
              <w:br/>
              <w:t>отчетный период за</w:t>
              <w:br/>
              <w:t xml:space="preserve">счет субвенций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я  </w:t>
              <w:br/>
              <w:t xml:space="preserve">бюджету   </w:t>
              <w:br/>
              <w:t xml:space="preserve">субъекта  </w:t>
              <w:br/>
              <w:t xml:space="preserve">Российской </w:t>
              <w:br/>
              <w:t xml:space="preserve">Федерации, </w:t>
              <w:br/>
              <w:t>утвержденная</w:t>
              <w:br/>
              <w:t xml:space="preserve">Федеральным </w:t>
              <w:br/>
              <w:t xml:space="preserve">законом "О </w:t>
              <w:br/>
              <w:t xml:space="preserve">федеральном </w:t>
              <w:br/>
              <w:t xml:space="preserve">бюджете на </w:t>
              <w:br/>
              <w:t xml:space="preserve">200_ г."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- </w:t>
              <w:br/>
              <w:t xml:space="preserve">но средств </w:t>
              <w:br/>
              <w:t xml:space="preserve">из феде-   </w:t>
              <w:br/>
              <w:t xml:space="preserve">рального   </w:t>
              <w:br/>
              <w:t xml:space="preserve">бюджета    </w:t>
              <w:br/>
              <w:t xml:space="preserve">бюджету    </w:t>
              <w:br/>
              <w:t xml:space="preserve">субъекта   </w:t>
              <w:br/>
              <w:t xml:space="preserve">Российской </w:t>
              <w:br/>
              <w:t>Федерации с</w:t>
              <w:br/>
              <w:t>начала года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</w:t>
              <w:br/>
              <w:t>расходов на</w:t>
              <w:br/>
              <w:t>обеспечение</w:t>
              <w:br/>
              <w:t xml:space="preserve">жильем с  </w:t>
              <w:br/>
              <w:t>начала года</w:t>
              <w:br/>
              <w:t xml:space="preserve">(кассовые </w:t>
              <w:br/>
              <w:t xml:space="preserve">расходы) 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субвенций</w:t>
              <w:br/>
              <w:t xml:space="preserve">на конец </w:t>
              <w:br/>
              <w:t>отчетного</w:t>
              <w:br/>
              <w:t xml:space="preserve">периода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об- </w:t>
              <w:br/>
              <w:t xml:space="preserve">ственных   </w:t>
              <w:br/>
              <w:t xml:space="preserve">средств    </w:t>
              <w:br/>
              <w:t xml:space="preserve">субъекта   </w:t>
              <w:br/>
              <w:t xml:space="preserve">Российской </w:t>
              <w:br/>
              <w:t xml:space="preserve">Федерации, </w:t>
              <w:br/>
              <w:t xml:space="preserve">использо-  </w:t>
              <w:br/>
              <w:t xml:space="preserve">ванных для </w:t>
              <w:br/>
              <w:t xml:space="preserve">финансиро- </w:t>
              <w:br/>
              <w:t xml:space="preserve">вания мер  </w:t>
              <w:br/>
              <w:t xml:space="preserve">социальной </w:t>
              <w:br/>
              <w:t xml:space="preserve">поддержки  </w:t>
              <w:br/>
              <w:t xml:space="preserve">(тыс.      </w:t>
              <w:br/>
              <w:t xml:space="preserve">рублей)    </w:t>
            </w:r>
          </w:p>
        </w:tc>
      </w:tr>
      <w:tr>
        <w:trPr>
          <w:trHeight w:val="960" w:hRule="atLeast"/>
          <w:cantSplit w:val="true"/>
        </w:trPr>
        <w:tc>
          <w:tcPr>
            <w:tcW w:w="28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</w:t>
              <w:br/>
              <w:t>кол-в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</w:t>
              <w:br/>
              <w:t xml:space="preserve">получив- </w:t>
              <w:br/>
              <w:t>ших жилье</w:t>
              <w:br/>
              <w:t>за отчет-</w:t>
              <w:br/>
              <w:t>ный пери-</w:t>
              <w:br/>
              <w:t xml:space="preserve">од, чел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единиц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пло-  </w:t>
              <w:br/>
              <w:t xml:space="preserve">щадь, </w:t>
              <w:br/>
              <w:t xml:space="preserve">кв. м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единиц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пло-  </w:t>
              <w:br/>
              <w:t xml:space="preserve">щадь, </w:t>
              <w:br/>
              <w:t xml:space="preserve">кв. м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единиц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- </w:t>
              <w:br/>
              <w:t>щадь приоб-</w:t>
              <w:br/>
              <w:t xml:space="preserve">ретенных   </w:t>
              <w:br/>
              <w:t xml:space="preserve">жилых      </w:t>
              <w:br/>
              <w:t xml:space="preserve">помещений, </w:t>
              <w:br/>
              <w:t xml:space="preserve">кв. м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единиц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  <w:br/>
              <w:t xml:space="preserve">пло- </w:t>
              <w:br/>
              <w:t>щадь,</w:t>
              <w:br/>
              <w:t>кв. м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</w:tr>
      <w:tr>
        <w:trPr>
          <w:trHeight w:val="240" w:hRule="atLeast"/>
          <w:cantSplit w:val="true"/>
        </w:trPr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Ветераны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40" w:hRule="atLeast"/>
          <w:cantSplit w:val="true"/>
        </w:trPr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лиды боевых     </w:t>
              <w:br/>
              <w:t xml:space="preserve">действий, а также   </w:t>
              <w:br/>
              <w:t>военнослужащие и ли-</w:t>
              <w:br/>
              <w:t xml:space="preserve">ца рядового и       </w:t>
              <w:br/>
              <w:t xml:space="preserve">начальствующего     </w:t>
              <w:br/>
              <w:t xml:space="preserve">состава органов     </w:t>
              <w:br/>
              <w:t xml:space="preserve">внутренних дел,     </w:t>
              <w:br/>
              <w:t xml:space="preserve">Государственной     </w:t>
              <w:br/>
              <w:t xml:space="preserve">противопожарной     </w:t>
              <w:br/>
              <w:t>службы, учреждений и</w:t>
              <w:br/>
              <w:t xml:space="preserve">органов уголовно-   </w:t>
              <w:br/>
              <w:t xml:space="preserve">исполнительной      </w:t>
              <w:br/>
              <w:t xml:space="preserve">системы, ставшие    </w:t>
              <w:br/>
              <w:t xml:space="preserve">инвалидами вследст- </w:t>
              <w:br/>
              <w:t xml:space="preserve">вие ранения, конту- </w:t>
              <w:br/>
              <w:t xml:space="preserve">зии или увечья,     </w:t>
              <w:br/>
              <w:t xml:space="preserve">полученных при ис-  </w:t>
              <w:br/>
              <w:t xml:space="preserve">полнении обязан-    </w:t>
              <w:br/>
              <w:t xml:space="preserve">ностей военной      </w:t>
              <w:br/>
              <w:t xml:space="preserve">службы (служебных   </w:t>
              <w:br/>
              <w:t xml:space="preserve">обязанностей)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тераны боевых     </w:t>
              <w:br/>
              <w:t xml:space="preserve">действий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0" w:hRule="atLeast"/>
          <w:cantSplit w:val="true"/>
        </w:trPr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лены семей погибших</w:t>
              <w:br/>
              <w:t xml:space="preserve">(умерших) инвалидов </w:t>
              <w:br/>
              <w:t xml:space="preserve">боевых действий и   </w:t>
              <w:br/>
              <w:t xml:space="preserve">ветеранов боевых    </w:t>
              <w:br/>
              <w:t xml:space="preserve">действий, члены     </w:t>
              <w:br/>
              <w:t>семей военнослужащих</w:t>
              <w:br/>
              <w:t>и лиц рядового и на-</w:t>
              <w:br/>
              <w:t>чальствующего соста-</w:t>
              <w:br/>
              <w:t xml:space="preserve">ва органов внутрен- </w:t>
              <w:br/>
              <w:t xml:space="preserve">них дел, Государст- </w:t>
              <w:br/>
              <w:t>венной противопожар-</w:t>
              <w:br/>
              <w:t xml:space="preserve">ной службы, учреж-  </w:t>
              <w:br/>
              <w:t xml:space="preserve">дений и органов     </w:t>
              <w:br/>
              <w:t xml:space="preserve">уголовно-исполни-   </w:t>
              <w:br/>
              <w:t xml:space="preserve">тельной системы и   </w:t>
              <w:br/>
              <w:t xml:space="preserve">органов государст-  </w:t>
              <w:br/>
              <w:t>венной безопасности,</w:t>
              <w:br/>
              <w:t xml:space="preserve">погибших при испол- </w:t>
              <w:br/>
              <w:t xml:space="preserve">нении обязанностей  </w:t>
              <w:br/>
              <w:t xml:space="preserve">военной службы      </w:t>
              <w:br/>
              <w:t xml:space="preserve">(служебных обязан-  </w:t>
              <w:br/>
              <w:t>ностей), члены семей</w:t>
              <w:br/>
              <w:t xml:space="preserve">военнослужащих, по- </w:t>
              <w:br/>
              <w:t xml:space="preserve">гибших в плену,     </w:t>
              <w:br/>
              <w:t xml:space="preserve">признанных в уста-  </w:t>
              <w:br/>
              <w:t xml:space="preserve">новленном порядке   </w:t>
              <w:br/>
              <w:t>пропавшими без вести</w:t>
              <w:br/>
              <w:t xml:space="preserve">в районах боевых    </w:t>
              <w:br/>
              <w:t xml:space="preserve">действий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Инвалиды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мьи, имеющие      </w:t>
              <w:br/>
              <w:t xml:space="preserve">детей-инвалидов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</w:t>
              <w:br/>
              <w:t xml:space="preserve">(стр. 01 + 02)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___________________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   _________   _____________________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 (подпись)   (расшифровка подписи)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 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9</Words>
  <Characters>4948</Characters>
  <CharactersWithSpaces>42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3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0:53:00Z</dcterms:modified>
  <cp:revision>2</cp:revision>
  <dc:subject>Отчет</dc:subject>
  <dc:title>Отчет о расходах бюджета субъекта Российской Федерации, источником финансового обеспечения которых являются субвенции, предоставленные из федерального бюджета бюджетам субъектов Российской Федерации на реализацию передаваемых полномочий Российской Федера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