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фина РФ от 13.08.2009 N 88н, вводится в действие, начиная с отчета за 4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9 г. N 8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точником финансового обеспечения которых является межбюдж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ферт, предоставленны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рытых административно-территори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034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за _________ 20__ г.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____________________  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____________________    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____________________      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квартальная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Неиспользованный остаток межбюджетного трансфер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┬──────────┬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показателя │ Код  │Консолиди-│  Бюджет  │  Бюджеты муниципальных образований, имеющ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строки│рованный  │ субъекта │                 статус ЗА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</w:t>
      </w:r>
      <w:r>
        <w:rPr/>
        <w:t>бюджет    │Российской├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</w:t>
      </w:r>
      <w:r>
        <w:rPr/>
        <w:t>субъекта  │Федерации │всего│ в том числе по каждому муниципаль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</w:t>
      </w:r>
      <w:r>
        <w:rPr/>
        <w:t>Российской│          │     │         бюджету (код по ОКАТ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</w:t>
      </w:r>
      <w:r>
        <w:rPr/>
        <w:t>Федерации │          │     ├───────┬───────┬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│          │     │┌─────┐│┌─────┐│┌─────┐│┌─────┐│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│          │     ││     │││     │││     │││     ││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│          │     │└─────┘│└─────┘│└─────┘│└─────┘│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 │    3     │    4     │  5  │   6   │   7   │   8   │   9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- всего             │  010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│  011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│  012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ало отчетного  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- всего          │  020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│  021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│  022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нец отчетного   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 (года) - всего   │  030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│     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│  031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┼──────────┼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│  032 │          │          │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─┴──────────┴──────────┴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406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Движение средств, источником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жбюджетный трансфе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945"/>
        <w:gridCol w:w="1890"/>
        <w:gridCol w:w="1215"/>
        <w:gridCol w:w="945"/>
        <w:gridCol w:w="1215"/>
        <w:gridCol w:w="945"/>
        <w:gridCol w:w="1215"/>
        <w:gridCol w:w="943"/>
      </w:tblGrid>
      <w:tr>
        <w:trPr>
          <w:trHeight w:val="72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ван-</w:t>
              <w:br/>
              <w:t xml:space="preserve">ный бюджет     </w:t>
              <w:br/>
              <w:t xml:space="preserve">субъекта -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убъекта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пальных</w:t>
              <w:br/>
              <w:t>образований,</w:t>
              <w:br/>
              <w:t>имеющих статус</w:t>
              <w:br/>
              <w:t>ЗАТО, 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законом о       </w:t>
              <w:br/>
              <w:t>федеральном бюджете на ___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из          </w:t>
              <w:br/>
              <w:t xml:space="preserve">федерального бюдже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федеральный      </w:t>
              <w:br/>
              <w:t xml:space="preserve">бюджет неиспользованных       </w:t>
              <w:br/>
              <w:t xml:space="preserve">средств текущего г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в федеральный      </w:t>
              <w:br/>
              <w:t xml:space="preserve">бюджет неиспользованных       </w:t>
              <w:br/>
              <w:t xml:space="preserve">средств прошлых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межбюджетного   </w:t>
              <w:br/>
              <w:t>трансферта из бюджета субъекта</w:t>
              <w:br/>
              <w:t>Российской Федерации в местные</w:t>
              <w:br/>
              <w:t xml:space="preserve">бюджет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щено из местных бюджетов</w:t>
              <w:br/>
              <w:t xml:space="preserve">в бюджет субъекта Российской  </w:t>
              <w:br/>
              <w:t xml:space="preserve">Федерации неиспользованных    </w:t>
              <w:br/>
              <w:t xml:space="preserve">средств текущего г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щено из местных бюджетов</w:t>
              <w:br/>
              <w:t xml:space="preserve">в бюджет субъекта Российской  </w:t>
              <w:br/>
              <w:t xml:space="preserve">Федерации неиспользованных    </w:t>
              <w:br/>
              <w:t xml:space="preserve">средств прошлых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7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,         </w:t>
              <w:br/>
              <w:t xml:space="preserve">источником которых является   </w:t>
              <w:br/>
              <w:t xml:space="preserve">межбюджетный трансфер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о дебиторской     </w:t>
              <w:br/>
              <w:t xml:space="preserve">задолженности прошлых ле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406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40"/>
        <w:gridCol w:w="1075"/>
        <w:gridCol w:w="810"/>
        <w:gridCol w:w="135"/>
        <w:gridCol w:w="5"/>
        <w:gridCol w:w="139"/>
        <w:gridCol w:w="1071"/>
        <w:gridCol w:w="810"/>
        <w:gridCol w:w="135"/>
        <w:gridCol w:w="5"/>
        <w:gridCol w:w="139"/>
        <w:gridCol w:w="1071"/>
        <w:gridCol w:w="810"/>
        <w:gridCol w:w="135"/>
        <w:gridCol w:w="5"/>
        <w:gridCol w:w="139"/>
        <w:gridCol w:w="1071"/>
        <w:gridCol w:w="810"/>
        <w:gridCol w:w="135"/>
        <w:gridCol w:w="5"/>
        <w:gridCol w:w="139"/>
        <w:gridCol w:w="1071"/>
        <w:gridCol w:w="94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107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муниципальных образований, имеющих статус ЗАТ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ждому муниципальному бюджету (код по ОКАТО)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 ____________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3</Words>
  <Characters>9517</Characters>
  <CharactersWithSpaces>8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межбюджетный трансферт, предоставленный из федерального бюджета бюджетам закрытых административно-территори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