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80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ютс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федерального бюджета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офинансирование расходных обязательст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связанных с закупкой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государственных учреждений здравоохране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и учреждений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й, в целях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правленных на формирование здорового обр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зни у граждан Российской Федераци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кращение потребления алкоголя и таба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0_ г.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органа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субъекта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       ____________________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                 ____________________   по ФК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____________________ 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                       ____________________   по КВ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лассификации операций сектора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управления          ____________________ по КОСГ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 │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0"/>
        <w:gridCol w:w="1891"/>
        <w:gridCol w:w="1215"/>
        <w:gridCol w:w="1485"/>
        <w:gridCol w:w="1080"/>
        <w:gridCol w:w="1349"/>
        <w:gridCol w:w="1351"/>
        <w:gridCol w:w="1753"/>
      </w:tblGrid>
      <w:tr>
        <w:trPr>
          <w:trHeight w:val="10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 в  </w:t>
              <w:br/>
              <w:t>соответствии с</w:t>
              <w:br/>
              <w:t>Постановлением</w:t>
              <w:br/>
              <w:t xml:space="preserve">Правительства </w:t>
              <w:br/>
              <w:t xml:space="preserve">Российской  </w:t>
              <w:br/>
              <w:t xml:space="preserve">Федерации   </w:t>
              <w:br/>
              <w:t xml:space="preserve">от 10 марта  </w:t>
              <w:br/>
              <w:t xml:space="preserve">2009 г. N 198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убсидий из </w:t>
              <w:br/>
              <w:t xml:space="preserve">федерального </w:t>
              <w:br/>
              <w:t xml:space="preserve">бюджета в  </w:t>
              <w:br/>
              <w:t xml:space="preserve">бюджет    </w:t>
              <w:br/>
              <w:t xml:space="preserve">субъекта   </w:t>
              <w:br/>
              <w:t xml:space="preserve">Российской  </w:t>
              <w:br/>
              <w:t xml:space="preserve">Федерации,  </w:t>
              <w:br/>
              <w:t>с начала год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 </w:t>
              <w:br/>
              <w:t xml:space="preserve">начало    </w:t>
              <w:br/>
              <w:t>текущего года</w:t>
              <w:br/>
              <w:t xml:space="preserve">субсидий,  </w:t>
              <w:br/>
              <w:t xml:space="preserve">переданных в </w:t>
              <w:br/>
              <w:t xml:space="preserve">прошлые годы </w:t>
              <w:br/>
              <w:t xml:space="preserve">из      </w:t>
              <w:br/>
              <w:t xml:space="preserve">федерального </w:t>
              <w:br/>
              <w:t xml:space="preserve">бюджета в  </w:t>
              <w:br/>
              <w:t xml:space="preserve">бюджет  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>остатков субсидий</w:t>
              <w:br/>
              <w:t xml:space="preserve">из бюджета    </w:t>
              <w:br/>
              <w:t xml:space="preserve">субъекта     </w:t>
              <w:br/>
              <w:t xml:space="preserve">Российской    </w:t>
              <w:br/>
              <w:t>Федерации в доход</w:t>
              <w:br/>
              <w:t xml:space="preserve">федерального   </w:t>
              <w:br/>
              <w:t xml:space="preserve">бюджета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убсидий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ых</w:t>
              <w:br/>
              <w:t xml:space="preserve">л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го </w:t>
              <w:br/>
              <w:t xml:space="preserve">го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длежащих </w:t>
              <w:br/>
              <w:t xml:space="preserve">возврату в </w:t>
              <w:br/>
              <w:t xml:space="preserve">доход    </w:t>
              <w:br/>
              <w:t>федерального</w:t>
              <w:br/>
              <w:t xml:space="preserve">бюд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484"/>
        <w:gridCol w:w="1756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   </w:t>
              <w:br/>
              <w:t xml:space="preserve">поставить согласно </w:t>
              <w:br/>
              <w:t xml:space="preserve">заключенному с   </w:t>
              <w:br/>
              <w:t>Минздравсоцразвития</w:t>
              <w:br/>
              <w:t xml:space="preserve">России соглашению </w:t>
              <w:br/>
              <w:t>от ________ N _____</w:t>
              <w:br/>
              <w:t xml:space="preserve">(шт.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о</w:t>
              <w:br/>
              <w:t xml:space="preserve">(шт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единицы    </w:t>
              <w:br/>
              <w:t xml:space="preserve">оборудования  </w:t>
              <w:br/>
              <w:t xml:space="preserve">согласно    </w:t>
              <w:br/>
              <w:t xml:space="preserve">заключенному  </w:t>
              <w:br/>
              <w:t xml:space="preserve">контракту 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Ф, источником финансового обеспечения которых являются субсидии из федерального бюджета бюджетам субъектов РФ на софинансирование расходных обязательств субъектов РФ, связанных с закупкой оборудования для государств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