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сентября 2009 г. N 79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ходах бюджет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точником финансового обеспечения которых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бсидии из федерального бюджета бюджетам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на софинансирование расход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бъектов Российской Федерации, связанных с закупкой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учреждений здравоохранения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муниципальных образований в целях реализации меро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правленных на совершенствование организации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мощи пострадавшим при дорожно-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исшествиях, и поставках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Форма по КФД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на 1 ____________ 200_ г.            Дат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полномоченного органа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 субъекта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йской Федерации                 ____________________  по ОКП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и подраздел:                  ____________________   по ФК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:                      ____________________  по КЦС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а:                         ____________________   по КВ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классификации операций сектора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ого управления          ____________________ по КОСГУ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по ОКЕИ │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890"/>
        <w:gridCol w:w="1891"/>
        <w:gridCol w:w="1215"/>
        <w:gridCol w:w="1485"/>
        <w:gridCol w:w="1080"/>
        <w:gridCol w:w="1349"/>
        <w:gridCol w:w="1351"/>
        <w:gridCol w:w="1753"/>
      </w:tblGrid>
      <w:tr>
        <w:trPr>
          <w:trHeight w:val="108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 xml:space="preserve">субсидии в  </w:t>
              <w:br/>
              <w:t>соответствии с</w:t>
              <w:br/>
              <w:t>Постановлением</w:t>
              <w:br/>
              <w:t xml:space="preserve">Правительства </w:t>
              <w:br/>
              <w:t xml:space="preserve">Российской  </w:t>
              <w:br/>
              <w:t xml:space="preserve">Федерации   </w:t>
              <w:br/>
              <w:t xml:space="preserve">от 10 марта  </w:t>
              <w:br/>
              <w:t xml:space="preserve">2009 г. N 198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</w:t>
              <w:br/>
              <w:t xml:space="preserve">субсидий из </w:t>
              <w:br/>
              <w:t xml:space="preserve">федерального </w:t>
              <w:br/>
              <w:t xml:space="preserve">бюджета в  </w:t>
              <w:br/>
              <w:t xml:space="preserve">бюджет    </w:t>
              <w:br/>
              <w:t xml:space="preserve">субъекта   </w:t>
              <w:br/>
              <w:t xml:space="preserve">Российской  </w:t>
              <w:br/>
              <w:t xml:space="preserve">Федерации,  </w:t>
              <w:br/>
              <w:t>с начала года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на  </w:t>
              <w:br/>
              <w:t xml:space="preserve">начало    </w:t>
              <w:br/>
              <w:t>текущего года</w:t>
              <w:br/>
              <w:t xml:space="preserve">субсидий,  </w:t>
              <w:br/>
              <w:t xml:space="preserve">переданных в </w:t>
              <w:br/>
              <w:t xml:space="preserve">прошлые годы </w:t>
              <w:br/>
              <w:t xml:space="preserve">из      </w:t>
              <w:br/>
              <w:t xml:space="preserve">федерального </w:t>
              <w:br/>
              <w:t xml:space="preserve">бюджета в  </w:t>
              <w:br/>
              <w:t xml:space="preserve">бюджет    </w:t>
              <w:br/>
              <w:t xml:space="preserve">субъекта   </w:t>
              <w:br/>
              <w:t xml:space="preserve">Российской  </w:t>
              <w:br/>
              <w:t xml:space="preserve">Федераци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щено</w:t>
              <w:br/>
              <w:t xml:space="preserve">в бюджет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</w:t>
              <w:br/>
              <w:t>остатков субсидий</w:t>
              <w:br/>
              <w:t xml:space="preserve">из бюджета    </w:t>
              <w:br/>
              <w:t xml:space="preserve">субъекта     </w:t>
              <w:br/>
              <w:t xml:space="preserve">Российской    </w:t>
              <w:br/>
              <w:t>Федерации в доход</w:t>
              <w:br/>
              <w:t xml:space="preserve">федерального   </w:t>
              <w:br/>
              <w:t xml:space="preserve">бюджета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субсидий   </w:t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шлых</w:t>
              <w:br/>
              <w:t xml:space="preserve">лет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его </w:t>
              <w:br/>
              <w:t xml:space="preserve">год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подлежащих </w:t>
              <w:br/>
              <w:t xml:space="preserve">возврату в </w:t>
              <w:br/>
              <w:t xml:space="preserve">доход    </w:t>
              <w:br/>
              <w:t>федерального</w:t>
              <w:br/>
              <w:t xml:space="preserve">бюджета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700"/>
        <w:gridCol w:w="1484"/>
        <w:gridCol w:w="1756"/>
        <w:gridCol w:w="2160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тся    </w:t>
              <w:br/>
              <w:t xml:space="preserve">поставить согласно </w:t>
              <w:br/>
              <w:t xml:space="preserve">заключенному с   </w:t>
              <w:br/>
              <w:t>Минздравсоцразвития</w:t>
              <w:br/>
              <w:t xml:space="preserve">России соглашению </w:t>
              <w:br/>
              <w:t>от ________ N _____</w:t>
              <w:br/>
              <w:t xml:space="preserve">(шт.)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лено</w:t>
              <w:br/>
              <w:t xml:space="preserve">(шт.)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ода в</w:t>
              <w:br/>
              <w:t>эксплуатаци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единицы    </w:t>
              <w:br/>
              <w:t xml:space="preserve">оборудования  </w:t>
              <w:br/>
              <w:t xml:space="preserve">согласно    </w:t>
              <w:br/>
              <w:t xml:space="preserve">заключенному  </w:t>
              <w:br/>
              <w:t xml:space="preserve">контракту   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 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____ 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90</Characters>
  <CharactersWithSpaces>3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ах бюджета субъекта РФ, источником финансового обеспечения которых являются субсидии из федерального бюджета бюджетам субъектов РФ на софинансирование расходных обязательств субъектов РФ, связанных с закупкой оборудования для учреждений зд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