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10 г. N 1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до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стающим итогом (в 2-х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ного бюджета)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х является субсид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01 _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24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1754"/>
        <w:gridCol w:w="1351"/>
        <w:gridCol w:w="1349"/>
        <w:gridCol w:w="1484"/>
        <w:gridCol w:w="1621"/>
        <w:gridCol w:w="1351"/>
        <w:gridCol w:w="1755"/>
        <w:gridCol w:w="1348"/>
        <w:gridCol w:w="812"/>
        <w:gridCol w:w="1485"/>
        <w:gridCol w:w="1754"/>
        <w:gridCol w:w="1621"/>
        <w:gridCol w:w="1755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асходного     </w:t>
              <w:br/>
              <w:t xml:space="preserve">обязательства, на  </w:t>
              <w:br/>
              <w:t xml:space="preserve">осуществление    </w:t>
              <w:br/>
              <w:t xml:space="preserve">которого      </w:t>
              <w:br/>
              <w:t xml:space="preserve">предоставлена    </w:t>
              <w:br/>
              <w:t xml:space="preserve">субсидия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>федерального</w:t>
              <w:br/>
              <w:t xml:space="preserve">бюджета, на </w:t>
              <w:br/>
              <w:t xml:space="preserve">01.01.2010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    </w:t>
              <w:br/>
              <w:t xml:space="preserve">на текущий год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- </w:t>
              <w:br/>
              <w:t xml:space="preserve">ренный     </w:t>
              <w:br/>
              <w:t xml:space="preserve">уровень    </w:t>
              <w:br/>
              <w:t xml:space="preserve">финансиро- </w:t>
              <w:br/>
              <w:t xml:space="preserve">вания за   </w:t>
              <w:br/>
              <w:t xml:space="preserve">счет       </w:t>
              <w:br/>
              <w:t xml:space="preserve">средств    </w:t>
              <w:br/>
              <w:t xml:space="preserve">бюджета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из феде- </w:t>
              <w:br/>
              <w:t xml:space="preserve">рального </w:t>
              <w:br/>
              <w:t xml:space="preserve">бюджет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-     </w:t>
              <w:br/>
              <w:t xml:space="preserve">новлено     </w:t>
              <w:br/>
              <w:t>по различным</w:t>
              <w:br/>
              <w:t xml:space="preserve">основаниям  </w:t>
              <w:br/>
              <w:t xml:space="preserve">средств     </w:t>
              <w:br/>
              <w:t xml:space="preserve">федераль-   </w:t>
              <w:br/>
              <w:t>ного бюджета</w:t>
              <w:br/>
              <w:t>прошлых лет,</w:t>
              <w:br/>
              <w:t xml:space="preserve">потребность </w:t>
              <w:br/>
              <w:t xml:space="preserve">в которых   </w:t>
              <w:br/>
              <w:t>подтверждена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ельхозтова-  </w:t>
              <w:br/>
              <w:t xml:space="preserve">ропроизводителям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уровень     </w:t>
              <w:br/>
              <w:t xml:space="preserve">финансиро-  </w:t>
              <w:br/>
              <w:t xml:space="preserve">вания за    </w:t>
              <w:br/>
              <w:t>счет средств</w:t>
              <w:br/>
              <w:t xml:space="preserve">бюджета     </w:t>
              <w:br/>
              <w:t xml:space="preserve">субъекта    </w:t>
              <w:br/>
              <w:t xml:space="preserve">Российской  </w:t>
              <w:br/>
              <w:t>Федерации, %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в     </w:t>
              <w:br/>
              <w:t>федеральный</w:t>
              <w:br/>
              <w:t xml:space="preserve">бюджет за 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>федерального</w:t>
              <w:br/>
              <w:t xml:space="preserve">бюджета на </w:t>
              <w:br/>
              <w:t xml:space="preserve">лицевых   </w:t>
              <w:br/>
              <w:t xml:space="preserve">счетах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</w:t>
              <w:br/>
              <w:t xml:space="preserve">средств 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едств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 </w:t>
              <w:br/>
              <w:t xml:space="preserve">рального </w:t>
              <w:br/>
              <w:t xml:space="preserve">бюдж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 xml:space="preserve">субъекта  </w:t>
              <w:br/>
              <w:t xml:space="preserve">Россий-   </w:t>
              <w:br/>
              <w:t xml:space="preserve">ской Фе-  </w:t>
              <w:br/>
              <w:t xml:space="preserve">дерации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 = </w:t>
              <w:br/>
              <w:t xml:space="preserve">гр. 5 + </w:t>
              <w:br/>
              <w:t xml:space="preserve">гр. 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7 = гр.</w:t>
              <w:br/>
              <w:t xml:space="preserve">6 / гр. 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0 = </w:t>
              <w:br/>
              <w:t xml:space="preserve">гр. 11 + </w:t>
              <w:br/>
              <w:t xml:space="preserve">гр. 12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3 = гр.</w:t>
              <w:br/>
              <w:t>12 / гр. 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5 = гр.</w:t>
              <w:br/>
              <w:t xml:space="preserve">3 + гр. 8 + </w:t>
              <w:br/>
              <w:t>гр. 9 - гр.</w:t>
              <w:br/>
              <w:t xml:space="preserve">11 - гр. 14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       </w:t>
              <w:br/>
              <w:t xml:space="preserve">компенсацию части   </w:t>
              <w:br/>
              <w:t xml:space="preserve">затрат по           </w:t>
              <w:br/>
              <w:t xml:space="preserve">страхованию урожая  </w:t>
              <w:br/>
              <w:t>сельскохозяйственных</w:t>
              <w:br/>
              <w:t xml:space="preserve">культур, урожая     </w:t>
              <w:br/>
              <w:t xml:space="preserve">многолетних         </w:t>
              <w:br/>
              <w:t>насаждений и посад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26705010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убсидий в сумме  _____________ рубле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 (Ф.И.О.) тел. _________ e-mail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приложением Перечня сельскохозяйственных товаропроизводителей (кроме граждан, ведущих личное подсобное хозяйство), получивших 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598</Characters>
  <CharactersWithSpaces>3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 (местного бюджета), источником финансового обеспечения которых является субсидия из федерального бюдже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