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3.04.2010 N 22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229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сидия из федерального бюджета на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ие оказания 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ами-терапевтами участковыми, врачами-педиат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овыми, врачами общей практики (семейными врач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ми сестрами участковыми врачей-терапев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ых, врачей-педиатров участковых и медиц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страми врачей общей практики (семейных вра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КД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Дата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субъекта Российской Федерации)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ФКР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КЦСР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КВР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вида нормативного правового акта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бъекта Российской Федерации, устанавливающего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енежные выплаты, его дата и номер)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КОСГУ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Е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до 2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Сводный отчет по денежным выпл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оказание 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ими работни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1889"/>
        <w:gridCol w:w="946"/>
        <w:gridCol w:w="810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7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360" w:hRule="atLeast"/>
          <w:cantSplit w:val="true"/>
        </w:trPr>
        <w:tc>
          <w:tcPr>
            <w:tcW w:w="75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х </w:t>
              <w:br/>
              <w:t xml:space="preserve">сестер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едицинских      </w:t>
              <w:br/>
              <w:t xml:space="preserve">работников, имеющих право на </w:t>
              <w:br/>
              <w:t xml:space="preserve">денежные выплаты, (чел.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</w:t>
              <w:br/>
              <w:t xml:space="preserve">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>численност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 xml:space="preserve">показател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 xml:space="preserve">показатель с </w:t>
              <w:br/>
              <w:t xml:space="preserve">учетом       </w:t>
              <w:br/>
              <w:t>корректиро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</w:t>
              <w:br/>
              <w:t xml:space="preserve">субсидий, поступивших из     </w:t>
              <w:br/>
              <w:t>федерального бюджета в бюджет</w:t>
              <w:br/>
              <w:t>субъекта Российской Федераци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  </w:t>
              <w:br/>
              <w:t xml:space="preserve">период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й из        </w:t>
              <w:br/>
              <w:t>федерального бюджета в бюджет</w:t>
              <w:br/>
              <w:t>субъекта Российской Федераци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из       </w:t>
              <w:br/>
              <w:t xml:space="preserve">бюджета субъекта Российской  </w:t>
              <w:br/>
              <w:t xml:space="preserve">Федерации в бюджет           </w:t>
              <w:br/>
              <w:t xml:space="preserve">территориального фонда ОМС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з бюджета субъекта  </w:t>
              <w:br/>
              <w:t xml:space="preserve">Российской Федерации в       </w:t>
              <w:br/>
              <w:t xml:space="preserve">федеральный бюджет           </w:t>
              <w:br/>
              <w:t>неиспользованных субсидий &lt;*&gt;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</w:t>
              <w:br/>
              <w:t xml:space="preserve">субсидий, поступивших из     </w:t>
              <w:br/>
              <w:t>федерального бюджета в бюджет</w:t>
              <w:br/>
              <w:t>субъекта Российской Федераци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     </w:t>
              <w:br/>
              <w:t xml:space="preserve">период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</w:t>
              <w:br/>
              <w:t xml:space="preserve">средств, поступивших из      </w:t>
              <w:br/>
              <w:t xml:space="preserve">бюджета субъекта Российской  </w:t>
              <w:br/>
              <w:t xml:space="preserve">Федерации в бюджет           </w:t>
              <w:br/>
              <w:t xml:space="preserve">территориального фонда ОМС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  </w:t>
              <w:br/>
              <w:t xml:space="preserve">период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бюджета </w:t>
              <w:br/>
              <w:t>субъекта Российской Федерации</w:t>
              <w:br/>
              <w:t xml:space="preserve">в бюджет территориального    </w:t>
              <w:br/>
              <w:t xml:space="preserve">фонда ОМС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из       </w:t>
              <w:br/>
              <w:t xml:space="preserve">бюджета территориального     </w:t>
              <w:br/>
              <w:t xml:space="preserve">фонда ОМС учреждениям        </w:t>
              <w:br/>
              <w:t xml:space="preserve">здравоохранения (медицинским </w:t>
              <w:br/>
              <w:t xml:space="preserve">организациям)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</w:t>
              <w:br/>
              <w:t xml:space="preserve">средств, поступивших из      </w:t>
              <w:br/>
              <w:t xml:space="preserve">бюджета субъекта Российской  </w:t>
              <w:br/>
              <w:t xml:space="preserve">Федерации в бюджет           </w:t>
              <w:br/>
              <w:t xml:space="preserve">территориального фонда ОМС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     </w:t>
              <w:br/>
              <w:t xml:space="preserve">период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денежных выплат    </w:t>
              <w:br/>
              <w:t xml:space="preserve">учреждениями здравоохранения </w:t>
              <w:br/>
              <w:t xml:space="preserve">(медицинскими организациями)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      </w:t>
              <w:br/>
              <w:t xml:space="preserve">учреждениями здравоохранения </w:t>
              <w:br/>
              <w:t xml:space="preserve">(медицинскими организациями) </w:t>
              <w:br/>
              <w:t xml:space="preserve">на осуществление денежных    </w:t>
              <w:br/>
              <w:t xml:space="preserve">выплат       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периоде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    </w:t>
              <w:br/>
              <w:t xml:space="preserve">средств учреждениями         </w:t>
              <w:br/>
              <w:t>здравоохранения (медицинскими</w:t>
              <w:br/>
              <w:t xml:space="preserve">организациями), поступивших  </w:t>
              <w:br/>
              <w:t>из территориального фонда ОМС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     </w:t>
              <w:br/>
              <w:t xml:space="preserve">периода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учреждений  здравоохранения  (медицинских организаций), 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ую   медицинскую   помощь  на  территор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 начало отчетного периода (единиц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К строке 0501 ____________________ N ____ от ______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платежного                       (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а)                          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. Расходы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дицинских организаций) по денежным выплатам з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полнительной медицинской помощи медицинскими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отчетном перио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1351"/>
        <w:gridCol w:w="1484"/>
        <w:gridCol w:w="810"/>
        <w:gridCol w:w="1485"/>
        <w:gridCol w:w="1081"/>
        <w:gridCol w:w="1080"/>
        <w:gridCol w:w="1620"/>
        <w:gridCol w:w="945"/>
        <w:gridCol w:w="1485"/>
        <w:gridCol w:w="1079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>медицинских</w:t>
              <w:br/>
              <w:t>работников,</w:t>
              <w:br/>
              <w:t xml:space="preserve">имеющих  </w:t>
              <w:br/>
              <w:t xml:space="preserve">право на  </w:t>
              <w:br/>
              <w:t xml:space="preserve">денежные  </w:t>
              <w:br/>
              <w:t xml:space="preserve">выплаты,  </w:t>
              <w:br/>
              <w:t xml:space="preserve">(чел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</w:t>
              <w:br/>
              <w:t xml:space="preserve">коэффи-  </w:t>
              <w:br/>
              <w:t xml:space="preserve">циент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надбавка 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расходов             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выпла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  <w:br/>
              <w:t xml:space="preserve">за оказа- </w:t>
              <w:br/>
              <w:t xml:space="preserve">ние до-   </w:t>
              <w:br/>
              <w:t xml:space="preserve">полни-    </w:t>
              <w:br/>
              <w:t xml:space="preserve">тельной   </w:t>
              <w:br/>
              <w:t xml:space="preserve">медицин-  </w:t>
              <w:br/>
              <w:t xml:space="preserve">ской      </w:t>
              <w:br/>
              <w:t xml:space="preserve">помощ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ежегод-</w:t>
              <w:br/>
              <w:t xml:space="preserve">ного   </w:t>
              <w:br/>
              <w:t>от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 xml:space="preserve">страховых </w:t>
              <w:br/>
              <w:t xml:space="preserve">взносов на </w:t>
              <w:br/>
              <w:t xml:space="preserve">денежные  </w:t>
              <w:br/>
              <w:t xml:space="preserve">выплаты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за</w:t>
              <w:br/>
              <w:t xml:space="preserve">оказание  </w:t>
              <w:br/>
              <w:t xml:space="preserve">дополни-  </w:t>
              <w:br/>
              <w:t xml:space="preserve">тельной   </w:t>
              <w:br/>
              <w:t xml:space="preserve">медицинс- </w:t>
              <w:br/>
              <w:t>кой помощ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>ежегод-</w:t>
              <w:br/>
              <w:t xml:space="preserve">ного   </w:t>
              <w:br/>
              <w:t>от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выпла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страховых </w:t>
              <w:br/>
              <w:t>взносов на</w:t>
              <w:br/>
              <w:t xml:space="preserve">денежные </w:t>
              <w:br/>
              <w:t xml:space="preserve">выплаты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ачей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терапевты участковые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педиатры участковые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общей практики (семейные врачи)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едицинских сестер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терапевтов участковых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врачей-педиатров участковых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врачей общей практики (семейных врачей)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учетом районного коэффициента и процентной надбавк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 &lt;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соответствующий районный коэффициент к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соответствующая процентная надбавка к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коэффициент к заработной плате работников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а нормативного правого ак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ая надбавка к заработной плате работников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а нормативного правого акта, его дата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___________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8</Words>
  <Characters>11158</Characters>
  <CharactersWithSpaces>9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 из федерального бюджета на финансовое обеспечение оказания дополнительной медицинской помощи врачами-терапевтами участковыми, врачами-п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