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9 N 20-0/10/2-20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сидии на осуществление денежных выплат врачам-терапев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ым, врачам-педиатрам участковым, врачам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ктики (семейным врачам), медицинским сестрам участ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ей-терапевтов участковых, медицинским сес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ковым врачей-педиатров участковых,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страм врачей общей практики (семейных врач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б исполнении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н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КД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субъекта Российской Федерации)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по ФК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дата, N и наименование нормативного правового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кта субъекта Российской Федерации,              по КЦС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станавливающего денежные выплаты)               по КВ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до 25 числа                по КОСГ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Сводный отчет по категориям получателей денежных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1216"/>
        <w:gridCol w:w="945"/>
        <w:gridCol w:w="810"/>
        <w:gridCol w:w="945"/>
        <w:gridCol w:w="1215"/>
        <w:gridCol w:w="1080"/>
        <w:gridCol w:w="1079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45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показателя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тегориям медицинских работников</w:t>
            </w:r>
          </w:p>
        </w:tc>
      </w:tr>
      <w:tr>
        <w:trPr>
          <w:trHeight w:val="1320" w:hRule="atLeast"/>
          <w:cantSplit w:val="true"/>
        </w:trPr>
        <w:tc>
          <w:tcPr>
            <w:tcW w:w="45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-</w:t>
              <w:br/>
              <w:t xml:space="preserve">тера- </w:t>
              <w:br/>
              <w:t xml:space="preserve">певты </w:t>
              <w:br/>
              <w:t>участ-</w:t>
              <w:br/>
              <w:t xml:space="preserve">ков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</w:t>
              <w:br/>
              <w:t>педиатры</w:t>
              <w:br/>
              <w:t xml:space="preserve">участ-  </w:t>
              <w:br/>
              <w:t xml:space="preserve">ков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</w:t>
              <w:br/>
              <w:t xml:space="preserve">общей  </w:t>
              <w:br/>
              <w:t xml:space="preserve">прак-  </w:t>
              <w:br/>
              <w:t xml:space="preserve">тики   </w:t>
              <w:br/>
              <w:t>(семей-</w:t>
              <w:br/>
              <w:t xml:space="preserve">ные    </w:t>
              <w:br/>
              <w:t xml:space="preserve">врачи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 </w:t>
              <w:br/>
              <w:t>цинские</w:t>
              <w:br/>
              <w:t xml:space="preserve">сестры </w:t>
              <w:br/>
              <w:t xml:space="preserve">участ- </w:t>
              <w:br/>
              <w:t xml:space="preserve">ковые  </w:t>
              <w:br/>
              <w:t>врачей-</w:t>
              <w:br/>
              <w:t xml:space="preserve">тера-  </w:t>
              <w:br/>
              <w:t xml:space="preserve">певтов </w:t>
              <w:br/>
              <w:t xml:space="preserve">участ- </w:t>
              <w:br/>
              <w:t xml:space="preserve">ковы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 </w:t>
              <w:br/>
              <w:t>цинские</w:t>
              <w:br/>
              <w:t xml:space="preserve">сестры </w:t>
              <w:br/>
              <w:t xml:space="preserve">участ- </w:t>
              <w:br/>
              <w:t xml:space="preserve">ковые  </w:t>
              <w:br/>
              <w:t>врачей-</w:t>
              <w:br/>
              <w:t xml:space="preserve">педи-  </w:t>
              <w:br/>
              <w:t xml:space="preserve">атров  </w:t>
              <w:br/>
              <w:t xml:space="preserve">участ- </w:t>
              <w:br/>
              <w:t xml:space="preserve">ковых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  </w:t>
              <w:br/>
              <w:t xml:space="preserve">цинские </w:t>
              <w:br/>
              <w:t xml:space="preserve">сестры  </w:t>
              <w:br/>
              <w:t xml:space="preserve">врачей  </w:t>
              <w:br/>
              <w:t xml:space="preserve">общей   </w:t>
              <w:br/>
              <w:t>практики</w:t>
              <w:br/>
              <w:t xml:space="preserve">(семей- </w:t>
              <w:br/>
              <w:t xml:space="preserve">ных     </w:t>
              <w:br/>
              <w:t xml:space="preserve">врачей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медицинских     </w:t>
              <w:br/>
              <w:t xml:space="preserve">работников,     </w:t>
              <w:br/>
              <w:t>имеющих право на</w:t>
              <w:br/>
              <w:t>денежные выплаты</w:t>
              <w:br/>
              <w:t xml:space="preserve">(чел.)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>числен-</w:t>
              <w:br/>
              <w:t xml:space="preserve">но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    </w:t>
              <w:br/>
              <w:t>числен-</w:t>
              <w:br/>
              <w:t xml:space="preserve">но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убсидий,       </w:t>
              <w:br/>
              <w:t xml:space="preserve">поступивших     </w:t>
              <w:br/>
              <w:t xml:space="preserve">из федерального </w:t>
              <w:br/>
              <w:t xml:space="preserve">бюджета в       </w:t>
              <w:br/>
              <w:t xml:space="preserve">бюджет субъекта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</w:t>
              <w:br/>
              <w:t xml:space="preserve">отчетного       </w:t>
              <w:br/>
              <w:t xml:space="preserve">пери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</w:t>
              <w:br/>
              <w:t xml:space="preserve">отчетного 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</w:t>
              <w:br/>
              <w:t xml:space="preserve">субсидий из     </w:t>
              <w:br/>
              <w:t xml:space="preserve">федерального    </w:t>
              <w:br/>
              <w:t>бюджета в бюджет</w:t>
              <w:br/>
              <w:t xml:space="preserve">субъекта 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средств из      </w:t>
              <w:br/>
              <w:t>бюджета субъекта</w:t>
              <w:br/>
              <w:t xml:space="preserve">Российской      </w:t>
              <w:br/>
              <w:t xml:space="preserve">Федерации в     </w:t>
              <w:br/>
              <w:t xml:space="preserve">бюджет          </w:t>
              <w:br/>
              <w:t>территориального</w:t>
              <w:br/>
              <w:t xml:space="preserve">фонда ОМС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убсидий,       </w:t>
              <w:br/>
              <w:t xml:space="preserve">поступивших из  </w:t>
              <w:br/>
              <w:t xml:space="preserve">федерального    </w:t>
              <w:br/>
              <w:t xml:space="preserve">бюджета в       </w:t>
              <w:br/>
              <w:t xml:space="preserve">бюджет субъекта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   </w:t>
              <w:br/>
              <w:t xml:space="preserve">отчетного       </w:t>
              <w:br/>
              <w:t xml:space="preserve">пери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,        </w:t>
              <w:br/>
              <w:t xml:space="preserve">поступивших из  </w:t>
              <w:br/>
              <w:t>бюджета субъекта</w:t>
              <w:br/>
              <w:t xml:space="preserve">Российской      </w:t>
              <w:br/>
              <w:t xml:space="preserve">Федерации в     </w:t>
              <w:br/>
              <w:t xml:space="preserve">бюджет          </w:t>
              <w:br/>
              <w:t>территориального</w:t>
              <w:br/>
              <w:t xml:space="preserve">фонда ОМС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</w:t>
              <w:br/>
              <w:t xml:space="preserve">отчетного       </w:t>
              <w:br/>
              <w:t xml:space="preserve">пери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</w:t>
              <w:br/>
              <w:t xml:space="preserve">отчетного 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</w:t>
              <w:br/>
              <w:t xml:space="preserve">средств из      </w:t>
              <w:br/>
              <w:t>бюджета субъекта</w:t>
              <w:br/>
              <w:t xml:space="preserve">Российской      </w:t>
              <w:br/>
              <w:t xml:space="preserve">Федерации в     </w:t>
              <w:br/>
              <w:t xml:space="preserve">бюджет          </w:t>
              <w:br/>
              <w:t>территориального</w:t>
              <w:br/>
              <w:t xml:space="preserve">фонда ОМС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средств из      </w:t>
              <w:br/>
              <w:t xml:space="preserve">бюджета         </w:t>
              <w:br/>
              <w:t>территориального</w:t>
              <w:br/>
              <w:t xml:space="preserve">фонда ОМС       </w:t>
              <w:br/>
              <w:t xml:space="preserve">учреждениям     </w:t>
              <w:br/>
              <w:t xml:space="preserve">здравоохранения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,        </w:t>
              <w:br/>
              <w:t xml:space="preserve">поступивших из  </w:t>
              <w:br/>
              <w:t>бюджета субъекта</w:t>
              <w:br/>
              <w:t xml:space="preserve">Российской      </w:t>
              <w:br/>
              <w:t xml:space="preserve">Федерации в     </w:t>
              <w:br/>
              <w:t xml:space="preserve">бюджет          </w:t>
              <w:br/>
              <w:t>территориального</w:t>
              <w:br/>
              <w:t xml:space="preserve">фонда ОМС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        </w:t>
              <w:br/>
              <w:t xml:space="preserve">учреждениями    </w:t>
              <w:br/>
              <w:t xml:space="preserve">здравоохранения </w:t>
              <w:br/>
              <w:t>на осуществление</w:t>
              <w:br/>
              <w:t xml:space="preserve">денежных выплат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учреждениями    </w:t>
              <w:br/>
              <w:t>здравоохранения,</w:t>
              <w:br/>
              <w:t xml:space="preserve">поступивших из  </w:t>
              <w:br/>
              <w:t xml:space="preserve">территориальных </w:t>
              <w:br/>
              <w:t xml:space="preserve">фондов ОМС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учреждений  здравоохранения, оказывающих  дополнительную  медиц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на территории  субъекта  Российской  Федерации, на  начало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(единиц)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. Расходы учреждений здравоохранения на выплаты стиму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медицинским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4"/>
        <w:gridCol w:w="945"/>
        <w:gridCol w:w="1081"/>
        <w:gridCol w:w="810"/>
        <w:gridCol w:w="1079"/>
        <w:gridCol w:w="1080"/>
        <w:gridCol w:w="1081"/>
        <w:gridCol w:w="675"/>
        <w:gridCol w:w="1079"/>
        <w:gridCol w:w="810"/>
        <w:gridCol w:w="1081"/>
        <w:gridCol w:w="1080"/>
        <w:gridCol w:w="1079"/>
        <w:gridCol w:w="675"/>
        <w:gridCol w:w="1081"/>
      </w:tblGrid>
      <w:tr>
        <w:trPr>
          <w:trHeight w:val="48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едицинских  </w:t>
              <w:br/>
              <w:t xml:space="preserve">работников, имеющих право </w:t>
              <w:br/>
              <w:t xml:space="preserve">на денежные выплаты (чел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   </w:t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численность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численность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за ока-</w:t>
              <w:br/>
              <w:t xml:space="preserve">зание  </w:t>
              <w:br/>
              <w:t xml:space="preserve">допол- </w:t>
              <w:br/>
              <w:t>нитель-</w:t>
              <w:br/>
              <w:t xml:space="preserve">ной   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центная</w:t>
              <w:br/>
              <w:t xml:space="preserve">над-   </w:t>
              <w:br/>
              <w:t xml:space="preserve">бавка  </w:t>
              <w:br/>
              <w:t>к зара-</w:t>
              <w:br/>
              <w:t xml:space="preserve">ботной </w:t>
              <w:br/>
              <w:t xml:space="preserve">плат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еже-   </w:t>
              <w:br/>
              <w:t>годного</w:t>
              <w:br/>
              <w:t>отпус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вып-</w:t>
              <w:br/>
              <w:t>ла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ия  </w:t>
              <w:br/>
              <w:t xml:space="preserve">на     </w:t>
              <w:br/>
              <w:t xml:space="preserve">денеж- </w:t>
              <w:br/>
              <w:t xml:space="preserve">ные    </w:t>
              <w:br/>
              <w:t>выплаты</w:t>
              <w:br/>
              <w:t xml:space="preserve">(ЕСН,  </w:t>
              <w:br/>
              <w:t>страхо-</w:t>
              <w:br/>
              <w:t xml:space="preserve">вые    </w:t>
              <w:br/>
              <w:t>взносы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за ока-</w:t>
              <w:br/>
              <w:t xml:space="preserve">зание  </w:t>
              <w:br/>
              <w:t xml:space="preserve">допол- </w:t>
              <w:br/>
              <w:t>нитель-</w:t>
              <w:br/>
              <w:t xml:space="preserve">ной    </w:t>
              <w:br/>
              <w:t xml:space="preserve">меди-  </w:t>
              <w:br/>
              <w:t>цинской</w:t>
              <w:br/>
              <w:t xml:space="preserve">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центная</w:t>
              <w:br/>
              <w:t xml:space="preserve">над-   </w:t>
              <w:br/>
              <w:t xml:space="preserve">бавка  </w:t>
              <w:br/>
              <w:t>к зара-</w:t>
              <w:br/>
              <w:t xml:space="preserve">ботной </w:t>
              <w:br/>
              <w:t xml:space="preserve">плат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еже-   </w:t>
              <w:br/>
              <w:t>годного</w:t>
              <w:br/>
              <w:t>отпус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вып-</w:t>
              <w:br/>
              <w:t>ла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ия  </w:t>
              <w:br/>
              <w:t xml:space="preserve">на     </w:t>
              <w:br/>
              <w:t xml:space="preserve">денеж- </w:t>
              <w:br/>
              <w:t xml:space="preserve">ные    </w:t>
              <w:br/>
              <w:t>выплаты</w:t>
              <w:br/>
              <w:t xml:space="preserve">(ЕСН,  </w:t>
              <w:br/>
              <w:t>страхо-</w:t>
              <w:br/>
              <w:t xml:space="preserve">вые    </w:t>
              <w:br/>
              <w:t>взносы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6 "Врачи-терапевты участковые"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7 "Врачи-педиатры участковые"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8 "Врачи общей практики (семейные врачи)"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9 "Медицинские сестры участковые врачей-терапевтов участковых"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0 "Медицинские сестры участковые врачей-педиатров участковых"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1 "Медицинские сестры врачей общей практики (семейных врачей)"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оответствующий районный коэффициент к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коэффициент к заработной плате работников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ормативного акта, дата и его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9</Words>
  <Characters>10158</Characters>
  <CharactersWithSpaces>8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сидии на осуществление денежных выплат врачам-терапевтам участковым, врачам-педиатрам участковым, врачам общей практики (семейным врачам), мед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