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21.04.2010 N 257н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апреля 2010 г. N 257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асходах бюджета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язанных с осуществлением переданных полномо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оссийской Федерации в области со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нятости населения, источником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еспечения которых является субвен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Форма по КФД │  053216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на 1 ________ 20__ года       Дат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ительной власти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бъекта Российской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ции             __________________________ Глава по БК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Осуществление полномочий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Российской Федерации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в области содействия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занятости населения,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включая расходы по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        осуществлению этих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ов:             полномочий                       по БК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--------------------------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       квартальная, годовая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--------------------------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   рубль (с точностью до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второго десятичного знака)     по ОКЕИ │    38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--------------------------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I. Движение средств, источником финансового обеспечения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является субвенц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┬──────┬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Наименование показателя         │ Код  │         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  <w:r>
        <w:rPr/>
        <w:t>строки├───────────┬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      │</w:t>
      </w:r>
      <w:r>
        <w:rPr/>
        <w:t>за отчетный│нарастающи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      │  </w:t>
      </w:r>
      <w:r>
        <w:rPr/>
        <w:t>квартал  │  итогом 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      │           │</w:t>
      </w:r>
      <w:r>
        <w:rPr/>
        <w:t>начала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┼──────┼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1                    │  2   │     3     │    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┼──────┼───────────┼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средств на начало отчетного года,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сего                                    │ 010  │     X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дтверждено потребности               │ 011  │     X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средств на начало отчетного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вартала, всего                          │ 020  │    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длежащих возврату в федеральный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бюджет                                 │ 021  │    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ступило средств из федерального бюджета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 бюджет субъекта Российской Федерации   │ 030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зрасходовано средств бюджета субъекта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оссийской Федерации                     │ 040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ступило восстановленных средств, всего │ 050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спользованных не по целевому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азначению в текущем году              │ 051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спользованных не по целевому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азначению в предшествующие годы       │ 052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спользованных в предшествующие годы   │ 053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озвращено средств в федеральный бюджет,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сего                                    │ 060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статок неиспользованных средств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бюджета субъекта Российской Федерации  │ 061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осстановленных в бюджет субъекта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оссийской Федерации средств, в том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числе использованных не по целевому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азначению                             │ 062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осстановленных в бюджет субъекта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оссийской Федерации средств,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спользованных в предшествующие годы   │ 063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зыскано в федеральный бюджет          │ 064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средств на конец отчетного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вартала (года), всего                   │ 070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дтверждено потребности на очередной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год                                    │ 071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длежащих возврату в федеральный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бюджет                                 │ 072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┴──────┴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32161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II. 1. Детализация расходов, источ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инансового обеспечения которых является субвенц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┬───────┬────────────┬──────────────┬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именование показателя   │  Код  │ Утверждено │   Доведено   │Произведено │Неиспользован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строки │ бюджетных  │  бюджетных   │  расходов  │    бюджетны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│</w:t>
      </w:r>
      <w:r>
        <w:rPr/>
        <w:t>ассигнований│ ассигнований │  бюджетом  │  ассигнова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│ </w:t>
      </w:r>
      <w:r>
        <w:rPr/>
        <w:t>бюджетной  │   (лимитов   │  субъекта  │(лимиты бюджет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│  </w:t>
      </w:r>
      <w:r>
        <w:rPr/>
        <w:t>росписью  │  бюджетных   │ Российской │обязательств)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│</w:t>
      </w:r>
      <w:r>
        <w:rPr/>
        <w:t>на 20__ год │обязательств) │Федерации с │ конец отче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│            │  </w:t>
      </w:r>
      <w:r>
        <w:rPr/>
        <w:t>органу(ам)  │начала года │     пери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│            │</w:t>
      </w:r>
      <w:r>
        <w:rPr/>
        <w:t>исполнительной│ (кассовые  │ (гр. 4 - гр. 5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│            │    </w:t>
      </w:r>
      <w:r>
        <w:rPr/>
        <w:t>власти    │  расходы)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│            │   </w:t>
      </w:r>
      <w:r>
        <w:rPr/>
        <w:t>субъекта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│            │  </w:t>
      </w:r>
      <w:r>
        <w:rPr/>
        <w:t>Российской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│            │  </w:t>
      </w:r>
      <w:r>
        <w:rPr/>
        <w:t>Федерации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1              │   2   │     3      │      4       │     5      │        6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сего расходов         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стр. 110 + стр. 150 + стр.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90 + стр. 300 + стр. 380)   │  100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сходы органа исполнительной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ласти субъекта Российской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едерации по осуществлению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реданных полномочий  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оссийской Федерации в 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ласти содействия занятости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селения (стр. 120 + стр.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30 + стр. 140)              │  110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 том числе:           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затраты на оплату труда и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числения на оплату   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руда (стр. 121 + стр. 122 +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тр. 123)                    │  120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плата труда              │  121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очие выплаты            │  122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числения на оплату труда│  123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атериальные и другие затраты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стр. 131 + стр. 132 + стр.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33 + стр. 134 + стр. 135 +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тр. 136 + стр. 137)         │  130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плата услуг связи        │  131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плата транспортных услуг │  132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плата коммунальных услуг │  133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плата арендной платы за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льзование имуществом    │  134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плата услуг по содержанию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мущества                 │  135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очие услуги             │  136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очие расходы            │  137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ступление нефинансовых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активов (стр. 141 + стр. 142)│  140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увеличение стоимости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сновных средств          │  141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увеличение стоимости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материальных запасов      │  142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сходы государственных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учреждений службы занятости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селения субъекта Российской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едерации по осуществлению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реданных полномочий  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оссийской Федерации в 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ласти содействия занятости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селения (стр. 160 + стр.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70 + стр. 180)              │  150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затраты на оплату труда и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числения на оплату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труда (стр. 161 + стр. 162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+ стр. 163)               │  160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плата труда              │  161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очие выплаты            │  162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┴───────┴────────────┴──────────────┴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32161 с.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┬───────┬────────────┬──────────────┬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именование показателя   │  Код  │ Утверждено │   Доведено   │Произведено │Неиспользован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строки │ бюджетных  │  бюджетных   │  расходов  │    бюджетны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│</w:t>
      </w:r>
      <w:r>
        <w:rPr/>
        <w:t>ассигнований│ ассигнований │  бюджетом  │  ассигнова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│ </w:t>
      </w:r>
      <w:r>
        <w:rPr/>
        <w:t>бюджетной  │   (лимитов   │  субъекта  │(лимиты бюджет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│  </w:t>
      </w:r>
      <w:r>
        <w:rPr/>
        <w:t>росписью  │  бюджетных   │ Российской │обязательств)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│</w:t>
      </w:r>
      <w:r>
        <w:rPr/>
        <w:t>на 20__ год │обязательств) │Федерации с │ конец отче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│            │  </w:t>
      </w:r>
      <w:r>
        <w:rPr/>
        <w:t>органу(ам)  │начала года │     пери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│            │</w:t>
      </w:r>
      <w:r>
        <w:rPr/>
        <w:t>исполнительной│ (кассовые  │ (гр. 4 - гр. 5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│            │    </w:t>
      </w:r>
      <w:r>
        <w:rPr/>
        <w:t>власти    │  расходы)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│            │   </w:t>
      </w:r>
      <w:r>
        <w:rPr/>
        <w:t>субъекта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│            │  </w:t>
      </w:r>
      <w:r>
        <w:rPr/>
        <w:t>Российской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│            │  </w:t>
      </w:r>
      <w:r>
        <w:rPr/>
        <w:t>Федерации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1              │   2   │     3      │      4       │     5      │        6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числения на оплату труда│  163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атериальные и другие затраты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стр. 171 + стр. 172 + стр.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73 + стр. 174 + стр. 175 +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тр. 176 + стр. 177)         │  170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плата услуг связи        │  171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плата транспортных услуг │  172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плата коммунальных услуг │  173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плата арендной платы за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льзование имуществом    │  174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плата услуг по содержанию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мущества                 │  175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очие услуги             │  176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очие расходы            │  177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ступление нефинансовых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активов (стр. 181 + стр. 182)│  180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увеличение стоимости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сновных средств          │  181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увеличение стоимости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материальных запасов      │  182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ероприятия в области  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одействия занятости   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селения в Российской 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едерации              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стр. 200 + стр. 210 + стр.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20 + стр. 230 + стр. 240 +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тр. 250 + стр. 260 + стр.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70 + стр. 280 + стр. 290)   │  190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рганизация временного 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рудоустройства        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совершеннолетних граждан в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озрасте от 14 до 18 лет     │  200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очие расходы            │  201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рганизация ярмарок    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акансий и учебных рабочих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ест                         │  210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нформирование населения и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ботодателей о положении на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ынке труда                  │  220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рганизация общественных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бот                        │  230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очие расходы            │  231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рганизация временного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трудоустройства     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безработных граждан,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спытывающих трудности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 поиске работы           │  240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очие расходы            │  241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оциальная адаптация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безработных граждан на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ынке труда               │  250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рганизация содействия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амозанятости       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безработных граждан       │  260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очие расходы            │  261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┴───────┴────────────┴──────────────┴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32161 с.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┬───────┬────────────┬──────────────┬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именование показателя   │  Код  │ Утверждено │   Доведено   │Произведено │Неиспользован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строки │ бюджетных  │  бюджетных   │  расходов  │    бюджетны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│</w:t>
      </w:r>
      <w:r>
        <w:rPr/>
        <w:t>ассигнований│ ассигнований │  бюджетом  │  ассигнова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│ </w:t>
      </w:r>
      <w:r>
        <w:rPr/>
        <w:t>бюджетной  │   (лимитов   │  субъекта  │(лимиты бюджет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│  </w:t>
      </w:r>
      <w:r>
        <w:rPr/>
        <w:t>росписью  │  бюджетных   │ Российской │обязательств)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│</w:t>
      </w:r>
      <w:r>
        <w:rPr/>
        <w:t>на 20__ год │обязательств) │Федерации с │ конец отче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│            │  </w:t>
      </w:r>
      <w:r>
        <w:rPr/>
        <w:t>органу(ам)  │начала года │     пери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│            │</w:t>
      </w:r>
      <w:r>
        <w:rPr/>
        <w:t>исполнительной│ (кассовые  │ (гр. 4 - гр. 5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│            │    </w:t>
      </w:r>
      <w:r>
        <w:rPr/>
        <w:t>власти    │  расходы)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│            │   </w:t>
      </w:r>
      <w:r>
        <w:rPr/>
        <w:t>субъекта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│            │  </w:t>
      </w:r>
      <w:r>
        <w:rPr/>
        <w:t>Российской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│            │  </w:t>
      </w:r>
      <w:r>
        <w:rPr/>
        <w:t>Федерации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1              │   2   │     3      │      4       │     5      │        6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рганизация временного 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рудоустройства безработных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граждан в возрасте от 18 до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0 лет из числа выпускников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учреждений начального и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реднего профессионального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разования, ищущих работу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первые                      │  270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очие расходы            │  271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офессиональное обучение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езработных граждан          │  280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очие расходы            │  281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офессиональная ориентация  │  290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оциальная поддержка   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езработных граждан, включая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собия по безработице (стр.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310 + стр. 320 + стр. 330 +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+ стр. 340 + стр. 350 + стр.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360 + стр. 370)              │  300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ыплаты пособия по     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езработице в период поиска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дходящей работы и участия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езработных граждан в  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щественных работах         │  310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атериальная помощь    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езработным гражданам, 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утратившим право на пособие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 безработице в связи с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стечением установленного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законодательством Российской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едерации о занятости  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селения периода его выплаты│  320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типендии в период     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охождения безработными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гражданами профессиональной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дготовки, повышения  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валификации и переподготовки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 направлению органов службы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занятости                    │  330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атериальная помощь    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езработным гражданам в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риод профессионального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учения                     │  340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ежемесячное возмещение 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сходов Пенсионного фонда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оссийской Федерации на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ыплату пенсий, оформленных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езработным гражданам  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осрочно (включая расходы на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оставку)                    │  350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плата услуг почтовых  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тделений связи по доставке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собий по безработице,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типендий и материальной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мощи                       │  360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плата комиссионного   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ознаграждения Сбербанку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оссии в части выплат  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езработным гражданам        │  370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одействие гражданам в 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реселении для работы в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ельской местности     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стр. 381 + стр. 382)        │  380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ыплата единовременного 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собия                      │  381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плата проезда и провоза     │     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агажа                       │  382  │            │       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┴───────┴────────────┴──────────────┴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32161 с. 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правочно. Сведения о количестве органов службы занятости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исленности работни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┬───────┬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именование показателя   │  Код  │   Согласно исходным   │Фактичес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строки │  данным для расчета   │ на коне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│   </w:t>
      </w:r>
      <w:r>
        <w:rPr/>
        <w:t>объемов субвенций   │ отче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│  </w:t>
      </w:r>
      <w:r>
        <w:rPr/>
        <w:t>бюджетам субъектов   │  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│ </w:t>
      </w:r>
      <w:r>
        <w:rPr/>
        <w:t>Российской Федерации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│</w:t>
      </w:r>
      <w:r>
        <w:rPr/>
        <w:t>на отчетный финансовый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│</w:t>
      </w:r>
      <w:r>
        <w:rPr/>
        <w:t>год и плановый периоды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1              │   2   │           3      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оличество органов           │       │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сполнительной власти        │       │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убъекта Российской          │       │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едерации, осуществляющих    │       │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реданные полномочия        │       │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оссийской Федерации в       │       │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ласти содействия занятости │       │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селения, ед.               │  390  │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Численность работников органа│       │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сполнительной власти        │       │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убъекта Российской          │       │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едерации, осуществляющего   │       │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реданные полномочия        │       │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оссийской Федерации в       │       │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ласти содействия занятости │       │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селения (стр. 410 + стр.   │       │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420), чел.                   │  400  │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│       │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численность работников,    │       │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замещающих должности       │       │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гражданских служащих       │  410  │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численность работников     │       │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младшего обслуживающего    │       │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ерсонала                  │  420  │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оличество государственных   │       │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учреждений службы занятости  │       │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селения субъекта Российской│       │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едерации, ед.               │  430  │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Численность работников       │       │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государственных учреждений   │       │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лужбы занятости населения   │       │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убъекта Российской          │       │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едерации, чел.              │  440  │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┴───────┴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_____________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_____________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_____________ ___________ 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(подпись)    (расшифровка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11</Words>
  <Characters>42204</Characters>
  <CharactersWithSpaces>359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0:54:00Z</dcterms:modified>
  <cp:revision>2</cp:revision>
  <dc:subject>Отчет</dc:subject>
  <dc:title>Отчет о расходах бюджета субъекта Российской Федерации, связанных с осуществлением переданных полномочий Российской Федерации в области содействия занятости населения, источником финансового обеспечения которых является субвен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