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БЮДЖЕТА СУБЪЕКТА РОССИЙСКОЙ ФЕДЕРАЦИИ, ИСТОЧ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БЕСПЕЧЕНИЯ КОТОРЫХ ЯВЛЯЮТСЯ СУБВЕН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Е 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РЕАЛИЗАЦИЮ ПЕРЕДАВАЕМЫХ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ОБЕСПЕЧЕНИЮ ЖИЛЬЕМ ВЕТЕР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, УЧАСТНИКОВ ВЕЛИКОЙ ОТЕЧЕСТВЕННОЙ ВОЙ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6"/>
        <w:gridCol w:w="944"/>
        <w:gridCol w:w="1756"/>
        <w:gridCol w:w="944"/>
        <w:gridCol w:w="1217"/>
        <w:gridCol w:w="1079"/>
        <w:gridCol w:w="1215"/>
        <w:gridCol w:w="944"/>
        <w:gridCol w:w="1890"/>
        <w:gridCol w:w="944"/>
        <w:gridCol w:w="1217"/>
        <w:gridCol w:w="1753"/>
        <w:gridCol w:w="1756"/>
        <w:gridCol w:w="1620"/>
        <w:gridCol w:w="1350"/>
        <w:gridCol w:w="2026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 xml:space="preserve">имеющих право на   </w:t>
              <w:br/>
              <w:t xml:space="preserve">льготу по          </w:t>
              <w:br/>
              <w:t>обеспечению жильем,</w:t>
              <w:br/>
              <w:t>вставших на учет до</w:t>
              <w:br/>
              <w:t xml:space="preserve">01.01.2005         </w:t>
            </w:r>
          </w:p>
        </w:tc>
        <w:tc>
          <w:tcPr>
            <w:tcW w:w="9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гражданам мер социальной поддержки              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венций субъекту Российской Федерации (тыс. рублей)  </w:t>
            </w:r>
          </w:p>
        </w:tc>
      </w:tr>
      <w:tr>
        <w:trPr>
          <w:trHeight w:val="8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 </w:t>
              <w:br/>
              <w:t>жилых помещений</w:t>
              <w:br/>
              <w:t xml:space="preserve">в отчетный     </w:t>
              <w:br/>
              <w:t xml:space="preserve">период по      </w:t>
              <w:br/>
              <w:t xml:space="preserve">социальному    </w:t>
              <w:br/>
              <w:t xml:space="preserve">найму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  </w:t>
              <w:br/>
              <w:t xml:space="preserve">жилых помещений </w:t>
              <w:br/>
              <w:t xml:space="preserve">в отчетный      </w:t>
              <w:br/>
              <w:t xml:space="preserve">период в        </w:t>
              <w:br/>
              <w:t xml:space="preserve">собственность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жилых   </w:t>
              <w:br/>
              <w:t>помещений в отчетный</w:t>
              <w:br/>
              <w:t xml:space="preserve">период за счет      </w:t>
              <w:br/>
              <w:t xml:space="preserve">субвенций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 </w:t>
              <w:br/>
              <w:t xml:space="preserve">бюджету     </w:t>
              <w:br/>
              <w:t xml:space="preserve">субъекта    </w:t>
              <w:br/>
              <w:t xml:space="preserve">Российской  </w:t>
              <w:br/>
              <w:t xml:space="preserve">Федерации,  </w:t>
              <w:br/>
              <w:t>утвержденная</w:t>
              <w:br/>
              <w:t xml:space="preserve">Федеральным </w:t>
              <w:br/>
              <w:t xml:space="preserve">законом "О  </w:t>
              <w:br/>
              <w:t xml:space="preserve">федеральном </w:t>
              <w:br/>
              <w:t xml:space="preserve">бюджете на  </w:t>
              <w:br/>
              <w:t xml:space="preserve">200__ г."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из  </w:t>
              <w:br/>
              <w:t>федерального</w:t>
              <w:br/>
              <w:t xml:space="preserve">бюджета     </w:t>
              <w:br/>
              <w:t xml:space="preserve">бюджету     </w:t>
              <w:br/>
              <w:t xml:space="preserve">субъекта    </w:t>
              <w:br/>
              <w:t xml:space="preserve">Российской 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на</w:t>
              <w:br/>
              <w:t>обеспечение</w:t>
              <w:br/>
              <w:t xml:space="preserve">жильем с   </w:t>
              <w:br/>
              <w:t>начала года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субвенций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 xml:space="preserve">собственных   </w:t>
              <w:br/>
              <w:t xml:space="preserve">средств       </w:t>
              <w:br/>
              <w:t xml:space="preserve">субъекта      </w:t>
              <w:br/>
              <w:t xml:space="preserve">Российской    </w:t>
              <w:br/>
              <w:t xml:space="preserve">Федерации,    </w:t>
              <w:br/>
              <w:t>использованных</w:t>
              <w:br/>
              <w:t xml:space="preserve">для           </w:t>
              <w:br/>
              <w:t>финансирования</w:t>
              <w:br/>
              <w:t>мер социальной</w:t>
              <w:br/>
              <w:t xml:space="preserve">поддержки     </w:t>
              <w:br/>
              <w:t xml:space="preserve">(тыс. рублей) </w:t>
            </w:r>
          </w:p>
        </w:tc>
      </w:tr>
      <w:tr>
        <w:trPr>
          <w:trHeight w:val="72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кол-в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олучивших  </w:t>
              <w:br/>
              <w:t xml:space="preserve">жилье за    </w:t>
              <w:br/>
              <w:t xml:space="preserve">отчетный    </w:t>
              <w:br/>
              <w:t>период, чел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>приобретенных</w:t>
              <w:br/>
              <w:t xml:space="preserve">жилых        </w:t>
              <w:br/>
              <w:t xml:space="preserve">помещений,   </w:t>
              <w:br/>
              <w:t xml:space="preserve">кв. м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етеран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еликой            </w:t>
              <w:br/>
              <w:t xml:space="preserve">Отечественной войны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          </w:t>
              <w:br/>
              <w:t xml:space="preserve">Отечественной войны,        </w:t>
              <w:br/>
              <w:t xml:space="preserve">в том числе военнослужащие, </w:t>
              <w:br/>
              <w:t>проходившие военную службу в</w:t>
              <w:br/>
              <w:t xml:space="preserve">воинских частях,            </w:t>
              <w:br/>
              <w:t xml:space="preserve">учреждениях, военно-учебных </w:t>
              <w:br/>
              <w:t xml:space="preserve">заведениях, не входивших в  </w:t>
              <w:br/>
              <w:t xml:space="preserve">состав действующей армии, в </w:t>
              <w:br/>
              <w:t xml:space="preserve">период с 22 июня 1941 года  </w:t>
              <w:br/>
              <w:t xml:space="preserve">по 3 сентября 1945 года не  </w:t>
              <w:br/>
              <w:t xml:space="preserve">менее шести месяцев,        </w:t>
              <w:br/>
              <w:t>военнослужащие, награжденные</w:t>
              <w:br/>
              <w:t xml:space="preserve">орденами или медалями СССР  </w:t>
              <w:br/>
              <w:t>за службу в указанный 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период   </w:t>
              <w:br/>
              <w:t xml:space="preserve">Великой Отечественной войны </w:t>
              <w:br/>
              <w:t>на объектах противовоздушной</w:t>
              <w:br/>
              <w:t xml:space="preserve">обороны, местной            </w:t>
              <w:br/>
              <w:t xml:space="preserve">противовоздушной обороны,   </w:t>
              <w:br/>
              <w:t>строительстве оборонительных</w:t>
              <w:br/>
              <w:t xml:space="preserve">сооружений, военно-морских  </w:t>
              <w:br/>
              <w:t xml:space="preserve">баз, аэродромов и других    </w:t>
              <w:br/>
              <w:t xml:space="preserve">военных объектов в пределах </w:t>
              <w:br/>
              <w:t xml:space="preserve">тыловых границ действующих  </w:t>
              <w:br/>
              <w:t xml:space="preserve">фронтов, операционных зон   </w:t>
              <w:br/>
              <w:t xml:space="preserve">действующих флотов, на      </w:t>
              <w:br/>
              <w:t xml:space="preserve">прифронтовых участках       </w:t>
              <w:br/>
              <w:t xml:space="preserve">железных и автомобильных    </w:t>
              <w:br/>
              <w:t xml:space="preserve">дорог, а также членов       </w:t>
              <w:br/>
              <w:t>экипажей судов транспортного</w:t>
              <w:br/>
              <w:t xml:space="preserve">флота, интернированных в    </w:t>
              <w:br/>
              <w:t>начале Великой Отечественной</w:t>
              <w:br/>
              <w:t xml:space="preserve">войны в портах других       </w:t>
              <w:br/>
              <w:t xml:space="preserve">государств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знаком   </w:t>
              <w:br/>
              <w:t xml:space="preserve">"Жителю блокадного          </w:t>
              <w:br/>
              <w:t xml:space="preserve">Ленинграда"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       </w:t>
              <w:br/>
              <w:t xml:space="preserve">(умерших) инвалидов Великой </w:t>
              <w:br/>
              <w:t xml:space="preserve">Отечественной войны и       </w:t>
              <w:br/>
              <w:t xml:space="preserve">участников Великой          </w:t>
              <w:br/>
              <w:t xml:space="preserve">Отечественной войны, члены  </w:t>
              <w:br/>
              <w:t xml:space="preserve">семей погибших в Великой    </w:t>
              <w:br/>
              <w:t xml:space="preserve">Отечественной войне лиц из  </w:t>
              <w:br/>
              <w:t xml:space="preserve">числа личного состава групп </w:t>
              <w:br/>
              <w:t xml:space="preserve">самозащиты объектовых и     </w:t>
              <w:br/>
              <w:t xml:space="preserve">аварийных команд местной    </w:t>
              <w:br/>
              <w:t xml:space="preserve">противовоздушной обороны,   </w:t>
              <w:br/>
              <w:t xml:space="preserve">члены семей погибших        </w:t>
              <w:br/>
              <w:t xml:space="preserve">работников госпиталей и     </w:t>
              <w:br/>
              <w:t xml:space="preserve">больниц города Ленингра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   ________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венции, предоставленные из федерального бюджета бюджетам субъектов Российской Федерации на реализацию передаваемых полномочий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