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БЮДЖЕТА СУБЪЕКТА РОССИЙСКОЙ ФЕДЕРАЦИИ, ИСТОЧ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ОБЕСПЕЧЕНИЯ КОТОРЫХ ЯВЛЯЮТСЯ СУБВЕН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Е ИЗ ФЕДЕРАЛЬНОГО БЮДЖЕТА БЮДЖЕТАМ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РЕАЛИЗАЦИЮ ПЕРЕДАВАЕМЫХ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ОБЕСПЕЧЕНИЮ ЖИЛЬЕМ ВЕТЕР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 И СЕМЕЙ, ИМЕЮЩИХ ДЕТЕЙ-ИНВАЛИ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 Российской Феде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и подразде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ая стать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944"/>
        <w:gridCol w:w="945"/>
        <w:gridCol w:w="1754"/>
        <w:gridCol w:w="945"/>
        <w:gridCol w:w="1214"/>
        <w:gridCol w:w="1083"/>
        <w:gridCol w:w="1214"/>
        <w:gridCol w:w="945"/>
        <w:gridCol w:w="1889"/>
        <w:gridCol w:w="945"/>
        <w:gridCol w:w="1214"/>
        <w:gridCol w:w="2837"/>
        <w:gridCol w:w="1754"/>
        <w:gridCol w:w="1620"/>
        <w:gridCol w:w="1487"/>
        <w:gridCol w:w="2969"/>
      </w:tblGrid>
      <w:tr>
        <w:trPr>
          <w:trHeight w:val="240" w:hRule="atLeast"/>
          <w:cantSplit w:val="true"/>
        </w:trPr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граждан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раждан,</w:t>
              <w:br/>
              <w:t xml:space="preserve">имеющих право на   </w:t>
              <w:br/>
              <w:t xml:space="preserve">льготу по          </w:t>
              <w:br/>
              <w:t>обеспечению жильем,</w:t>
              <w:br/>
              <w:t>вставших на учет до</w:t>
              <w:br/>
              <w:t xml:space="preserve">01.01.2005         </w:t>
            </w:r>
          </w:p>
        </w:tc>
        <w:tc>
          <w:tcPr>
            <w:tcW w:w="9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тавления гражданам мер социальной поддержки              </w:t>
            </w:r>
          </w:p>
        </w:tc>
        <w:tc>
          <w:tcPr>
            <w:tcW w:w="10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венций субъекту Российской Федерации (тыс. рублей)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 </w:t>
              <w:br/>
              <w:t>жилых помещений</w:t>
              <w:br/>
              <w:t xml:space="preserve">в отчетный     </w:t>
              <w:br/>
              <w:t xml:space="preserve">период по      </w:t>
              <w:br/>
              <w:t xml:space="preserve">социальному    </w:t>
              <w:br/>
              <w:t xml:space="preserve">найму          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  </w:t>
              <w:br/>
              <w:t xml:space="preserve">жилых помещений </w:t>
              <w:br/>
              <w:t xml:space="preserve">в отчетный      </w:t>
              <w:br/>
              <w:t xml:space="preserve">период в        </w:t>
              <w:br/>
              <w:t xml:space="preserve">собственность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жилых   </w:t>
              <w:br/>
              <w:t xml:space="preserve">помещений в         </w:t>
              <w:br/>
              <w:t xml:space="preserve">отчетный период за  </w:t>
              <w:br/>
              <w:t xml:space="preserve">счет субвенций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бюджету   </w:t>
              <w:br/>
              <w:t xml:space="preserve">субъекта Российской </w:t>
              <w:br/>
              <w:t xml:space="preserve">Федерации,          </w:t>
              <w:br/>
              <w:t xml:space="preserve">утвержденная        </w:t>
              <w:br/>
              <w:t xml:space="preserve">Федеральным законом </w:t>
              <w:br/>
              <w:t xml:space="preserve">"О федеральном      </w:t>
              <w:br/>
              <w:t>бюджете на 200__ г."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средств из  </w:t>
              <w:br/>
              <w:t>федерального</w:t>
              <w:br/>
              <w:t xml:space="preserve">бюджета     </w:t>
              <w:br/>
              <w:t xml:space="preserve">бюджету     </w:t>
              <w:br/>
              <w:t xml:space="preserve">субъекта    </w:t>
              <w:br/>
              <w:t xml:space="preserve">Российской  </w:t>
              <w:br/>
              <w:t xml:space="preserve">Федерации с </w:t>
              <w:br/>
              <w:t xml:space="preserve">начала год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на</w:t>
              <w:br/>
              <w:t>обеспечение</w:t>
              <w:br/>
              <w:t xml:space="preserve">жильем с   </w:t>
              <w:br/>
              <w:t>начала года</w:t>
              <w:br/>
              <w:t xml:space="preserve">(кассовые  </w:t>
              <w:br/>
              <w:t xml:space="preserve">расходы)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убвенций </w:t>
              <w:br/>
              <w:t xml:space="preserve">на конец  </w:t>
              <w:br/>
              <w:t xml:space="preserve">отчетного </w:t>
              <w:br/>
              <w:t xml:space="preserve">периода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обственных    </w:t>
              <w:br/>
              <w:t xml:space="preserve">средств субъекта     </w:t>
              <w:br/>
              <w:t>Российской Федерации,</w:t>
              <w:br/>
              <w:t xml:space="preserve">использованных для   </w:t>
              <w:br/>
              <w:t xml:space="preserve">финансирования мер   </w:t>
              <w:br/>
              <w:t xml:space="preserve">социальной поддержки </w:t>
              <w:br/>
              <w:t xml:space="preserve">(тыс. рублей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кол-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олучивших  </w:t>
              <w:br/>
              <w:t xml:space="preserve">жилье за    </w:t>
              <w:br/>
              <w:t xml:space="preserve">отчетный    </w:t>
              <w:br/>
              <w:t>период, че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>приобретенных</w:t>
              <w:br/>
              <w:t xml:space="preserve">жилых        </w:t>
              <w:br/>
              <w:t xml:space="preserve">помеще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Ветераны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боевых действий,  </w:t>
              <w:br/>
              <w:t xml:space="preserve">а также военнослужащие и   </w:t>
              <w:br/>
              <w:t xml:space="preserve">лица рядового и            </w:t>
              <w:br/>
              <w:t xml:space="preserve">начальствующего состава    </w:t>
              <w:br/>
              <w:t xml:space="preserve">органов внутренних дел,    </w:t>
              <w:br/>
              <w:t xml:space="preserve">Государственной            </w:t>
              <w:br/>
              <w:t xml:space="preserve">противопожарной службы,    </w:t>
              <w:br/>
              <w:t xml:space="preserve">учреждений и органов       </w:t>
              <w:br/>
              <w:t xml:space="preserve">уголовно-исполнительной    </w:t>
              <w:br/>
              <w:t>системы, ставшие инвалидами</w:t>
              <w:br/>
              <w:t xml:space="preserve">вследствие ранения,        </w:t>
              <w:br/>
              <w:t xml:space="preserve">контузии или увечья,       </w:t>
              <w:br/>
              <w:t xml:space="preserve">полученных при исполнении  </w:t>
              <w:br/>
              <w:t>обязанностей военной службы</w:t>
              <w:br/>
              <w:t xml:space="preserve">(служебных обязанностей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погибших       </w:t>
              <w:br/>
              <w:t xml:space="preserve">(умерших) инвалидов боевых </w:t>
              <w:br/>
              <w:t>действий и ветеранов боевых</w:t>
              <w:br/>
              <w:t xml:space="preserve">действий, члены семей      </w:t>
              <w:br/>
              <w:t xml:space="preserve">военнослужащих и лиц       </w:t>
              <w:br/>
              <w:t xml:space="preserve">рядового и начальствующего </w:t>
              <w:br/>
              <w:t xml:space="preserve">состава органов внутренних </w:t>
              <w:br/>
              <w:t xml:space="preserve">дел, Государственной       </w:t>
              <w:br/>
              <w:t xml:space="preserve">противопожарной службы,    </w:t>
              <w:br/>
              <w:t xml:space="preserve">учреждений и органов       </w:t>
              <w:br/>
              <w:t xml:space="preserve">уголовно-исполнительной    </w:t>
              <w:br/>
              <w:t xml:space="preserve">системы и органов          </w:t>
              <w:br/>
              <w:t xml:space="preserve">государственной            </w:t>
              <w:br/>
              <w:t xml:space="preserve">безопасности, погибших при </w:t>
              <w:br/>
              <w:t xml:space="preserve">исполнении обязанностей    </w:t>
              <w:br/>
              <w:t xml:space="preserve">военной службы (служебных  </w:t>
              <w:br/>
              <w:t xml:space="preserve">обязанностей), члены семей </w:t>
              <w:br/>
              <w:t xml:space="preserve">военнослужащих, погибших в </w:t>
              <w:br/>
              <w:t xml:space="preserve">плену, признанных в        </w:t>
              <w:br/>
              <w:t xml:space="preserve">установленном порядке      </w:t>
              <w:br/>
              <w:t xml:space="preserve">пропавшими без вести в     </w:t>
              <w:br/>
              <w:t xml:space="preserve">районах боевых действи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нвалиды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, имеющие             </w:t>
              <w:br/>
              <w:t xml:space="preserve">детей-инвалид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тр. 01 + 02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   ____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 (расшифровка подписи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7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венции, предоставленные из федерального бюджета бюджетам субъектов Российской Федерации на реализацию передаваемых полномочий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