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1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 (в 2-х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ого бюджета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01 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1486"/>
        <w:gridCol w:w="1080"/>
        <w:gridCol w:w="1080"/>
        <w:gridCol w:w="1079"/>
        <w:gridCol w:w="1215"/>
        <w:gridCol w:w="1215"/>
        <w:gridCol w:w="1755"/>
        <w:gridCol w:w="1215"/>
        <w:gridCol w:w="1080"/>
        <w:gridCol w:w="1081"/>
        <w:gridCol w:w="1349"/>
        <w:gridCol w:w="1081"/>
        <w:gridCol w:w="1215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 </w:t>
              <w:br/>
              <w:t>обязательства,</w:t>
              <w:br/>
              <w:t>на осуществле-</w:t>
              <w:br/>
              <w:t xml:space="preserve">ние которого  </w:t>
              <w:br/>
              <w:t xml:space="preserve">предоставлена </w:t>
              <w:br/>
              <w:t xml:space="preserve">субсидия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,  </w:t>
              <w:br/>
              <w:t xml:space="preserve">на        </w:t>
              <w:br/>
              <w:t>01.01.2010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</w:t>
              <w:br/>
              <w:t xml:space="preserve">на текущий г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-  </w:t>
              <w:br/>
              <w:t>смотрен-</w:t>
              <w:br/>
              <w:t xml:space="preserve">ный     </w:t>
              <w:br/>
              <w:t xml:space="preserve">уровень </w:t>
              <w:br/>
              <w:t>финанси-</w:t>
              <w:br/>
              <w:t xml:space="preserve">рования </w:t>
              <w:b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, %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из феде-</w:t>
              <w:br/>
              <w:t>рального</w:t>
              <w:br/>
              <w:t xml:space="preserve">бюдже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-  </w:t>
              <w:br/>
              <w:t xml:space="preserve">лено по     </w:t>
              <w:br/>
              <w:t xml:space="preserve">различным   </w:t>
              <w:br/>
              <w:t xml:space="preserve">основаниям  </w:t>
              <w:br/>
              <w:t xml:space="preserve">средств     </w:t>
              <w:br/>
              <w:t>федерального</w:t>
              <w:br/>
              <w:t xml:space="preserve">бюджета     </w:t>
              <w:br/>
              <w:t>прошлых лет,</w:t>
              <w:br/>
              <w:t xml:space="preserve">потребность </w:t>
              <w:br/>
              <w:t xml:space="preserve">в которых   </w:t>
              <w:br/>
              <w:t>подтверждена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ельхоз-    </w:t>
              <w:br/>
              <w:t xml:space="preserve">товаропроизводителям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й   </w:t>
              <w:br/>
              <w:t xml:space="preserve">уровень  </w:t>
              <w:br/>
              <w:t xml:space="preserve">финанси- </w:t>
              <w:br/>
              <w:t xml:space="preserve">рования  </w:t>
              <w:br/>
              <w:t xml:space="preserve">за счет  </w:t>
              <w:br/>
              <w:t xml:space="preserve">средств  </w:t>
              <w:br/>
              <w:t xml:space="preserve">бюджета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 xml:space="preserve">Федера-  </w:t>
              <w:br/>
              <w:t xml:space="preserve">ции, %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в </w:t>
              <w:br/>
              <w:t xml:space="preserve">феде-  </w:t>
              <w:br/>
              <w:t>ральный</w:t>
              <w:br/>
              <w:t xml:space="preserve">бюджет </w:t>
              <w:br/>
              <w:t xml:space="preserve">за     </w:t>
              <w:br/>
              <w:t xml:space="preserve">отчет- </w:t>
              <w:br/>
              <w:t xml:space="preserve">ный    </w:t>
              <w:br/>
              <w:t xml:space="preserve">пери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на      </w:t>
              <w:br/>
              <w:t xml:space="preserve">лицевых </w:t>
              <w:br/>
              <w:t xml:space="preserve">счетах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счет средст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 </w:t>
              <w:br/>
              <w:t xml:space="preserve">счет средств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4 =</w:t>
              <w:br/>
              <w:t>гр. 5 +</w:t>
              <w:br/>
              <w:t xml:space="preserve">гр.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= </w:t>
              <w:br/>
              <w:t>гр. 6 /</w:t>
              <w:br/>
              <w:t xml:space="preserve">гр. 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0 =</w:t>
              <w:br/>
              <w:t>гр. 11 +</w:t>
              <w:br/>
              <w:t xml:space="preserve">гр.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3 = </w:t>
              <w:br/>
              <w:t>гр. 112 /</w:t>
              <w:br/>
              <w:t xml:space="preserve">гр. 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5 =</w:t>
              <w:br/>
              <w:t xml:space="preserve">гр. 3 + </w:t>
              <w:br/>
              <w:t xml:space="preserve">гр. 8 + </w:t>
              <w:br/>
              <w:t xml:space="preserve">гр. 9 - </w:t>
              <w:br/>
              <w:t>гр. 11 -</w:t>
              <w:br/>
              <w:t xml:space="preserve">гр. 14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</w:t>
              <w:br/>
              <w:t xml:space="preserve">возмещение    </w:t>
              <w:br/>
              <w:t xml:space="preserve">части затрат  </w:t>
              <w:br/>
              <w:t xml:space="preserve">на уплату     </w:t>
              <w:br/>
              <w:t xml:space="preserve">процентов по  </w:t>
              <w:br/>
              <w:t xml:space="preserve">кредитам      </w:t>
              <w:br/>
              <w:t xml:space="preserve">(займам),     </w:t>
              <w:br/>
              <w:t xml:space="preserve">полученным на </w:t>
              <w:br/>
              <w:t>срок до 1 год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1 02 2670510 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возникновения остатка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   ___________ рубле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____________  (Ф.И.О.)    тел. _________     e-mail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приложением Перечня сельскохозяйственных товаропроизводителей (кроме граждан, ведущих личное подсобное хозяйство), получивших субсидии на возмещение части затрат на уплату процентов по кредитам (займам), полученным на срок до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субъекта Российской Федерации на срок до 1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