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3.04.2010 N 12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10 г. N 12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0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ом нараст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м (в 2-х экземпля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ного бюджета)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торых является субсидия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01 ____________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в рублях</w:t>
      </w:r>
    </w:p>
    <w:tbl>
      <w:tblPr>
        <w:tblW w:w="20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430"/>
        <w:gridCol w:w="1484"/>
        <w:gridCol w:w="1081"/>
        <w:gridCol w:w="1080"/>
        <w:gridCol w:w="1079"/>
        <w:gridCol w:w="1215"/>
        <w:gridCol w:w="1215"/>
        <w:gridCol w:w="1756"/>
        <w:gridCol w:w="1215"/>
        <w:gridCol w:w="1079"/>
        <w:gridCol w:w="1081"/>
        <w:gridCol w:w="1215"/>
        <w:gridCol w:w="1080"/>
        <w:gridCol w:w="1215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сходного    </w:t>
              <w:br/>
              <w:t>обязательства,</w:t>
              <w:br/>
              <w:t>на осуществле-</w:t>
              <w:br/>
              <w:t xml:space="preserve">ние которого  </w:t>
              <w:br/>
              <w:t xml:space="preserve">предоставлена </w:t>
              <w:br/>
              <w:t xml:space="preserve">субсидия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</w:t>
              <w:br/>
              <w:t xml:space="preserve">классификаци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средств   </w:t>
              <w:br/>
              <w:t xml:space="preserve">федераль- </w:t>
              <w:br/>
              <w:t xml:space="preserve">ного      </w:t>
              <w:br/>
              <w:t xml:space="preserve">бюджета,  </w:t>
              <w:br/>
              <w:t xml:space="preserve">на        </w:t>
              <w:br/>
              <w:t>01.01.2010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средств </w:t>
              <w:br/>
              <w:t xml:space="preserve">на текущий год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-  </w:t>
              <w:br/>
              <w:t>смотрен-</w:t>
              <w:br/>
              <w:t xml:space="preserve">ный     </w:t>
              <w:br/>
              <w:t xml:space="preserve">уровень </w:t>
              <w:br/>
              <w:t>финанси-</w:t>
              <w:br/>
              <w:t xml:space="preserve">рования </w:t>
              <w:br/>
              <w:t xml:space="preserve">за счет </w:t>
              <w:br/>
              <w:t xml:space="preserve">средств </w:t>
              <w:br/>
              <w:t xml:space="preserve">бюджета </w:t>
              <w:br/>
              <w:t>субъекта</w:t>
              <w:br/>
              <w:t xml:space="preserve">Россий- </w:t>
              <w:br/>
              <w:t xml:space="preserve">ской    </w:t>
              <w:br/>
              <w:t xml:space="preserve">Федера- </w:t>
              <w:br/>
              <w:t xml:space="preserve">ции, %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>из феде-</w:t>
              <w:br/>
              <w:t>рального</w:t>
              <w:br/>
              <w:t xml:space="preserve">бюджета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-  </w:t>
              <w:br/>
              <w:t xml:space="preserve">лено по     </w:t>
              <w:br/>
              <w:t xml:space="preserve">различным   </w:t>
              <w:br/>
              <w:t xml:space="preserve">основаниям  </w:t>
              <w:br/>
              <w:t xml:space="preserve">средств     </w:t>
              <w:br/>
              <w:t>федерального</w:t>
              <w:br/>
              <w:t xml:space="preserve">бюджета     </w:t>
              <w:br/>
              <w:t>прошлых лет,</w:t>
              <w:br/>
              <w:t xml:space="preserve">потребность </w:t>
              <w:br/>
              <w:t xml:space="preserve">в которых   </w:t>
              <w:br/>
              <w:t>подтверждена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ельхоз-    </w:t>
              <w:br/>
              <w:t xml:space="preserve">товаропроизводителям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й  </w:t>
              <w:br/>
              <w:t xml:space="preserve">уровень </w:t>
              <w:br/>
              <w:t>финанси-</w:t>
              <w:br/>
              <w:t xml:space="preserve">рования </w:t>
              <w:br/>
              <w:t xml:space="preserve">за счет </w:t>
              <w:br/>
              <w:t xml:space="preserve">средств </w:t>
              <w:br/>
              <w:t xml:space="preserve">бюджета </w:t>
              <w:br/>
              <w:t>субъекта</w:t>
              <w:br/>
              <w:t xml:space="preserve">Россий- </w:t>
              <w:br/>
              <w:t xml:space="preserve">ской    </w:t>
              <w:br/>
              <w:t xml:space="preserve">Федера- </w:t>
              <w:br/>
              <w:t xml:space="preserve">ции, %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-</w:t>
              <w:br/>
              <w:t xml:space="preserve">щено в </w:t>
              <w:br/>
              <w:t xml:space="preserve">феде-  </w:t>
              <w:br/>
              <w:t>ральный</w:t>
              <w:br/>
              <w:t xml:space="preserve">бюджет </w:t>
              <w:br/>
              <w:t xml:space="preserve">за     </w:t>
              <w:br/>
              <w:t xml:space="preserve">отчет- </w:t>
              <w:br/>
              <w:t xml:space="preserve">ный    </w:t>
              <w:br/>
              <w:t xml:space="preserve">период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  <w:br/>
              <w:t xml:space="preserve">на      </w:t>
              <w:br/>
              <w:t xml:space="preserve">лицевых </w:t>
              <w:br/>
              <w:t xml:space="preserve">счетах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 </w:t>
              <w:br/>
              <w:t xml:space="preserve">счет средств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 </w:t>
              <w:br/>
              <w:t xml:space="preserve">счет средств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 xml:space="preserve">субъ-  </w:t>
              <w:br/>
              <w:t xml:space="preserve">екта 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 xml:space="preserve">субъ-  </w:t>
              <w:br/>
              <w:t xml:space="preserve">екта 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4 =</w:t>
              <w:br/>
              <w:t>гр. 5 +</w:t>
              <w:br/>
              <w:t xml:space="preserve">гр. 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7 = </w:t>
              <w:br/>
              <w:t>гр. 6 /</w:t>
              <w:br/>
              <w:t xml:space="preserve">гр. 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0 =</w:t>
              <w:br/>
              <w:t>гр. 11 +</w:t>
              <w:br/>
              <w:t xml:space="preserve">гр. 1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3 =</w:t>
              <w:br/>
              <w:t>гр. 12 /</w:t>
              <w:br/>
              <w:t xml:space="preserve">гр.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5 =</w:t>
              <w:br/>
              <w:t xml:space="preserve">гр. 3 + </w:t>
              <w:br/>
              <w:t xml:space="preserve">гр. 8 + </w:t>
              <w:br/>
              <w:t xml:space="preserve">гр. 9 - </w:t>
              <w:br/>
              <w:t>гр. 11 -</w:t>
              <w:br/>
              <w:t xml:space="preserve">гр. 14 </w:t>
            </w:r>
          </w:p>
        </w:tc>
      </w:tr>
      <w:tr>
        <w:trPr>
          <w:trHeight w:val="14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  </w:t>
              <w:br/>
              <w:t xml:space="preserve">возмещение    </w:t>
              <w:br/>
              <w:t xml:space="preserve">части затрат  </w:t>
              <w:br/>
              <w:t xml:space="preserve">на уплату     </w:t>
              <w:br/>
              <w:t xml:space="preserve">процентов по  </w:t>
              <w:br/>
              <w:t xml:space="preserve">кредитам,     </w:t>
              <w:br/>
              <w:t xml:space="preserve">полученным    </w:t>
              <w:br/>
              <w:t xml:space="preserve">на развитие   </w:t>
              <w:br/>
              <w:t xml:space="preserve">промышленного </w:t>
              <w:br/>
              <w:t>рыболовства на</w:t>
              <w:br/>
              <w:t xml:space="preserve">срок до 8 лет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11 02 2601500 0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возникновения остатка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убсидий в сумме    ___________ рублей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 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 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10 г.       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____________  (Ф.И.О.)    тел. _________     e-mail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приложением Перечня организаций, осуществляющих промышленное рыбоводство и получивших субсидии на возмещение части затрат на уплату процентов по кредитам, полученным на срок до 8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5</Characters>
  <CharactersWithSpaces>3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ах бюджета субъекта Российской Федерации (местного бюджета), источником финансового обеспечения которых является субсидия из федерального бюджета субъекта Российской Федерации, полученная на развитие промышленного рыболовства на срок до 8 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