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30.04.2010 N 229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а о расходах бюджет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источ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го обеспечения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тся субвенции, предоставл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ализацию передаваемых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ьем ветеранов, инвалидов и сем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детей-инвали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преля 2010 г. N 22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сходах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точником финансового обеспечения которых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убвенции, предоставленные 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ъекта Российской Федерации на реализацию переда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номочий Российской Федерации по обеспечению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етеранов, инвалидов и семей, имеющих детей-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"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исполнительной власти субъекта Российской Федераци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и подраздел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ая стать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сходов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ая стать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квартальна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945"/>
        <w:gridCol w:w="946"/>
        <w:gridCol w:w="1215"/>
        <w:gridCol w:w="945"/>
        <w:gridCol w:w="1215"/>
        <w:gridCol w:w="945"/>
        <w:gridCol w:w="1079"/>
        <w:gridCol w:w="1351"/>
        <w:gridCol w:w="2160"/>
        <w:gridCol w:w="1755"/>
        <w:gridCol w:w="1754"/>
        <w:gridCol w:w="1350"/>
      </w:tblGrid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</w:t>
              <w:br/>
              <w:t xml:space="preserve">граждан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 xml:space="preserve">граждан,    </w:t>
              <w:br/>
              <w:t xml:space="preserve">имеющих право </w:t>
              <w:br/>
              <w:t xml:space="preserve">на льготу по  </w:t>
              <w:br/>
              <w:t xml:space="preserve">обеспечению  </w:t>
              <w:br/>
              <w:t xml:space="preserve">жильем,    </w:t>
              <w:br/>
              <w:t xml:space="preserve">вставших на  </w:t>
              <w:br/>
              <w:t xml:space="preserve">учет до    </w:t>
              <w:br/>
              <w:t xml:space="preserve">01.01.2005   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предоставления меры   </w:t>
              <w:br/>
              <w:t xml:space="preserve">социальной поддержки      </w:t>
            </w:r>
          </w:p>
        </w:tc>
        <w:tc>
          <w:tcPr>
            <w:tcW w:w="8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венции бюджету субъекта Российской Федерации    </w:t>
              <w:br/>
              <w:t xml:space="preserve">(тыс. руб.)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>предоставленных</w:t>
              <w:br/>
              <w:t xml:space="preserve">квартир в   </w:t>
              <w:br/>
              <w:t>отчетный период</w:t>
              <w:br/>
              <w:t xml:space="preserve">по соц. найму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приобретенных </w:t>
              <w:br/>
              <w:t xml:space="preserve">гражданами  </w:t>
              <w:br/>
              <w:t xml:space="preserve">квартир за  </w:t>
              <w:br/>
              <w:t xml:space="preserve">счет     </w:t>
              <w:br/>
              <w:t xml:space="preserve">социальных  </w:t>
              <w:br/>
              <w:t xml:space="preserve">выплат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субвенций</w:t>
              <w:br/>
              <w:t>на начало</w:t>
              <w:br/>
              <w:t xml:space="preserve">года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я   </w:t>
              <w:br/>
              <w:t xml:space="preserve">бюджету    </w:t>
              <w:br/>
              <w:t xml:space="preserve">субъекта    </w:t>
              <w:br/>
              <w:t xml:space="preserve">Российской   </w:t>
              <w:br/>
              <w:t xml:space="preserve">Федерации,   </w:t>
              <w:br/>
              <w:t>предусмотренная</w:t>
              <w:br/>
              <w:t xml:space="preserve">федеральным  </w:t>
              <w:br/>
              <w:t xml:space="preserve">законом о   </w:t>
              <w:br/>
              <w:t xml:space="preserve">федеральном  </w:t>
              <w:br/>
              <w:t xml:space="preserve">бюджете на   </w:t>
              <w:br/>
              <w:t xml:space="preserve">очередной   </w:t>
              <w:br/>
              <w:t xml:space="preserve">финансовый год </w:t>
              <w:br/>
              <w:t xml:space="preserve">и на плановый </w:t>
              <w:br/>
              <w:t xml:space="preserve">период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 xml:space="preserve">средств из </w:t>
              <w:br/>
              <w:t>федерального</w:t>
              <w:br/>
              <w:t xml:space="preserve">бюджета   </w:t>
              <w:br/>
              <w:t xml:space="preserve">бюджету   </w:t>
              <w:br/>
              <w:t xml:space="preserve">субъекта  </w:t>
              <w:br/>
              <w:t xml:space="preserve">Российской </w:t>
              <w:br/>
              <w:t xml:space="preserve">Федерации с </w:t>
              <w:br/>
              <w:t xml:space="preserve">начала года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</w:t>
              <w:br/>
              <w:t xml:space="preserve">расходов на </w:t>
              <w:br/>
              <w:t xml:space="preserve">обеспечение </w:t>
              <w:br/>
              <w:t xml:space="preserve">жильем с  </w:t>
              <w:br/>
              <w:t xml:space="preserve">начала года </w:t>
              <w:br/>
              <w:t>(фактические</w:t>
              <w:br/>
              <w:t xml:space="preserve">расходы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субвенций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чел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ив-</w:t>
              <w:br/>
              <w:t xml:space="preserve">ших     </w:t>
              <w:br/>
              <w:t xml:space="preserve">жилье   </w:t>
              <w:br/>
              <w:t xml:space="preserve">(чел.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ед-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площадь </w:t>
              <w:br/>
              <w:t xml:space="preserve">кв. 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ед-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площадь</w:t>
              <w:br/>
              <w:t xml:space="preserve">кв. м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тераны, в том</w:t>
              <w:br/>
              <w:t xml:space="preserve">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алиды боевых</w:t>
              <w:br/>
              <w:t xml:space="preserve">действий, а    </w:t>
              <w:br/>
              <w:t xml:space="preserve">также          </w:t>
              <w:br/>
              <w:t xml:space="preserve">военнослужащие </w:t>
              <w:br/>
              <w:t>и лица рядового</w:t>
              <w:br/>
              <w:t xml:space="preserve">и              </w:t>
              <w:br/>
              <w:t>начальствующего</w:t>
              <w:br/>
              <w:t>состава органов</w:t>
              <w:br/>
              <w:t>внутренних дел,</w:t>
              <w:br/>
              <w:t>Государственной</w:t>
              <w:br/>
              <w:t>противопожарной</w:t>
              <w:br/>
              <w:t xml:space="preserve">службы,        </w:t>
              <w:br/>
              <w:t xml:space="preserve">учреждений и   </w:t>
              <w:br/>
              <w:t xml:space="preserve">органов        </w:t>
              <w:br/>
              <w:t xml:space="preserve">уголовно-      </w:t>
              <w:br/>
              <w:t xml:space="preserve">исполнительной </w:t>
              <w:br/>
              <w:t xml:space="preserve">системы,       </w:t>
              <w:br/>
              <w:t xml:space="preserve">ставшие        </w:t>
              <w:br/>
              <w:t xml:space="preserve">инвалидами     </w:t>
              <w:br/>
              <w:t xml:space="preserve">вследствие     </w:t>
              <w:br/>
              <w:t xml:space="preserve">ранения,       </w:t>
              <w:br/>
              <w:t xml:space="preserve">контузии или   </w:t>
              <w:br/>
              <w:t xml:space="preserve">увечья,        </w:t>
              <w:br/>
              <w:t xml:space="preserve">полученных при </w:t>
              <w:br/>
              <w:t xml:space="preserve">исполнении     </w:t>
              <w:br/>
              <w:t xml:space="preserve">обязанностей   </w:t>
              <w:br/>
              <w:t xml:space="preserve">военной службы </w:t>
              <w:br/>
              <w:t xml:space="preserve">(служебных     </w:t>
              <w:br/>
              <w:t xml:space="preserve">обязанностей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тераны боевых</w:t>
              <w:br/>
              <w:t xml:space="preserve">действи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ей    </w:t>
              <w:br/>
              <w:t xml:space="preserve">погибших       </w:t>
              <w:br/>
              <w:t xml:space="preserve">(умерших)      </w:t>
              <w:br/>
              <w:t xml:space="preserve">инвалидов      </w:t>
              <w:br/>
              <w:t>боевых действий</w:t>
              <w:br/>
              <w:t xml:space="preserve">и ветеранов    </w:t>
              <w:br/>
              <w:t xml:space="preserve">боевых         </w:t>
              <w:br/>
              <w:t>действий, члены</w:t>
              <w:br/>
              <w:t xml:space="preserve">семей          </w:t>
              <w:br/>
              <w:t xml:space="preserve">военнослужащих </w:t>
              <w:br/>
              <w:t xml:space="preserve">и лиц рядового </w:t>
              <w:br/>
              <w:t xml:space="preserve">и              </w:t>
              <w:br/>
              <w:t>начальствующего</w:t>
              <w:br/>
              <w:t>состава органов</w:t>
              <w:br/>
              <w:t>внутренних дел,</w:t>
              <w:br/>
              <w:t>Государственной</w:t>
              <w:br/>
              <w:t>противопожарной</w:t>
              <w:br/>
              <w:t xml:space="preserve">службы,        </w:t>
              <w:br/>
              <w:t xml:space="preserve">учреждений и   </w:t>
              <w:br/>
              <w:t xml:space="preserve">органов        </w:t>
              <w:br/>
              <w:t xml:space="preserve">уголовно-      </w:t>
              <w:br/>
              <w:t xml:space="preserve">исполнительной </w:t>
              <w:br/>
              <w:t xml:space="preserve">системы и      </w:t>
              <w:br/>
              <w:t xml:space="preserve">органов        </w:t>
              <w:br/>
              <w:t>государственной</w:t>
              <w:br/>
              <w:t xml:space="preserve">безопасности,  </w:t>
              <w:br/>
              <w:t xml:space="preserve">погибших при   </w:t>
              <w:br/>
              <w:t xml:space="preserve">исполнении     </w:t>
              <w:br/>
              <w:t xml:space="preserve">обязанностей   </w:t>
              <w:br/>
              <w:t xml:space="preserve">военной службы </w:t>
              <w:br/>
              <w:t xml:space="preserve">(служебных     </w:t>
              <w:br/>
              <w:t xml:space="preserve">обязанностей), </w:t>
              <w:br/>
              <w:t xml:space="preserve">члены семей    </w:t>
              <w:br/>
              <w:t>военнослужащих,</w:t>
              <w:br/>
              <w:t xml:space="preserve">погибших в     </w:t>
              <w:br/>
              <w:t xml:space="preserve">плену,         </w:t>
              <w:br/>
              <w:t xml:space="preserve">признанных в   </w:t>
              <w:br/>
              <w:t xml:space="preserve">установленном  </w:t>
              <w:br/>
              <w:t xml:space="preserve">порядке        </w:t>
              <w:br/>
              <w:t xml:space="preserve">пропавшими без </w:t>
              <w:br/>
              <w:t>вести в районах</w:t>
              <w:br/>
              <w:t>боевых действи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Инвалиды, в </w:t>
              <w:br/>
              <w:t xml:space="preserve">том числ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ьи, имеющие </w:t>
              <w:br/>
              <w:t>детей-инвалид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тр. 01 </w:t>
              <w:br/>
              <w:t xml:space="preserve">+ 02)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        _______________________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(расшифровка подписи)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2</Characters>
  <CharactersWithSpaces>3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ах бюджета субъекта Российской Федерации, источником финансового обеспечения которых являются субвенции, предоставленные из федерального бюджета бюджету субъекта Российской Федерации на реализацию передаваемых полномочий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