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4.05.2010 N 17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10 г. N 17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растающим итог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местного бюджета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торого 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 состоянию на 01 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месяц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в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──┬────────────┬─────────────────────────────┬───────────────┬────────────┬─────────────┬───────────────────────────┬──────────────┬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     Код     │  Остаток   │  Предусмотрено средств на   │Предусмотренный│Получено из │Восстановлено│        Перечислено        │ Фактический  │Возвращено │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ходного  │  бюджетной  │  средств   │         текущий год         │    уровень    │федерального│по различным │сельхозтоваропроизводителям│   уровень    │     в     │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,│классификации│федерального│                             │финансирования │  бюджета   │ основаниям  │     на отчетную дату      │финансирования│федеральный│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      │             │ бюджета на ├─────┬───────────────────────┤за счет средств│            │   средств   ├──────────┬────────────────┤   за счет    │  бюджет   │ бюдже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│             │ 01.01.2010 │всего│в т.ч. за счет средств │    бюджета    │            │федерального │  всего   │ в т.ч. за счет │   средств    │за отчетный│  лице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торого   │             │            │гр. 4│                       │   субъекта    │            │   бюджета   │ гр. 10 + │    средств     │   бюджета    │  период   │   сче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а │             │            │= гр.├────────────┬──────────┤  Российской   │            │прошлых лет, │ гр. 11 + ├──────┬─────────┤   субъект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сидия   │             │            │ 5 + │Федерального│ бюджета  │ Федерации, %  │            │ потребность │  гр. 12  │феде- │бюджета  │  Российск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      │</w:t>
      </w:r>
      <w:r>
        <w:rPr>
          <w:sz w:val="16"/>
          <w:szCs w:val="16"/>
        </w:rPr>
        <w:t>гр. 6│  бюджета   │ субъекта │гр. 7 = гр. 6 /│            │  в которых  │          │раль- │субъекта │ Федерации, %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      │     │            │</w:t>
      </w:r>
      <w:r>
        <w:rPr>
          <w:sz w:val="16"/>
          <w:szCs w:val="16"/>
        </w:rPr>
        <w:t>Российской│     гр. 4     │            │подтверждена │          │ного  │Россий-  │   гр. 13 =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      │     │            │</w:t>
      </w:r>
      <w:r>
        <w:rPr>
          <w:sz w:val="16"/>
          <w:szCs w:val="16"/>
        </w:rPr>
        <w:t>Федерации │               │            │             │          │бюд-  │ской     │   гр. 12 /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      │     │            │          │               │            │             │          │</w:t>
      </w:r>
      <w:r>
        <w:rPr>
          <w:sz w:val="16"/>
          <w:szCs w:val="16"/>
        </w:rPr>
        <w:t>жета  │Федерации│   гр. 10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──┼────────────┼─────┼────────────┼──────────┼───────────────┼────────────┼─────────────┼──────────┼──────┼─────────┼───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   2      │     3      │  4  │     5      │    6     │       7       │     8      │      9      │    10    │  11  │   12    │      13      │    14     │   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──┼────────────┼─────┼────────────┼──────────┼───────────────┼────────────┼─────────────┼──────────┼──────┼─────────┼────────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мпенсацию│110210060    │            │     │            │          │               │            │             │          │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ти затрат  │00026250     │            │     │            │          │               │            │             │          │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           │             │            │     │            │          │               │            │             │          │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 │             │            │     │            │          │               │            │             │          │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│             │            │     │            │          │               │            │             │          │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зации     │             │            │     │            │          │               │            │             │          │      │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──────┴────────────┴─────┴────────────┴──────────┴───────────────┴────────────┴─────────────┴──────────┴──────┴─────────┴──────────────┴───────────┴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евое использование субсидий в сумме ___ рублей подтверждаю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чины возникновения остатка 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Российской Федерации         ________________  долж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(ф.и.о.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Российской Федерации   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(ф.и.о.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"__" ___________ 20  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: _________ Ф.И.О. тел. ________ e-mail 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 приложением  Перечня    сельхозтоваропроизводителей   (кроме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едущих  личное  подсобное  хозяйство),  получивших субсидии на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и затрат на приобретение средств хим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3</Characters>
  <CharactersWithSpaces>5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ого является субсидия из федерального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