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января 2009 г. N 2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полняетс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ом, уполномоченным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ставляется ежеквартально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 10-го числа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 отчетным кварталом, нарастающим итогом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чет за IV квартал пред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 15 января текущего финансового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 расходах бюджета субъекта Российской Федерации, источник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финансового обеспечения которых является субсидия в 200_ году &lt;*&gt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орган, уполномоченный 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за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квартал, полугодие, 9 месяцев, 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──────────┬──────────┬─────────────────────────┬────────────┬────────────────────────────┬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  │    Остаток    │Финансиро-│  Предусмотрено средств  │Получено из │        Перечислено         │  Остаток   │   Причи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асходного    │    средств    │вание из  │       на 200_ г.        │федерального│сельхозтоваропроизводителям │  средств   │возникнов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ства, на │ федерального  │бюджета   ├─────┬───────────────────┤  бюджета,  ├─────┬──────────────────────┤федерального│   остатк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уществление   │  бюджета на   │субъекта  │всего│  в т.ч. за счет   │ тыс. руб.  │всего│    в т.ч. за счет    │ бюджета на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которого     │  01.01.20__,  │Российской│     │      средств      │            │     │       средств        │  лицевых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доставлена   │   тыс. руб.   │Федерации │     ├────────┬──────────┤            │     ├──────────┬───────────┤  счетах,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убсидия     │               │          │     │Федера- │ бюджета  │            │     │федераль- │  бюджета  │ тыс. руб.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│          │     │</w:t>
      </w:r>
      <w:r>
        <w:rPr>
          <w:sz w:val="16"/>
          <w:szCs w:val="16"/>
        </w:rPr>
        <w:t>льного  │ субъекта │            │     │ного      │ субъекта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│          │     │</w:t>
      </w:r>
      <w:r>
        <w:rPr>
          <w:sz w:val="16"/>
          <w:szCs w:val="16"/>
        </w:rPr>
        <w:t>бюджета │Российской│            │     │бюджета   │Российской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│          │     │        │</w:t>
      </w:r>
      <w:r>
        <w:rPr>
          <w:sz w:val="16"/>
          <w:szCs w:val="16"/>
        </w:rPr>
        <w:t>Федерации │            │     │          │ Федерации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─────────┼──────────┼─────┼────────┼──────────┼────────────┼─────┼──────────┼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     2       │    3     │  4  │   5    │    6     │     7      │  8  │    9     │    10     │     11     │     1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─────────┼──────────┼─────┼────────┼──────────┼────────────┼─────┼──────────┼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держка        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ономически     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начимых         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гиональных     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грамм, всего  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на   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итие:        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─────────┼──────────┼─────┼────────┼──────────┼────────────┼─────┼──────────┼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ясного        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котоводства     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по 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ям &lt;**&gt;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─────────┼──────────┼─────┼────────┼──────────┼────────────┼─────┼──────────┼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лочного      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котоводства     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по 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ям &lt;**&gt;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─────────┼──────────┼─────┼────────┼──────────┼────────────┼─────┼──────────┼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изводства,  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его         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щественное     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начение для     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иально-       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ономического   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ития субъекта,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ли развитие     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диционной для 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а         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отрасли       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льского        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зяйства, или   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рмирование     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овий для      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ития новой   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отрасли       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льской         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ономики        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по 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ям &lt;**&gt;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─────────┼──────────┼─────┼────────┼──────────┼────────────┼─────┼──────────┼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гиональных   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стем сельско-  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зяйственных    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ребительских  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оперативов     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         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 по         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ям &lt;**&gt;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─────────┼──────────┼─────┼────────┼──────────┼────────────┼─────┼──────────┼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сельскохозяй-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венной         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в   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льской местности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по 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ям &lt;**&gt; │               │          │     │        │          │            │     │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──────────┴──────────┴─────┴────────┴──────────┴────────────┴─────┴──────────┴───────────┴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 Отчеты  составляются  в  количестве экземпляров, равном количеств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еализуемых   Субъектом   региональных   программ,   и   представляются 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ответствующие департаменты Министерства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*&gt; Указать мероприятия региональных программ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Целевое использование субсидий в сумме ___ рублей подтверждаю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подпись)     (Ф.И.О.)  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полномоченного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подпись)     (Ф.И.О.)  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П "__" ___________ 200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подпись)                (Ф.И.О.)                 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3</Words>
  <Characters>11928</Characters>
  <CharactersWithSpaces>10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ходах бюджета субъекта Российской Федерации, источником финансового обеспечения которых является субсид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