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19.05.2010 N 530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10 г. N 5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убвенция из федерального бюджета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ереданных органам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оссийской Федерации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 контролю качества образования,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 государственной аккредитации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учреждений, надзору и контролю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области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</w:t>
      </w:r>
      <w:r>
        <w:rPr>
          <w:sz w:val="18"/>
          <w:szCs w:val="18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по КФД │  05036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 1 __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уполномоченного                  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а государственной власти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а Российской Федерации __________________  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__________________     по ОКАТ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(с точностью до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торого десятичного знака)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 Неиспользованный остаток межбюджетного трансф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┬─────────────┬───────────────────────────┬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именование  │  Код   │   Код по    │      Остаток средств      │Остаток средств на начало│ 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казателя   │ строки │  бюджетной  │      на начало года       │    отчетного периода    │ 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</w:t>
      </w:r>
      <w:r>
        <w:rPr>
          <w:sz w:val="18"/>
          <w:szCs w:val="18"/>
        </w:rPr>
        <w:t>классификации├─────┬─────────────────────┼─────┬───────────────────┼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</w:t>
      </w:r>
      <w:r>
        <w:rPr>
          <w:sz w:val="18"/>
          <w:szCs w:val="18"/>
        </w:rPr>
        <w:t>всего│     в том числе     │всего│    в том числе    │всего│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     ├───────────┬─────────┤     ├─────────┬─────────┤     ├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     │ </w:t>
      </w:r>
      <w:r>
        <w:rPr>
          <w:sz w:val="18"/>
          <w:szCs w:val="18"/>
        </w:rPr>
        <w:t>в которых │неиспол- │     │в которых│неиспол- │     │  в которых 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     │</w:t>
      </w:r>
      <w:r>
        <w:rPr>
          <w:sz w:val="18"/>
          <w:szCs w:val="18"/>
        </w:rPr>
        <w:t>отсутствует│ненных   │     │отсутст- │ненных   │     │ отсутствует 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     │</w:t>
      </w:r>
      <w:r>
        <w:rPr>
          <w:sz w:val="18"/>
          <w:szCs w:val="18"/>
        </w:rPr>
        <w:t>потребность│возвратов│     │вует пот-│возвратов│     │ потребность │возвр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│             │     │           │         │     │</w:t>
      </w:r>
      <w:r>
        <w:rPr>
          <w:sz w:val="18"/>
          <w:szCs w:val="18"/>
        </w:rPr>
        <w:t>ребность │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┼─────────────┼─────┼───────────┼─────────┼─────┼─────────┼─────────┼─────┼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 2    │      3      │  4  │     5     │    6    │  7  │    8    │    9    │ 10  │     11   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┼─────────────┼─────┼───────────┼─────────┼─────┼─────────┼─────────┼─────┼─────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использованный│     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- всего │  010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┼─────────────┼─────┼───────────┼─────────┼─────┼─────────┼──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    │     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ток      │     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кущего года│  020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┼─────────────┼─────┼───────────┼─────────┼─────┼─────────┼───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ток      │     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шлых лет  │  030   │             │     │           │         │     │         │   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──┴─────────────┴─────┴───────────┴─────────┴─────┴─────────┴─────────┴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651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оторых является межбюджетный трансфер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а 1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┬─────────────────────────┬──────────┬────────────┬────────────┬────────────┬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правление   │ Код  │    Код по бюджетной     │Предус-   │Получено из │Произведено │Возвращено в│Возвращено в │Вос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ходования  │строки│ классификации (целевая  │мотрено   │федерального│  расходов  │федеральный │федеральный  │ дебитор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едств     │      │      статья, КОСГУ)     │федераль- │  бюджета   │            │бюджет не-  │бюджет не-   │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</w:t>
      </w:r>
      <w:r>
        <w:rPr>
          <w:sz w:val="18"/>
          <w:szCs w:val="18"/>
        </w:rPr>
        <w:t>ным зако- │            │            │использован-│использован- │ прошлых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</w:t>
      </w:r>
      <w:r>
        <w:rPr>
          <w:sz w:val="18"/>
          <w:szCs w:val="18"/>
        </w:rPr>
        <w:t>ном о фе- │            │            │ных средств │ных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</w:t>
      </w:r>
      <w:r>
        <w:rPr>
          <w:sz w:val="18"/>
          <w:szCs w:val="18"/>
        </w:rPr>
        <w:t>деральном │            │            │текущего    │прошлых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</w:t>
      </w:r>
      <w:r>
        <w:rPr>
          <w:sz w:val="18"/>
          <w:szCs w:val="18"/>
        </w:rPr>
        <w:t>бюджете на│            │            │года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</w:t>
      </w:r>
      <w:r>
        <w:rPr>
          <w:sz w:val="18"/>
          <w:szCs w:val="18"/>
        </w:rPr>
        <w:t>20__ г.   ├──────┬─────┼──────┬─────┼──────┬─────┼───────┬─────┼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</w:t>
      </w:r>
      <w:r>
        <w:rPr>
          <w:sz w:val="18"/>
          <w:szCs w:val="18"/>
        </w:rPr>
        <w:t>за от-│с на-│за от-│с на-│за от-│с на-│за от- │с на-│за от- │с н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</w:t>
      </w:r>
      <w:r>
        <w:rPr>
          <w:sz w:val="18"/>
          <w:szCs w:val="18"/>
        </w:rPr>
        <w:t>четный│чала │четный│чала │четный│чала │четный │чала │четный │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</w:t>
      </w:r>
      <w:r>
        <w:rPr>
          <w:sz w:val="18"/>
          <w:szCs w:val="18"/>
        </w:rPr>
        <w:t>период│года │период│года │период│года │период │года │период │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2   │            3            │    4     │  5   │  6  │  7   │  8  │  9   │ 10  │  11   │ 12  │  13   │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лата труда и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исления на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платы по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лате труда    │ 010  │000 00 00 0015200 000 21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работная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лата         │ 011  │000 00 00 0015200 000 211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чие выплаты│ 012  │000 00 00 0015200 000 212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числения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 выплаты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оплате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уда         │ 013  │000 00 00 0015200 000 213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лата работ,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           │ 020  │000 00 00 0015200 000 22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луги связи  │ 021  │000 00 00 0015200 000 221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ранспортные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луги        │ 022  │000 00 00 0015200 000 222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мунальные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луги        │ 023  │000 00 00 0015200 000 223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рендная плата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 пользование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муществом    │ 024  │000 00 00 0015200 000 224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боты, услуги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 содержанию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мущества     │ 025  │000 00 00 0015200 000 225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чие работы,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луги        │ 026  │000 00 00 0015200 000 226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альное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еспечение     │ 030  │000 00 00 0015200 000 26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собия по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циальной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мощи  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селению     │ 031  │000 00 00 0015200 000 262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чие расходы  │ 040  │000 00 00 0015200 000 29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┴──────┴─────────────────────────┴──────────┴──────┴─────┴──────┴─────┴──────┴─────┴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651 с.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а 1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┬─────────────────────────┬──────────┬──────┬─────┬──────┬─────┬──────┬─────┬───────┬─────┬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2   │            3            │    4     │  5   │  6  │  7   │  8  │  9   │ 10  │  11   │ 12  │  13   │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упление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финансовых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ивов         │ 050  │000 00 00 0015200 000 30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величение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оимости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сновных 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редств       │ 051  │000 00 00 0015200 000 31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величение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оимости   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атериальных  │      │                         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пасов       │ 052  │000 00 00 0015200 000 340│    X     │  X   │  X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┼─────────────────────────┼──────────┼──────┼─────┼──────┼─────┼──────┼─────┼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сего │ 900  │000 00 00 0015200 000 000│          │      │     │      │     │      │     │  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───┴─────────────────────────┴──────────┴──────┴─────┴──────┴─────┴──────┴─────┴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__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 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писи)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___________ 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 (подпись)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8</Words>
  <Characters>17577</Characters>
  <CharactersWithSpaces>14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венция из федерального бюджета на осуществление переданных органам государственной власти субъектов Российской Федерации полномочий Российской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