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 Соглашению N __ от "__" 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предоставлении субсидии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а бюджет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софинансирование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оказание высокотехнологич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мощи граждан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чет о расходах бюджета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точником финансового обеспечения которого является субси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оставленная из федерального бюджета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го задания на оказание высокотехнолог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дицинской помощи граждан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месячная,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ежемесячная отчетность - не позднее 1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ая отчетность - не позднее 10 декабря соответствующ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 (с точностью до второго десятичного зна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945"/>
        <w:gridCol w:w="1891"/>
        <w:gridCol w:w="2024"/>
      </w:tblGrid>
      <w:tr>
        <w:trPr>
          <w:trHeight w:val="36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м  </w:t>
              <w:br/>
              <w:t xml:space="preserve">итогом с   </w:t>
              <w:br/>
              <w:t xml:space="preserve">начала 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начало год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отчетного  </w:t>
              <w:br/>
              <w:t xml:space="preserve">период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средств из федерального    </w:t>
              <w:br/>
              <w:t xml:space="preserve">бюджета Российской Федерац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средств федерального бюджета </w:t>
              <w:br/>
              <w:t xml:space="preserve">Российской Федерации, подтвержденные </w:t>
              <w:br/>
              <w:t xml:space="preserve">документам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о остатков субсидий      </w:t>
              <w:br/>
              <w:t xml:space="preserve">прошлых лет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средств, при отсутствии   </w:t>
              <w:br/>
              <w:t xml:space="preserve">потребности в них, в федеральный     </w:t>
              <w:br/>
              <w:t xml:space="preserve">бюджет Российской Федер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конец отчетного   </w:t>
              <w:br/>
              <w:t xml:space="preserve">периода (года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М.П.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__ 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8</Characters>
  <CharactersWithSpaces>2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ого является субсидия, предоставленная из федерального бюджета на софинансирование государственного задания на оказание высокотехнологичной медицинской помощ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