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IV квартал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дека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ного бюджета)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еспечения которых является субсидия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1"/>
        <w:gridCol w:w="2024"/>
        <w:gridCol w:w="1891"/>
        <w:gridCol w:w="1619"/>
        <w:gridCol w:w="1756"/>
        <w:gridCol w:w="1754"/>
        <w:gridCol w:w="1756"/>
        <w:gridCol w:w="1888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субсид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средств     </w:t>
              <w:br/>
              <w:t xml:space="preserve">федерального  </w:t>
              <w:br/>
              <w:t xml:space="preserve">бюджета на   </w:t>
              <w:br/>
              <w:t xml:space="preserve">01.01.2008,  </w:t>
              <w:br/>
              <w:t xml:space="preserve">тыс. рублей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со- </w:t>
              <w:br/>
              <w:t>финансирования</w:t>
              <w:br/>
              <w:t xml:space="preserve">из бюджета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  <w:br/>
              <w:t xml:space="preserve">&lt;*&gt;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</w:t>
              <w:br/>
              <w:t xml:space="preserve">субъекта   </w:t>
              <w:br/>
              <w:t xml:space="preserve">Российской  </w:t>
              <w:br/>
              <w:t xml:space="preserve">Федерации,  </w:t>
              <w:br/>
              <w:t xml:space="preserve">тыс. рубле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бюджета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>получателям</w:t>
              <w:br/>
              <w:t xml:space="preserve">субсидий, </w:t>
              <w:br/>
              <w:t>тыс. рубле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получателям </w:t>
              <w:br/>
              <w:t xml:space="preserve">субсидий за </w:t>
              <w:br/>
              <w:t>счет средств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>федерального</w:t>
              <w:br/>
              <w:t xml:space="preserve">бюджета на </w:t>
              <w:br/>
              <w:t xml:space="preserve">лицевых   </w:t>
              <w:br/>
              <w:t xml:space="preserve">счетах,   </w:t>
              <w:br/>
              <w:t xml:space="preserve">тыс. руб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возникновения</w:t>
              <w:br/>
              <w:t xml:space="preserve">остатка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й в сумме ___ рубле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ых является субси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