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IV квартал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дека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субсидий в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кассов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ного бюджета)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еспечения которых является субсидия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уполномоченный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5"/>
        <w:gridCol w:w="1485"/>
        <w:gridCol w:w="1485"/>
        <w:gridCol w:w="1620"/>
        <w:gridCol w:w="1349"/>
        <w:gridCol w:w="1891"/>
        <w:gridCol w:w="1888"/>
      </w:tblGrid>
      <w:tr>
        <w:trPr>
          <w:trHeight w:val="20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субсид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 xml:space="preserve">федерального </w:t>
              <w:br/>
              <w:t xml:space="preserve">бюджета на  </w:t>
              <w:br/>
              <w:t xml:space="preserve">01.01.2008, </w:t>
              <w:br/>
              <w:t xml:space="preserve">тыс. рубл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</w:t>
              <w:br/>
              <w:t>софинанси-</w:t>
              <w:br/>
              <w:t>рования из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&lt;*&gt;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- </w:t>
              <w:br/>
              <w:t xml:space="preserve">трено в   </w:t>
              <w:br/>
              <w:t xml:space="preserve">бюджете   </w:t>
              <w:br/>
              <w:t xml:space="preserve">субъекта  </w:t>
              <w:br/>
              <w:t>Российской</w:t>
              <w:br/>
              <w:t>Федерации,</w:t>
              <w:br/>
              <w:t xml:space="preserve">тыс.      </w:t>
              <w:br/>
              <w:t xml:space="preserve">рубле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бюджета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>получателям</w:t>
              <w:br/>
              <w:t xml:space="preserve">субсидий, </w:t>
              <w:br/>
              <w:t>тыс. рубле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из феде- </w:t>
              <w:br/>
              <w:t xml:space="preserve">рального </w:t>
              <w:br/>
              <w:t xml:space="preserve">бюджета, </w:t>
              <w:br/>
              <w:t xml:space="preserve">тыс.     </w:t>
              <w:br/>
              <w:t xml:space="preserve">рублей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из бюджета 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  <w:br/>
              <w:t xml:space="preserve">получателям </w:t>
              <w:br/>
              <w:t xml:space="preserve">субсидий в  </w:t>
              <w:br/>
              <w:t xml:space="preserve">счет     </w:t>
              <w:br/>
              <w:t xml:space="preserve">компенсации </w:t>
              <w:br/>
              <w:t xml:space="preserve">из      </w:t>
              <w:br/>
              <w:t xml:space="preserve">федерального </w:t>
              <w:br/>
              <w:t xml:space="preserve">бюджета   </w:t>
              <w:br/>
              <w:t>произведенных</w:t>
              <w:br/>
              <w:t xml:space="preserve">кассовых   </w:t>
              <w:br/>
              <w:t xml:space="preserve">расходов,  </w:t>
              <w:br/>
              <w:t xml:space="preserve">тыс. руб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к   </w:t>
              <w:br/>
              <w:t>возмещению из</w:t>
              <w:br/>
              <w:t xml:space="preserve">федерального </w:t>
              <w:br/>
              <w:t xml:space="preserve">бюджета в  </w:t>
              <w:br/>
              <w:t xml:space="preserve">счет     </w:t>
              <w:br/>
              <w:t xml:space="preserve">компенсации </w:t>
              <w:br/>
              <w:t>произведенных</w:t>
              <w:br/>
              <w:t xml:space="preserve">кассовых   </w:t>
              <w:br/>
              <w:t xml:space="preserve">расходов,  </w:t>
              <w:br/>
              <w:t xml:space="preserve">тыс. рублей </w:t>
              <w:br/>
              <w:t xml:space="preserve">&lt;*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ставляется по каждому направлению государственной поддер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убсидий в сумме ____ рубле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 (местного бюджета), источником финансового обеспечения которых является субсидия (получение субсидий в порядке компенсации произведенных кассовых расхо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