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2008 г. N 22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ходах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сидии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ов Российской Федерации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упки оборудования для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Российской Федерации 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целях реализации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овершенствование организац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ощи пострадавшим при дорожно-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сшествиях, и поставках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 до 15-го числа месяца, следующего за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809"/>
        <w:gridCol w:w="1485"/>
        <w:gridCol w:w="2161"/>
        <w:gridCol w:w="2025"/>
        <w:gridCol w:w="1619"/>
        <w:gridCol w:w="2025"/>
        <w:gridCol w:w="1619"/>
      </w:tblGrid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(шт.)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й</w:t>
              <w:br/>
              <w:t xml:space="preserve">в соответствии </w:t>
              <w:br/>
              <w:t>с Постановлени-</w:t>
              <w:br/>
              <w:t>ем Правительст-</w:t>
              <w:br/>
              <w:t xml:space="preserve">ва Российской  </w:t>
              <w:br/>
              <w:t>Федерации от 29</w:t>
              <w:br/>
              <w:t>декабря 2007 г.</w:t>
              <w:br/>
              <w:t xml:space="preserve">N 1013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уб-</w:t>
              <w:br/>
              <w:t>сидий из феде-</w:t>
              <w:br/>
              <w:t xml:space="preserve">рального бюд- </w:t>
              <w:br/>
              <w:t xml:space="preserve">жета бюджету  </w:t>
              <w:br/>
              <w:t xml:space="preserve">субъекта Рос- </w:t>
              <w:br/>
              <w:t xml:space="preserve">сийской Феде- </w:t>
              <w:br/>
              <w:t xml:space="preserve">рации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-  </w:t>
              <w:br/>
              <w:t xml:space="preserve">ставленных </w:t>
              <w:br/>
              <w:t>поставщика-</w:t>
              <w:br/>
              <w:t xml:space="preserve">ми счетов  </w:t>
              <w:br/>
              <w:t xml:space="preserve">за постав- </w:t>
              <w:br/>
              <w:t>ленное обо-</w:t>
              <w:br/>
              <w:t xml:space="preserve">рудование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из    </w:t>
              <w:br/>
              <w:t xml:space="preserve">бюджета субъ- </w:t>
              <w:br/>
              <w:t xml:space="preserve">екта Россий-  </w:t>
              <w:br/>
              <w:t>ской Федерации</w:t>
              <w:br/>
              <w:t xml:space="preserve">поставщикам   </w:t>
              <w:br/>
              <w:t xml:space="preserve">оборудовани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 </w:t>
              <w:br/>
              <w:t xml:space="preserve">использо-  </w:t>
              <w:br/>
              <w:t xml:space="preserve">ванных     </w:t>
              <w:br/>
              <w:t xml:space="preserve">субъектом  </w:t>
              <w:br/>
              <w:t xml:space="preserve">Российской </w:t>
              <w:br/>
              <w:t xml:space="preserve">Федерации  </w:t>
              <w:br/>
              <w:t xml:space="preserve">субсидий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бору-</w:t>
              <w:br/>
              <w:t xml:space="preserve">д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- </w:t>
              <w:br/>
              <w:t xml:space="preserve">вано со-   </w:t>
              <w:br/>
              <w:t xml:space="preserve">гласно ут- </w:t>
              <w:br/>
              <w:t>вержденному</w:t>
              <w:br/>
              <w:t>распределе-</w:t>
              <w:br/>
              <w:t xml:space="preserve">нию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став-</w:t>
              <w:br/>
              <w:t xml:space="preserve">лен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в </w:t>
              <w:br/>
              <w:t>эксплуата-</w:t>
              <w:br/>
              <w:t xml:space="preserve">цию (дата </w:t>
              <w:br/>
              <w:t xml:space="preserve">введения)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выбора  высшим  органом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арианта  получения  субсидий  в порядк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кассовых  расходов  отчет за IV квартал представляется до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текущего финансов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 ____________  Гл.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Ф.И.О.)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сидии из федерального бюджета бюджетам субъектов Российской Федерации на софинансирование закупки оборудования для учреждений здравоохранения 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