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08 г. N 8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тчетность представляется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е  позднее  1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 отчетным кварта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ходах бюдже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местных бюджетов, связанных с государственной поддерж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щеобразовательных учреждений, внедряющих иннов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зовательные программы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торых является субсидия, полученная 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Направления расходования средств     │Количество │Объем средст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│           │затраченных 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│           │ </w:t>
      </w:r>
      <w:r>
        <w:rPr/>
        <w:t>федера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│           │    </w:t>
      </w:r>
      <w:r>
        <w:rPr/>
        <w:t>бюдж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│           │  </w:t>
      </w:r>
      <w:r>
        <w:rPr/>
        <w:t>(тыс. руб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2                    │     3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риобретение лабораторного оборудования: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(наименование оборудования)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риобретение программного и методического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еспечения: ____________________________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(наименование оборудования)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Модернизация материально-технической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бной базы:              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(наименование оборудования,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выполненные работы)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овышение квалификации и переподготовки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дагогических работников: 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(указать специальность или направление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повышения квалификации)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 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полномоченного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 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ечать)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се графы отчета заполняются шариковой или перьевой ручкой с чернилами черного или синего цвета, возможно заполнение отчета на пишущей машинке или распечатка отчета на принтере, исправления и нечеткое написание не допускаются. При отсутствии данных в соответствующей графе стави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ставляется уполномоченным органом исполнительной власти субъекта Российской Федерации в Рособразование непосредственно либо направляется в адрес Рособразования почтовым отправлением с уведомлением и описью в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правке отчета по почте днем его представления считается дата отправки почтового отправления с описью влож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5</Characters>
  <CharactersWithSpaces>3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 и местных бюджетов, связанных с государственной поддержкой общеобразовательных учреждений, внедряющих инновационные образовательные программы, источником финансового обеспечения которых является суб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