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9 N 34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сть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ежеквартально до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ом   Рособразования   от   12.03.2008   N  ФАО-2946/12-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 Порядок  заполнения  формы  отчета  о расходах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естных  бюджетов,  связанных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за   выполнение  функций  классного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м    работникам    государственных 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субъекта   Российской   Федерации   и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местных бюджетов, связанных с выплатой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выполнение функций класс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дагогическими работниками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ых учреждений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080"/>
        <w:gridCol w:w="2161"/>
        <w:gridCol w:w="2160"/>
        <w:gridCol w:w="2025"/>
        <w:gridCol w:w="1754"/>
        <w:gridCol w:w="2025"/>
        <w:gridCol w:w="1755"/>
        <w:gridCol w:w="1486"/>
        <w:gridCol w:w="1484"/>
        <w:gridCol w:w="1756"/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лняемость</w:t>
              <w:br/>
              <w:t xml:space="preserve">классов   </w:t>
              <w:br/>
              <w:t xml:space="preserve">(человек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классов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педагогических</w:t>
              <w:br/>
              <w:t xml:space="preserve">работников, </w:t>
              <w:br/>
              <w:t xml:space="preserve">выполняющих </w:t>
              <w:br/>
              <w:t xml:space="preserve">функции   </w:t>
              <w:br/>
              <w:t xml:space="preserve">классного  </w:t>
              <w:br/>
              <w:t xml:space="preserve">руководителя </w:t>
              <w:br/>
              <w:t xml:space="preserve">(человек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</w:t>
              <w:br/>
              <w:t xml:space="preserve">средств,  </w:t>
              <w:br/>
              <w:t xml:space="preserve">выплаченных </w:t>
              <w:br/>
              <w:t xml:space="preserve">за счет   </w:t>
              <w:br/>
              <w:t xml:space="preserve">субсидий из </w:t>
              <w:br/>
              <w:t>федерального</w:t>
              <w:br/>
              <w:t xml:space="preserve">бюджета   </w:t>
              <w:br/>
              <w:t>(нарастающим</w:t>
              <w:br/>
              <w:t xml:space="preserve">итогом с  </w:t>
              <w:br/>
              <w:t>начала года)</w:t>
              <w:br/>
              <w:t xml:space="preserve">(рублей)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офи- </w:t>
              <w:br/>
              <w:t>нансирования</w:t>
              <w:br/>
              <w:t xml:space="preserve">расходного  </w:t>
              <w:br/>
              <w:t>обязательст-</w:t>
              <w:br/>
              <w:t xml:space="preserve">ва субъекта </w:t>
              <w:br/>
              <w:t xml:space="preserve">Российской </w:t>
              <w:br/>
              <w:t xml:space="preserve">Федерации  </w:t>
              <w:br/>
              <w:t xml:space="preserve">(рублей)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размер</w:t>
              <w:br/>
              <w:t xml:space="preserve">ежемесячного </w:t>
              <w:br/>
              <w:t>вознаграждения</w:t>
              <w:br/>
              <w:t xml:space="preserve">с учетом всех </w:t>
              <w:br/>
              <w:t xml:space="preserve">надбавок   </w:t>
              <w:br/>
              <w:t xml:space="preserve">(рублей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-</w:t>
              <w:br/>
              <w:t xml:space="preserve">использо-  </w:t>
              <w:br/>
              <w:t xml:space="preserve">ванных     </w:t>
              <w:br/>
              <w:t xml:space="preserve">средств из </w:t>
              <w:br/>
              <w:t xml:space="preserve">федераль-  </w:t>
              <w:br/>
              <w:t xml:space="preserve">ного       </w:t>
              <w:br/>
              <w:t xml:space="preserve">бюджета    </w:t>
              <w:br/>
              <w:t xml:space="preserve">(рублей)  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>образовательные</w:t>
              <w:br/>
              <w:t>учреждения 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</w:t>
              <w:br/>
              <w:t>образовательные</w:t>
              <w:br/>
              <w:t>учреждения &lt;*&gt;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выплаченного </w:t>
              <w:br/>
              <w:t>вознаграждения</w:t>
              <w:br/>
              <w:t xml:space="preserve">(рублей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е  </w:t>
              <w:br/>
              <w:t>коэффициенты</w:t>
              <w:br/>
              <w:t xml:space="preserve">(рублей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ые</w:t>
              <w:br/>
              <w:t xml:space="preserve">надбавки </w:t>
              <w:br/>
              <w:t xml:space="preserve">за стаж  </w:t>
              <w:br/>
              <w:t xml:space="preserve">работы в </w:t>
              <w:br/>
              <w:t xml:space="preserve">районах  </w:t>
              <w:br/>
              <w:t xml:space="preserve">Крайнего </w:t>
              <w:br/>
              <w:t xml:space="preserve">Севера  </w:t>
              <w:br/>
              <w:t xml:space="preserve">(рубле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</w:t>
              <w:br/>
              <w:t>социальный</w:t>
              <w:br/>
              <w:t xml:space="preserve">налог  </w:t>
              <w:br/>
              <w:t xml:space="preserve">(рублей)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41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, расположенные в городской местности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и боле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1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, расположенные в сельской местности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и боле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________________     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     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перечню типов образовательных учреждений, предусмотренных Постановлением Правительства Российской Федерации от 12 декабря 2007 г. N 860 "О порядке предоставления в 2008 - 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(Собрание законодательства Российской Федерации, 2007, N 51, ст. 6372; 2008, N 19, ст. 2181, N 34, ст. 3926; 2009, N 5, ст. 624, N 36, ст. 434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и местных бюджетов, связанных с выплатой вознаграждения за выполнение функций классного руководителя педагогическими работниками государственных образовательных учреждений субъекта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