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3.04.2010 N 23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23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2010 году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является субсидия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на осуществление денеж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му персоналу фельдшерско-акушерских пун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ам, фельдшерам и медицинским сестрам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одразделений скорой медицинской помощ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истемы здравоохранения, а при их отсутств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ого образования - учреждений и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корой медицинской помощ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КД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Дат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субъекта Российской Федерации)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ФКР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КЦСР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КВР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вида нормативного правового акта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бъекта Российской Федерации, устанавливающего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енежные выплаты, его дата и номер)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КОСГ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Е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до 2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Сводный отчет по  денежным  выплатам  медицинским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6"/>
        <w:gridCol w:w="1890"/>
        <w:gridCol w:w="944"/>
        <w:gridCol w:w="811"/>
        <w:gridCol w:w="1754"/>
        <w:gridCol w:w="1755"/>
      </w:tblGrid>
      <w:tr>
        <w:trPr>
          <w:trHeight w:val="240" w:hRule="atLeast"/>
          <w:cantSplit w:val="true"/>
        </w:trPr>
        <w:tc>
          <w:tcPr>
            <w:tcW w:w="67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льдшерско-</w:t>
              <w:br/>
              <w:t xml:space="preserve">акушерские  </w:t>
              <w:br/>
              <w:t xml:space="preserve">пункт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 </w:t>
              <w:br/>
              <w:t>(подразделе-</w:t>
              <w:br/>
              <w:t xml:space="preserve">ния) скорой </w:t>
              <w:br/>
              <w:t xml:space="preserve">медицинской </w:t>
              <w:br/>
              <w:t xml:space="preserve">помощи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 </w:t>
              <w:br/>
              <w:t xml:space="preserve">медицинских           </w:t>
              <w:br/>
              <w:t xml:space="preserve">работников, имеющих   </w:t>
              <w:br/>
              <w:t xml:space="preserve">право на денежные     </w:t>
              <w:br/>
              <w:t xml:space="preserve">выплаты (чел.)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чис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период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</w:t>
              <w:br/>
              <w:t xml:space="preserve">чис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 xml:space="preserve">показател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 xml:space="preserve">показатель   </w:t>
              <w:br/>
              <w:t xml:space="preserve">с учетом     </w:t>
              <w:br/>
              <w:t>корректиров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</w:t>
              <w:br/>
              <w:t xml:space="preserve">неиспользованных      </w:t>
              <w:br/>
              <w:t xml:space="preserve">субсидий, поступивших </w:t>
              <w:br/>
              <w:t xml:space="preserve">из федерального       </w:t>
              <w:br/>
              <w:t xml:space="preserve">бюджета в бюджет      </w:t>
              <w:br/>
              <w:t xml:space="preserve">субъекта Российской   </w:t>
              <w:br/>
              <w:t xml:space="preserve">Федерации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   </w:t>
              <w:br/>
              <w:t xml:space="preserve">период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й из </w:t>
              <w:br/>
              <w:t>федерального бюджета в</w:t>
              <w:br/>
              <w:t xml:space="preserve">бюджет субъекта     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 из</w:t>
              <w:br/>
              <w:t xml:space="preserve">бюджета субъекта      </w:t>
              <w:br/>
              <w:t>Российской Федерации в</w:t>
              <w:br/>
              <w:t xml:space="preserve">бюджеты муниципальных </w:t>
              <w:br/>
              <w:t xml:space="preserve">образований субъекта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з бюджета    </w:t>
              <w:br/>
              <w:t xml:space="preserve">субъекта Российской   </w:t>
              <w:br/>
              <w:t xml:space="preserve">Федерации в           </w:t>
              <w:br/>
              <w:t xml:space="preserve">федеральный бюджет    </w:t>
              <w:br/>
              <w:t xml:space="preserve">неиспользованных      </w:t>
              <w:br/>
              <w:t xml:space="preserve">субсидий &lt;*&gt;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</w:t>
              <w:br/>
              <w:t xml:space="preserve">неиспользованных      </w:t>
              <w:br/>
              <w:t xml:space="preserve">субсидий, поступивших </w:t>
              <w:br/>
              <w:t xml:space="preserve">из федерального       </w:t>
              <w:br/>
              <w:t xml:space="preserve">бюджета в бюджет      </w:t>
              <w:br/>
              <w:t xml:space="preserve">субъекта Российской   </w:t>
              <w:br/>
              <w:t xml:space="preserve">Федерации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</w:t>
              <w:br/>
              <w:t xml:space="preserve">неиспользованных      </w:t>
              <w:br/>
              <w:t xml:space="preserve">средств, поступивших  </w:t>
              <w:br/>
              <w:t xml:space="preserve">из бюджета субъекта   </w:t>
              <w:br/>
              <w:t>Российской Федерации в</w:t>
              <w:br/>
              <w:t xml:space="preserve">бюджеты муниципальных </w:t>
              <w:br/>
              <w:t xml:space="preserve">образований субъекта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   </w:t>
              <w:br/>
              <w:t xml:space="preserve">период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</w:t>
              <w:br/>
              <w:t xml:space="preserve">бюджета субъекта      </w:t>
              <w:br/>
              <w:t>Российской Федерации в</w:t>
              <w:br/>
              <w:t xml:space="preserve">бюджеты муниципальных </w:t>
              <w:br/>
              <w:t xml:space="preserve">образований субъекта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 из</w:t>
              <w:br/>
              <w:t>бюджетов муниципальных</w:t>
              <w:br/>
              <w:t xml:space="preserve">образований субъекта  </w:t>
              <w:br/>
              <w:t xml:space="preserve">Российской Федерации  </w:t>
              <w:br/>
              <w:t xml:space="preserve">учреждениям           </w:t>
              <w:br/>
              <w:t xml:space="preserve">здравоохранения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</w:t>
              <w:br/>
              <w:t xml:space="preserve">неиспользованных      </w:t>
              <w:br/>
              <w:t xml:space="preserve">средств, поступивших  </w:t>
              <w:br/>
              <w:t xml:space="preserve">из бюджета субъекта   </w:t>
              <w:br/>
              <w:t>Российской Федерации в</w:t>
              <w:br/>
              <w:t xml:space="preserve">бюджеты муниципальных </w:t>
              <w:br/>
              <w:t xml:space="preserve">образований субъекта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денежных    </w:t>
              <w:br/>
              <w:t xml:space="preserve">выплат учреждениями   </w:t>
              <w:br/>
              <w:t xml:space="preserve">здравоохранения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</w:t>
              <w:br/>
              <w:t xml:space="preserve">учреждениями          </w:t>
              <w:br/>
              <w:t xml:space="preserve">здравоохранения на    </w:t>
              <w:br/>
              <w:t>осуществление денежных</w:t>
              <w:br/>
              <w:t xml:space="preserve">выплат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</w:t>
              <w:br/>
              <w:t xml:space="preserve">неиспользованных      </w:t>
              <w:br/>
              <w:t xml:space="preserve">средств учреждениями  </w:t>
              <w:br/>
              <w:t xml:space="preserve">здравоохранения,      </w:t>
              <w:br/>
              <w:t xml:space="preserve">поступивших из        </w:t>
              <w:br/>
              <w:t>бюджетов муниципальных</w:t>
              <w:br/>
              <w:t xml:space="preserve">образований субъекта  </w:t>
              <w:br/>
              <w:t xml:space="preserve">Российской Федерации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 строке 0501 ____________________________ N 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ание для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. Расходы  учреждений   здравоохранения  по  денежным выпл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м работникам в отчетном пери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"/>
        <w:gridCol w:w="1619"/>
        <w:gridCol w:w="1350"/>
        <w:gridCol w:w="1216"/>
        <w:gridCol w:w="809"/>
        <w:gridCol w:w="1755"/>
        <w:gridCol w:w="1081"/>
        <w:gridCol w:w="1215"/>
        <w:gridCol w:w="1619"/>
        <w:gridCol w:w="811"/>
        <w:gridCol w:w="1755"/>
        <w:gridCol w:w="1215"/>
        <w:gridCol w:w="1079"/>
        <w:gridCol w:w="1620"/>
      </w:tblGrid>
      <w:tr>
        <w:trPr>
          <w:trHeight w:val="24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>медицинских</w:t>
              <w:br/>
              <w:t>работников,</w:t>
              <w:br/>
              <w:t xml:space="preserve">имеющих  </w:t>
              <w:br/>
              <w:t xml:space="preserve">право на  </w:t>
              <w:br/>
              <w:t xml:space="preserve">денежные  </w:t>
              <w:br/>
              <w:t xml:space="preserve">выплаты   </w:t>
              <w:br/>
              <w:t xml:space="preserve">(чел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</w:t>
              <w:br/>
              <w:t xml:space="preserve">коэффи-  </w:t>
              <w:br/>
              <w:t xml:space="preserve">циент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 xml:space="preserve">бавка   </w:t>
            </w:r>
          </w:p>
        </w:tc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расходов              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выпла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 </w:t>
              <w:br/>
              <w:t xml:space="preserve">оказание    </w:t>
              <w:br/>
              <w:t>дополнитель-</w:t>
              <w:br/>
              <w:t>ной медицин-</w:t>
              <w:br/>
              <w:t xml:space="preserve">ской помощ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ежегод-</w:t>
              <w:br/>
              <w:t xml:space="preserve">ного   </w:t>
              <w:br/>
              <w:t>от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выплат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 xml:space="preserve">страховых </w:t>
              <w:br/>
              <w:t xml:space="preserve">взносов на </w:t>
              <w:br/>
              <w:t xml:space="preserve">денежные  </w:t>
              <w:br/>
              <w:t xml:space="preserve">выплаты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 </w:t>
              <w:br/>
              <w:t xml:space="preserve">оказание    </w:t>
              <w:br/>
              <w:t>дополнитель-</w:t>
              <w:br/>
              <w:t>ной медицин-</w:t>
              <w:br/>
              <w:t xml:space="preserve">ской помощ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ежегод- </w:t>
              <w:br/>
              <w:t xml:space="preserve">ного    </w:t>
              <w:br/>
              <w:t xml:space="preserve">отпус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 xml:space="preserve">страховых </w:t>
              <w:br/>
              <w:t xml:space="preserve">взносов  </w:t>
              <w:br/>
              <w:t>на денежные</w:t>
              <w:br/>
              <w:t xml:space="preserve">выплаты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фельдшерско-акушерским пунктам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ы фельдшерско-акушерских пунктов, включая заведующих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ки фельдшерско-акушерских пунктов, включая заведующих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фельдшерско-акушерских пунктов, включая заведующих, патронажных медицинских сестер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учреждениям (подразделениям) скорой медицинской помощи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учреждений и подразделений скорой медицинской помощ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ы учреждений и подразделений скорой медицинской помощи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ки учреждений и подразделений скорой медицинской помощи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реждений и подразделений скорой медицинской помощи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1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2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3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соответствующий  районный  коэффициент   к 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 соответствующая   процентная   надбавка  к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ный коэффициент к заработной плате работников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а нормативного правого ак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ная надбавка к заработной плате работников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а нормативного правого ак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0</Words>
  <Characters>11707</Characters>
  <CharactersWithSpaces>9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в 2010 году, источником финансового обеспечения которых является субсидия из федерального бюджета бюджету субъекта Российской Федерации на осуществление денежных выплат медицинскому персоналу фельдш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