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 расходах бюджет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 которых я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венции, предоставленные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ередаваем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ветеранов, инвалидов и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етей-инвали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декабря 2008 г. N 2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венции, предоставленные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бюджетам субъектов Российской Федерации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еспечению жильем ветеранов,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ников Великой Отечественной во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1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810"/>
        <w:gridCol w:w="946"/>
        <w:gridCol w:w="1350"/>
        <w:gridCol w:w="945"/>
        <w:gridCol w:w="943"/>
        <w:gridCol w:w="946"/>
        <w:gridCol w:w="945"/>
        <w:gridCol w:w="946"/>
        <w:gridCol w:w="1484"/>
        <w:gridCol w:w="946"/>
        <w:gridCol w:w="811"/>
        <w:gridCol w:w="1754"/>
        <w:gridCol w:w="1619"/>
        <w:gridCol w:w="1621"/>
        <w:gridCol w:w="1350"/>
        <w:gridCol w:w="1485"/>
      </w:tblGrid>
      <w:tr>
        <w:trPr>
          <w:trHeight w:val="36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гражда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раждан, имеющих</w:t>
              <w:br/>
              <w:t xml:space="preserve">право на льготу </w:t>
              <w:br/>
              <w:t xml:space="preserve">по обеспечению </w:t>
              <w:br/>
              <w:t>жильем, вставших</w:t>
              <w:br/>
              <w:t xml:space="preserve">на учет до   </w:t>
              <w:br/>
              <w:t xml:space="preserve">01.01.2005   </w:t>
            </w:r>
          </w:p>
        </w:tc>
        <w:tc>
          <w:tcPr>
            <w:tcW w:w="7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тавления гражданам мер социальной поддержки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венций субъекту Российской Федерации</w:t>
              <w:br/>
              <w:t xml:space="preserve">(тыс. рублей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>жилых помеще-</w:t>
              <w:br/>
              <w:t xml:space="preserve">ний в отчет- </w:t>
              <w:br/>
              <w:t>ный период по</w:t>
              <w:br/>
              <w:t xml:space="preserve">социальному  </w:t>
              <w:br/>
              <w:t xml:space="preserve">найму    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о</w:t>
              <w:br/>
              <w:t>жилых помеще-</w:t>
              <w:br/>
              <w:t xml:space="preserve">ний в отчет- </w:t>
              <w:br/>
              <w:t xml:space="preserve">ный период в </w:t>
              <w:br/>
              <w:t>собственность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о жилых</w:t>
              <w:br/>
              <w:t xml:space="preserve">помещений в   </w:t>
              <w:br/>
              <w:t xml:space="preserve">отчетный период </w:t>
              <w:br/>
              <w:t>за счет субвенци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, </w:t>
              <w:br/>
              <w:t>утвержденная</w:t>
              <w:br/>
              <w:t xml:space="preserve">Федеральным </w:t>
              <w:br/>
              <w:t xml:space="preserve">законом "О </w:t>
              <w:br/>
              <w:t xml:space="preserve">федеральном </w:t>
              <w:br/>
              <w:t xml:space="preserve">бюджете на </w:t>
              <w:br/>
              <w:t xml:space="preserve">200_ г."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из </w:t>
              <w:br/>
              <w:t>федерально-</w:t>
              <w:br/>
              <w:t xml:space="preserve">го бюджета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>Федерации с</w:t>
              <w:br/>
              <w:t>начала год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>расходов на</w:t>
              <w:br/>
              <w:t>обеспечение</w:t>
              <w:br/>
              <w:t xml:space="preserve">жильем с  </w:t>
              <w:br/>
              <w:t>начала года</w:t>
              <w:br/>
              <w:t xml:space="preserve">(кассовые </w:t>
              <w:br/>
              <w:t xml:space="preserve">расходы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й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об-</w:t>
              <w:br/>
              <w:t xml:space="preserve">ственных  </w:t>
              <w:br/>
              <w:t xml:space="preserve">средств   </w:t>
              <w:br/>
              <w:t xml:space="preserve">субъекта  </w:t>
              <w:br/>
              <w:t>Российской</w:t>
              <w:br/>
              <w:t>Федерации,</w:t>
              <w:br/>
              <w:t xml:space="preserve">использо- </w:t>
              <w:br/>
              <w:t>ванных для</w:t>
              <w:br/>
              <w:t>финансиро-</w:t>
              <w:br/>
              <w:t xml:space="preserve">вания мер </w:t>
              <w:br/>
              <w:t>социальной</w:t>
              <w:br/>
              <w:t>поддержки,</w:t>
              <w:br/>
              <w:t xml:space="preserve">(тыс.     </w:t>
              <w:br/>
              <w:t xml:space="preserve">рублей)   </w:t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получив- </w:t>
              <w:br/>
              <w:t>ших жилье</w:t>
              <w:br/>
              <w:t>за отчет-</w:t>
              <w:br/>
              <w:t>ный пери-</w:t>
              <w:br/>
              <w:t xml:space="preserve">од, че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, </w:t>
              <w:br/>
              <w:t xml:space="preserve">кв.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-</w:t>
              <w:br/>
              <w:t xml:space="preserve">щадь при- </w:t>
              <w:br/>
              <w:t>обретенных</w:t>
              <w:br/>
              <w:t xml:space="preserve">жилых     </w:t>
              <w:br/>
              <w:t>помещений,</w:t>
              <w:br/>
              <w:t xml:space="preserve">кв. м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едини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Ветеран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еликой    </w:t>
              <w:br/>
              <w:t xml:space="preserve">Отечественной войн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  </w:t>
              <w:br/>
              <w:t>Отечественной войны,</w:t>
              <w:br/>
              <w:t xml:space="preserve">в том числе военно- </w:t>
              <w:br/>
              <w:t xml:space="preserve">служащие, проходив- </w:t>
              <w:br/>
              <w:t>шие военную службу в</w:t>
              <w:br/>
              <w:t xml:space="preserve">воинских частях,    </w:t>
              <w:br/>
              <w:t>учреждениях, военно-</w:t>
              <w:br/>
              <w:t xml:space="preserve">учебных заведениях, </w:t>
              <w:br/>
              <w:t xml:space="preserve">не входивших в сос- </w:t>
              <w:br/>
              <w:t xml:space="preserve">тав действующей     </w:t>
              <w:br/>
              <w:t xml:space="preserve">армии в период с 22 </w:t>
              <w:br/>
              <w:t xml:space="preserve">июня 1941 года по 3 </w:t>
              <w:br/>
              <w:t xml:space="preserve">сентября 1945 года  </w:t>
              <w:br/>
              <w:t>не менее шести меся-</w:t>
              <w:br/>
              <w:t>цев, военнослужащие,</w:t>
              <w:br/>
              <w:t>награжденные ордена-</w:t>
              <w:br/>
              <w:t>ми или медалями СССР</w:t>
              <w:br/>
              <w:t xml:space="preserve">за службу в указан- </w:t>
              <w:br/>
              <w:t xml:space="preserve">ный период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 </w:t>
              <w:br/>
              <w:t xml:space="preserve">период Великой      </w:t>
              <w:br/>
              <w:t xml:space="preserve">Отечественной войны </w:t>
              <w:br/>
              <w:t>на объектах противо-</w:t>
              <w:br/>
              <w:t xml:space="preserve">воздушной обороны,  </w:t>
              <w:br/>
              <w:t xml:space="preserve">местной противовоз- </w:t>
              <w:br/>
              <w:t xml:space="preserve">душной обороны,     </w:t>
              <w:br/>
              <w:t>строительстве оборо-</w:t>
              <w:br/>
              <w:t xml:space="preserve">нительных сооруже-  </w:t>
              <w:br/>
              <w:t xml:space="preserve">ний, военно-морских </w:t>
              <w:br/>
              <w:t xml:space="preserve">баз, аэродромов и   </w:t>
              <w:br/>
              <w:t xml:space="preserve">других военных      </w:t>
              <w:br/>
              <w:t xml:space="preserve">объектов в пределах </w:t>
              <w:br/>
              <w:t xml:space="preserve">тыловых границ      </w:t>
              <w:br/>
              <w:t>действующих фронтов,</w:t>
              <w:br/>
              <w:t xml:space="preserve">операционных зон    </w:t>
              <w:br/>
              <w:t xml:space="preserve">действующих флотов, </w:t>
              <w:br/>
              <w:t xml:space="preserve">на прифронтовых     </w:t>
              <w:br/>
              <w:t xml:space="preserve">участках железных и </w:t>
              <w:br/>
              <w:t>автомобильных дорог,</w:t>
              <w:br/>
              <w:t xml:space="preserve">а также членов эки- </w:t>
              <w:br/>
              <w:t xml:space="preserve">пажей судов транс-  </w:t>
              <w:br/>
              <w:t xml:space="preserve">портного флота,     </w:t>
              <w:br/>
              <w:t xml:space="preserve">интернированных в   </w:t>
              <w:br/>
              <w:t xml:space="preserve">начале Великой      </w:t>
              <w:br/>
              <w:t xml:space="preserve">Отечественной войны </w:t>
              <w:br/>
              <w:t xml:space="preserve">в портах других     </w:t>
              <w:br/>
              <w:t xml:space="preserve">государст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 </w:t>
              <w:br/>
              <w:t xml:space="preserve">знаком "Жителю бло- </w:t>
              <w:br/>
              <w:t xml:space="preserve">кадного Ленинграда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погибших</w:t>
              <w:br/>
              <w:t xml:space="preserve">(умерших) инвалидов </w:t>
              <w:br/>
              <w:t xml:space="preserve">Великой Отечествен- </w:t>
              <w:br/>
              <w:t>ной войны и участни-</w:t>
              <w:br/>
              <w:t>ков Великой Отечест-</w:t>
              <w:br/>
              <w:t xml:space="preserve">венной войны, члены </w:t>
              <w:br/>
              <w:t xml:space="preserve">семей погибших в    </w:t>
              <w:br/>
              <w:t xml:space="preserve">Великой Отечествен- </w:t>
              <w:br/>
              <w:t xml:space="preserve">ной войне лиц из    </w:t>
              <w:br/>
              <w:t>числа личного соста-</w:t>
              <w:br/>
              <w:t xml:space="preserve">ва групп самозащиты </w:t>
              <w:br/>
              <w:t>объектовых и аварий-</w:t>
              <w:br/>
              <w:t xml:space="preserve">ных команд местной  </w:t>
              <w:br/>
              <w:t xml:space="preserve">противовоздушной    </w:t>
              <w:br/>
              <w:t>обороны, члены семей</w:t>
              <w:br/>
              <w:t xml:space="preserve">погибших работников </w:t>
              <w:br/>
              <w:t>госпиталей и больниц</w:t>
              <w:br/>
              <w:t xml:space="preserve">города Ленингра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  _________   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9</Characters>
  <CharactersWithSpaces>4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венции, предоставленные из федерального бюджета бюджетам субъектов Российской Федерации на реализацию передаваемых полномочий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