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2010 N 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5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кварталом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олучена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умажном и электронном нос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сходах бюджета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федерального бюджета бюджету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финансирование расходов, связанных с оплатой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стам российскими образовательными учреждениям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бучению в соответствии с Государствен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готовки управленческих кадров для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родного хозяй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2007/08 - 2012/13 учебных го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1"/>
        <w:gridCol w:w="1619"/>
        <w:gridCol w:w="1485"/>
        <w:gridCol w:w="1486"/>
        <w:gridCol w:w="1619"/>
        <w:gridCol w:w="1621"/>
        <w:gridCol w:w="1483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бра- </w:t>
              <w:br/>
              <w:t xml:space="preserve">зователь- </w:t>
              <w:br/>
              <w:t xml:space="preserve">ного      </w:t>
              <w:br/>
              <w:t>учрежд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тип образо-  </w:t>
              <w:br/>
              <w:t xml:space="preserve">вательной    </w:t>
              <w:br/>
              <w:t xml:space="preserve">программы,   </w:t>
              <w:br/>
              <w:t xml:space="preserve">форма        </w:t>
              <w:br/>
              <w:t xml:space="preserve">обуч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бучения  </w:t>
              <w:br/>
              <w:t xml:space="preserve">одного   </w:t>
              <w:br/>
              <w:t>специалис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специалис-</w:t>
              <w:br/>
              <w:t xml:space="preserve">тов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</w:t>
              <w:br/>
              <w:t xml:space="preserve">обучения  </w:t>
              <w:br/>
              <w:t>специалис-</w:t>
              <w:br/>
              <w:t xml:space="preserve">тов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ы</w:t>
              <w:br/>
              <w:t xml:space="preserve">расходы  </w:t>
              <w:br/>
              <w:t xml:space="preserve">субъектом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 из </w:t>
              <w:br/>
              <w:t>федерально-</w:t>
              <w:br/>
              <w:t xml:space="preserve">го бюджета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платежных </w:t>
              <w:br/>
              <w:t>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(подпись)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 источником финансового обеспечения которых является субсидия из федерального бюджета бюджету субъекта Российской Федерации на софинансирование расходов, связанных с оплатой оказанных специалистам ро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