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я 2009 г. N 47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ах бюджета уполномоченного органа ис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сти Калининград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674"/>
        <w:gridCol w:w="1216"/>
        <w:gridCol w:w="1079"/>
        <w:gridCol w:w="1216"/>
        <w:gridCol w:w="1079"/>
        <w:gridCol w:w="1080"/>
        <w:gridCol w:w="1621"/>
        <w:gridCol w:w="944"/>
        <w:gridCol w:w="944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-</w:t>
              <w:br/>
              <w:t xml:space="preserve">личество </w:t>
              <w:br/>
              <w:t xml:space="preserve">обучаю-  </w:t>
              <w:br/>
              <w:t xml:space="preserve">щихся в  </w:t>
              <w:br/>
              <w:t>общеобра-</w:t>
              <w:br/>
              <w:t>зователь-</w:t>
              <w:br/>
              <w:t xml:space="preserve">ных уч-  </w:t>
              <w:br/>
              <w:t>реждениях</w:t>
              <w:br/>
              <w:t xml:space="preserve">Калинин- </w:t>
              <w:br/>
              <w:t xml:space="preserve">градской </w:t>
              <w:br/>
              <w:t xml:space="preserve">области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- </w:t>
              <w:br/>
              <w:t xml:space="preserve">тво обу- </w:t>
              <w:br/>
              <w:t>чающихся,</w:t>
              <w:br/>
              <w:t>принявших</w:t>
              <w:br/>
              <w:t>участие в</w:t>
              <w:br/>
              <w:t>экскурси-</w:t>
              <w:br/>
              <w:t xml:space="preserve">онном    </w:t>
              <w:br/>
              <w:t xml:space="preserve">обслужи- </w:t>
              <w:br/>
              <w:t xml:space="preserve">вании с  </w:t>
              <w:br/>
              <w:t xml:space="preserve">начала   </w:t>
              <w:br/>
              <w:t xml:space="preserve">года  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средств на   </w:t>
              <w:br/>
              <w:t xml:space="preserve">реализацию мероприятия    </w:t>
              <w:br/>
              <w:t xml:space="preserve">(тыс. руб.)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  <w:br/>
              <w:t>средств</w:t>
              <w:br/>
              <w:t xml:space="preserve">из фе- </w:t>
              <w:br/>
              <w:t>дераль-</w:t>
              <w:br/>
              <w:t xml:space="preserve">ного   </w:t>
              <w:br/>
              <w:t>бюджета</w:t>
              <w:br/>
              <w:t>с нача-</w:t>
              <w:br/>
              <w:t>ла года</w:t>
              <w:br/>
              <w:t xml:space="preserve">(тыс.  </w:t>
              <w:br/>
              <w:t xml:space="preserve">руб.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-</w:t>
              <w:br/>
              <w:t>чено из</w:t>
              <w:br/>
              <w:t>внебюд-</w:t>
              <w:br/>
              <w:t xml:space="preserve">жетных </w:t>
              <w:br/>
              <w:t>средств</w:t>
              <w:br/>
              <w:t>с нача-</w:t>
              <w:br/>
              <w:t>ла года</w:t>
              <w:br/>
              <w:t xml:space="preserve">(тыс.  </w:t>
              <w:br/>
              <w:t xml:space="preserve">руб.)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>расходов из</w:t>
              <w:br/>
              <w:t xml:space="preserve">бюджета    </w:t>
              <w:br/>
              <w:t xml:space="preserve">Калинин-   </w:t>
              <w:br/>
              <w:t xml:space="preserve">градской   </w:t>
              <w:br/>
              <w:t xml:space="preserve">области с  </w:t>
              <w:br/>
              <w:t>начала года</w:t>
              <w:br/>
              <w:t xml:space="preserve">(кассовые  </w:t>
              <w:br/>
              <w:t xml:space="preserve">расходы)   </w:t>
              <w:br/>
              <w:t>(тыс. руб.)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</w:t>
              <w:br/>
              <w:t>задолженность</w:t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за</w:t>
              <w:br/>
              <w:t xml:space="preserve">счет   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за</w:t>
              <w:br/>
              <w:t xml:space="preserve">счет    </w:t>
              <w:br/>
              <w:t xml:space="preserve">средств </w:t>
              <w:br/>
              <w:t xml:space="preserve">бюджета </w:t>
              <w:br/>
              <w:t>Калинин-</w:t>
              <w:br/>
              <w:t>градской</w:t>
              <w:br/>
              <w:t xml:space="preserve">области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начало</w:t>
              <w:br/>
              <w:t>отчет-</w:t>
              <w:br/>
              <w:t xml:space="preserve">ного  </w:t>
              <w:br/>
              <w:t>перио-</w:t>
              <w:br/>
              <w:t xml:space="preserve">д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конец </w:t>
              <w:br/>
              <w:t>отчет-</w:t>
              <w:br/>
              <w:t xml:space="preserve">ного  </w:t>
              <w:br/>
              <w:t>перио-</w:t>
              <w:br/>
              <w:t xml:space="preserve">да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 ____________ ___________ 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полномоченного органа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алининград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    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Федеральное агентство по образованию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уполномоченного органа исполнительной власти Калинингра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