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фина РФ от 13.08.2009 N 90н, вводится в действие, начиная с отчета за 4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вгуста 2009 г. N 90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о расходах бюджета за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административно-территори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межбюджетный трансферт на переселение граждан, утрати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роизводственную, служебную связь с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объектами), расположенными на территории закрыт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административно-территориальных образован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</w:t>
      </w:r>
      <w:r>
        <w:rPr>
          <w:sz w:val="18"/>
          <w:szCs w:val="18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Форма по КФД │05034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за ____________ 20_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инансовый орган муниципального образования ____________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                       ____________ по ОКАТ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иодичность: квартальная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(с точностью до второго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есятичного знака)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1. Неиспользованный остаток межбюджетного трансфе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┬─────┬─────────┬──────────────────────────┬──────────────────────────┬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правление расходования │Код  │Код по   │ Остаток средств на начало│ Остаток средств на начало│ Остаток средств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средств          │стро-│бюджетной│           года           │     отчетного периода    │ отчетного периода (го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│</w:t>
      </w:r>
      <w:r>
        <w:rPr>
          <w:sz w:val="18"/>
          <w:szCs w:val="18"/>
        </w:rPr>
        <w:t>ки   │классифи-├─────┬────────────────────┼─────┬────────────────────┼─────┬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│     │</w:t>
      </w:r>
      <w:r>
        <w:rPr>
          <w:sz w:val="18"/>
          <w:szCs w:val="18"/>
        </w:rPr>
        <w:t>кации    │всего│     в том числе    │всего│     в том числе    │всего│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│     │         │     ├───────────┬────────┤     ├───────────┬────────┤     ├───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│     │         │     │ </w:t>
      </w:r>
      <w:r>
        <w:rPr>
          <w:sz w:val="18"/>
          <w:szCs w:val="18"/>
        </w:rPr>
        <w:t>в которых │неиспол-│     │ в которых │неиспол-│     │ в которых │неиспол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│     │         │     │</w:t>
      </w:r>
      <w:r>
        <w:rPr>
          <w:sz w:val="18"/>
          <w:szCs w:val="18"/>
        </w:rPr>
        <w:t>отсутствует│ненных  │     │отсутствует│ненных  │     │отсутствует│н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│     │         │     │</w:t>
      </w:r>
      <w:r>
        <w:rPr>
          <w:sz w:val="18"/>
          <w:szCs w:val="18"/>
        </w:rPr>
        <w:t>потребность│возвра- │     │потребность│возвра- │     │потребность│возвр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│     │         │     │           │</w:t>
      </w:r>
      <w:r>
        <w:rPr>
          <w:sz w:val="18"/>
          <w:szCs w:val="18"/>
        </w:rPr>
        <w:t>тов     │     │           │тов     │     │           │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┼─────┼─────────┼─────┼───────────┼────────┼─────┼───────────┼────────┼─────┼──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             │  2  │    3    │  4  │     5     │    6   │  7  │     8     │    9   │ 10  │     11    │ 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┼─────┼─────────┼─────┼───────────┼────────┼─────┼───────────┼────────┼─────┼───────────┼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использованный остаток │900  │         │     │           │        │     │           │        │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всего                  │     │         │     │           │        │     │           │        │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том числе:           │     │         │     │           │        │     │           │        │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┼─────┼─────────┼─────┼───────────┼────────┼─────┼───────────┼────────┼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о коду БК│901  │000 1 19 │     │           │        │     │           │        │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┼─────┼─────────┼─────┼───────────┼────────┼─────┼───────────┼────────┼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о коду БК│902  │000 2 02 │     │           │        │     │           │        │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┴─────┴─────────┴─────┴───────────┴────────┴─────┴───────────┴────────┴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503405 с. 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за _______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2. Движение средств, источником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межбюджетный трансфер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┬─────┬─────────┬──────────┬─────────────┬─────────────┬────────────────┬────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правление      │Код  │Код по   │Предусмот-│ Получено из │ Произведено │  Возвращено в  │  Возвращено в  │ Восстано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ходования средств │стро-│бюджетной│рено зако-│   бюджета   │   расходов  │ бюджет субъекта│бюджет субъекта │  дебитор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</w:t>
      </w:r>
      <w:r>
        <w:rPr>
          <w:sz w:val="18"/>
          <w:szCs w:val="18"/>
        </w:rPr>
        <w:t>ки   │классифи-│ном о фе- │  субъекта   │             │   Российской   │   Российской   │ задолжен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│</w:t>
      </w:r>
      <w:r>
        <w:rPr>
          <w:sz w:val="18"/>
          <w:szCs w:val="18"/>
        </w:rPr>
        <w:t>кации    │деральном │ Российской  │             │    Федерации   │   Федерации    │    прошл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│         │</w:t>
      </w:r>
      <w:r>
        <w:rPr>
          <w:sz w:val="18"/>
          <w:szCs w:val="18"/>
        </w:rPr>
        <w:t>бюджете на│  Федерации  │             │неиспользованных│неиспользованных│      л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│         │</w:t>
      </w:r>
      <w:r>
        <w:rPr>
          <w:sz w:val="18"/>
          <w:szCs w:val="18"/>
        </w:rPr>
        <w:t>____ год  │межбюджетного│             │средств текущего│средств прошл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│         │          │ </w:t>
      </w:r>
      <w:r>
        <w:rPr>
          <w:sz w:val="18"/>
          <w:szCs w:val="18"/>
        </w:rPr>
        <w:t>трансферта  │             │      года      │      л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│         │          ├──────┬──────┼──────┬──────┼─────────┬──────┼────────┬───────┼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│         │          │</w:t>
      </w:r>
      <w:r>
        <w:rPr>
          <w:sz w:val="18"/>
          <w:szCs w:val="18"/>
        </w:rPr>
        <w:t>за от-│с на- │за от-│   с  │   за    │   с  │   за   │   с   │   за   │  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│         │          │</w:t>
      </w:r>
      <w:r>
        <w:rPr>
          <w:sz w:val="18"/>
          <w:szCs w:val="18"/>
        </w:rPr>
        <w:t>четный│чала  │четный│начала│отчетный │начала│отчетный│начала │отчетный│нача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│         │          │</w:t>
      </w:r>
      <w:r>
        <w:rPr>
          <w:sz w:val="18"/>
          <w:szCs w:val="18"/>
        </w:rPr>
        <w:t>период│года  │период│ года │ период  │ года │ период │ года  │ период │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┼─────┼─────────┼──────────┼──────┼──────┼──────┼──────┼─────────┼──────┼────────┼───────┼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1          │  2  │    3    │    4     │   5  │   6  │   7  │   8  │    9    │  10  │   11   │  12   │   13   │  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┼─────┼─────────┼──────────┼──────┼──────┼──────┼──────┼─────────┼──────┼────────┼───────┼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ходы на           │ 010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роительство жилья и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или) долевое участие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троительстве жилья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переселения 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раждан закрытых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министративно-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рриториальных 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разований     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┼─────┼─────────┼──────────┼──────┼──────┼──────┼──────┼─────────┼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ходы на           │ 020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ение  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убсидий на     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еселение граждан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крытых        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министративно-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рриториальных 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разований     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┼─────┼─────────┼──────────┼──────┼──────┼──────┼──────┼─────────┼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ходы на           │ 030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ение  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мпенсаций за  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данное жилье в связи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переселением  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раждан закрытых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министративно-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рриториальных 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разований     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┼─────┼─────────┼──────────┼──────┼──────┼──────┼──────┼─────────┼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ходы на проезд к  │ 040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овому месту    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жительства, провоз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машнего имущества и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ыплату         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единовременного  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нежного пособия    │    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┼─────┼─────────┼──────────┼──────┼──────┼──────┼──────┼─────────┼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Всего │ 900 │         │          │      │      │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────┴─────────┴──────────┴──────┴──────┴──────┴──────┴─────────┴──────┴──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____________ 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________________  ___________ 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должность)     (подпись)   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1</Words>
  <Characters>12115</Characters>
  <CharactersWithSpaces>10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финансов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закрытого административно-территориального образования, источником финансового обеспечения которых является межбюджетный трансферт на переселение граждан, утративших производственную, служебную связь с организациями (объектами),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