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13.08.2009 N 89н, вводится в действие, начиная с отчета за 4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9 г. N 8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 расходах бюджета 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дминистративно-территори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ежбюджетный трансферт на развитие и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оциальной и инженерной инфраструкту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орма по КФД │ 05034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 _________ 20__ г.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ый орган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униципального образования   ____________________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____________________  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квартальная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(с точностью до второго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сятичного знака)    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 Неиспользованный остаток межбюджетного трансф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┬──────┬─────────┬───────────────────────────┬────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правление      │ Код  │Код по   │ Остаток средств на начало │ Остаток средств на начало │ 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сходования средств  │строки│бюджетной│           года            │     отчетного периода     │ 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</w:t>
      </w:r>
      <w:r>
        <w:rPr>
          <w:sz w:val="18"/>
          <w:szCs w:val="18"/>
        </w:rPr>
        <w:t>классифи-├─────┬─────────────────────┼─────┬─────────────────────┼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</w:t>
      </w:r>
      <w:r>
        <w:rPr>
          <w:sz w:val="18"/>
          <w:szCs w:val="18"/>
        </w:rPr>
        <w:t>кации    │всего│     в том числе     │всего│     в том числе 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├───────────┬─────────┤     ├───────────┬─────────┤    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 </w:t>
      </w:r>
      <w:r>
        <w:rPr>
          <w:sz w:val="18"/>
          <w:szCs w:val="18"/>
        </w:rPr>
        <w:t>в которых │неиспол- │     │ в которых │неиспол- │     │ в которых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</w:t>
      </w:r>
      <w:r>
        <w:rPr>
          <w:sz w:val="18"/>
          <w:szCs w:val="18"/>
        </w:rPr>
        <w:t>отсутствует│ненных   │     │отсутствует│ненных   │     │отсутствует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</w:t>
      </w:r>
      <w:r>
        <w:rPr>
          <w:sz w:val="18"/>
          <w:szCs w:val="18"/>
        </w:rPr>
        <w:t>потребность│возвратов│     │потребность│возвратов│     │потребность│возвр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│  2   │    3    │  4  │     5     │    6    │  7  │     8     │    9    │ 10  │     11 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капитальное │ 01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оительство и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конструкцию - всего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том числе: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капитальный │ 02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монт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приобретение│ 03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новных средств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оимостью свыше 1000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блей                 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сего│ 900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том числе:│ 901  │000 1 19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коду БК│      │        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коду БК│ 902  │000 2 02 │     │           │         │     │           │  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┴──────┴─────────┴─────┴───────────┴─────────┴─────┴───────────┴─────────┴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404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за 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Движение средств, источником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межбюджетный трансфе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┬──────┬─────────┬──────────┬─────────────┬─────────────┬─────────────┬─────────────┬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правление   │ Код  │Код по   │Предусмо- │ Получено из │ Произведено │Возвращено в │Возвращено в │Восстановлено│  Поступил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ходования   │строки│бюджетной│трено рас-│   бюджета   │  расходов   │бюджет су-   │бюджет су-   │ дебиторской │ средств 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редств     │      │классифи-│поряжением│   субъекта  │             │бъекта Рос-  │бъекта Рос-  │задолженности│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</w:t>
      </w:r>
      <w:r>
        <w:rPr>
          <w:sz w:val="18"/>
          <w:szCs w:val="18"/>
        </w:rPr>
        <w:t>кации    │Правитель-│  Российской │             │сийской Феде-│сийской Феде-│ прошлых лет │  бюджета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</w:t>
      </w:r>
      <w:r>
        <w:rPr>
          <w:sz w:val="18"/>
          <w:szCs w:val="18"/>
        </w:rPr>
        <w:t>ства Рос- │  Федерации  │             │рации неис-  │рации неис-  │             │  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</w:t>
      </w:r>
      <w:r>
        <w:rPr>
          <w:sz w:val="18"/>
          <w:szCs w:val="18"/>
        </w:rPr>
        <w:t>сийской   │межбюджетного│             │пользованных │пользованных │             │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</w:t>
      </w:r>
      <w:r>
        <w:rPr>
          <w:sz w:val="18"/>
          <w:szCs w:val="18"/>
        </w:rPr>
        <w:t>Федерации │  трансферта │             │средств      │средств      │             │  до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</w:t>
      </w:r>
      <w:r>
        <w:rPr>
          <w:sz w:val="18"/>
          <w:szCs w:val="18"/>
        </w:rPr>
        <w:t>на 20__   │             │             │текущего года│прошлых лет  │             │ 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</w:t>
      </w:r>
      <w:r>
        <w:rPr>
          <w:sz w:val="18"/>
          <w:szCs w:val="18"/>
        </w:rPr>
        <w:t>год       ├──────┬──────┼──────┬──────┼──────┬──────┼──────┬──────┼──────┬──────┤ (справоч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</w:t>
      </w:r>
      <w:r>
        <w:rPr>
          <w:sz w:val="18"/>
          <w:szCs w:val="18"/>
        </w:rPr>
        <w:t>за от-│   с  │за от-│  с   │за от-│  с   │за от-│  с   │за от-│  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</w:t>
      </w:r>
      <w:r>
        <w:rPr>
          <w:sz w:val="18"/>
          <w:szCs w:val="18"/>
        </w:rPr>
        <w:t>четный│начала│четный│начала│четный│начала│четный│начала│четный│на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</w:t>
      </w:r>
      <w:r>
        <w:rPr>
          <w:sz w:val="18"/>
          <w:szCs w:val="18"/>
        </w:rPr>
        <w:t>период│ года │период│ года │период│ года │период│ года │период│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        │  2   │    3    │     4    │  5   │   6  │  7   │  8   │  9   │  10  │  11  │  12  │  13  │  14  │    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│ 010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питальное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оительство и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конструкцию -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│ 020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питальный ремонт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 на        │ 030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обретение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новных средств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оимостью свыше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0 рублей       │    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┼──────┼─────────┼──────────┼──────┼──────┼──────┼──────┼──────┼──────┼──────┼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сего│ 900  │         │          │      │      │      │      │      │      │      │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┴─────────┴──────────┴──────┴──────┴──────┴──────┴──────┴──────┴──────┴──────┴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1</Words>
  <Characters>12918</Characters>
  <CharactersWithSpaces>1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закрытого административно-территориального образования, источником финансового обеспечения которых является межбюджетный трансферт на развитие и поддержку социальной и инженер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