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ля 2009 г. N 7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о расходах бюджета г. Санкт-Петербург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являются межбюджетные трансферты, предо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федерального бюджета для осуществления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 развитию и поддержке социальной, инженер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 инновационной инфраструктуры г. Петергоф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как наукоград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Форма по КФД │05034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за _______ 20__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нансовый орган субъекта Российской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ции                            ___________________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                ___________________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евая статья:                      ___________________ 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квартальная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(с точностью до второго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сятичного знака)     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 Неиспользованный остаток межбюджетных трансфер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┬──────┬─────────┬───────────────────────────┬───────────────────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правление расходования │ Код  │Код по   │ Остаток средств на начало │ Остаток средств на начало │ Остаток средств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редств          │строки│бюджетной│            года           │     отчетного периода     │ отчетного периода (г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</w:t>
      </w:r>
      <w:r>
        <w:rPr>
          <w:sz w:val="16"/>
          <w:szCs w:val="16"/>
        </w:rPr>
        <w:t>классифи-├─────┬─────────────────────┼─────┬─────────────────────┼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</w:t>
      </w:r>
      <w:r>
        <w:rPr>
          <w:sz w:val="16"/>
          <w:szCs w:val="16"/>
        </w:rPr>
        <w:t>кации    │всего│     в том числе     │всего│     в том числе     │всего│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├───────────┬─────────┤     ├───────────┬─────────┤     ├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│ </w:t>
      </w:r>
      <w:r>
        <w:rPr>
          <w:sz w:val="16"/>
          <w:szCs w:val="16"/>
        </w:rPr>
        <w:t>в которых │неиспол- │     │ в которых │неиспол- │     │ в которых │неиспол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│</w:t>
      </w:r>
      <w:r>
        <w:rPr>
          <w:sz w:val="16"/>
          <w:szCs w:val="16"/>
        </w:rPr>
        <w:t>отсутствует│ненных   │     │отсутствует│ненных   │     │отсутствует│н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│</w:t>
      </w:r>
      <w:r>
        <w:rPr>
          <w:sz w:val="16"/>
          <w:szCs w:val="16"/>
        </w:rPr>
        <w:t>потребность│возвратов│     │потребность│возвратов│     │потребность│возвр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             │  2   │    3    │  4  │     5     │    6    │  7  │     8     │    9    │ 10  │    11     │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ирование мероприятий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развитию и поддержке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ой инфраструктуры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всего                   │ 010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ирование мероприятий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развитию и поддержке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женерной инфраструктуры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всего                   │ 050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ирование мероприятий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развитию и поддержке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новационной 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раструктуры - всего    │ 100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Всего │ 200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─────┴─────────┴─────┴───────────┴─────────┴─────┴───────────┴─────────┴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412 с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за 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 Движение средств, источником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межбюджетные трансфер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┬──────┬─────────┬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правление расходования │ Код  │Код по   │Предусмот-│  Получено из  │  Произведено  │  Возвращено в  │  Возвращено в  │ Восстано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редств          │строки│бюджетной│рено зако-│ федерального  │   расходов    │  федеральный   │  федеральный   │  дебитор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</w:t>
      </w:r>
      <w:r>
        <w:rPr>
          <w:sz w:val="16"/>
          <w:szCs w:val="16"/>
        </w:rPr>
        <w:t>классифи-│ном о фе- │    бюджета    │               │     бюджет     │     бюджет     │ задолж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</w:t>
      </w:r>
      <w:r>
        <w:rPr>
          <w:sz w:val="16"/>
          <w:szCs w:val="16"/>
        </w:rPr>
        <w:t>кации    │деральном │ межбюджетных  │               │неиспользованных│неиспользованных│  прошлых л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</w:t>
      </w:r>
      <w:r>
        <w:rPr>
          <w:sz w:val="16"/>
          <w:szCs w:val="16"/>
        </w:rPr>
        <w:t>бюджете на│  трансфертов  │               │средств текущего│средств прошл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</w:t>
      </w:r>
      <w:r>
        <w:rPr>
          <w:sz w:val="16"/>
          <w:szCs w:val="16"/>
        </w:rPr>
        <w:t>20__ год  │               │               │      года      │      л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     ├────────┬──────┼────────┬──────┼─────────┬──────┼────────┬───────┼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     │   </w:t>
      </w:r>
      <w:r>
        <w:rPr>
          <w:sz w:val="16"/>
          <w:szCs w:val="16"/>
        </w:rPr>
        <w:t>за   │  с   │   за   │  с   │   за    │  с   │   за   │   с   │   за   │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     │</w:t>
      </w:r>
      <w:r>
        <w:rPr>
          <w:sz w:val="16"/>
          <w:szCs w:val="16"/>
        </w:rPr>
        <w:t>отчетный│начала│отчетный│начала│отчетный │начала│отчетный│начала │отчетный│на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     │ </w:t>
      </w:r>
      <w:r>
        <w:rPr>
          <w:sz w:val="16"/>
          <w:szCs w:val="16"/>
        </w:rPr>
        <w:t>период │ года │ период │ года │ период  │ года │ период │ года  │ период │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             │  2   │    3    │    4     │   5    │  6   │   7    │  8   │    9    │  10  │   11   │  12   │   13   │ 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ирование мероприятий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развитию и поддержке  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ой инфраструктуры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всего                   │ 010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ирование мероприятий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развитию и поддержке  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женерной инфраструктуры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всего                   │ 050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ирование мероприятий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развитию и поддержке  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новационной            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раструктуры - всего    │ 100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┼──────┼─────────┼──────────┼────────┼──────┼────────┼──────┼─────────┼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Всего │ 200  │         │          │        │      │        │      │         │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─────┴─────────┴──────────┴────────┴──────┴────────┴──────┴─────────┴──────┴──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          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9</Words>
  <Characters>14036</Characters>
  <CharactersWithSpaces>1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г. Санкт-Петербурга, источником финансового обеспечения которых являются межбюджетные трансферты, предоставленные из федерального бюджета для осуществления мероприятий по развитию и поддержке социальной, инженерной и инновацион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