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ля 2008 г. N 3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24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орма 1-О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ляет   орган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ализующий   полномочия  в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храны   и   использования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животного мира, отнесенных к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хоты,   за    счет    субвенций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рок предоставления  - 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   позднее    15    числа  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ов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анных с выполнением полномочий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спользования объектов животного мира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объектам охоты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орых являются суб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__________ 20__ года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Российской Федерации _________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_______  по ФК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________ по КЦС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________  по КВ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: __________________________________  по ЭК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: _____________________________________________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--------------------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ей                                по ОКЕ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------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79"/>
        <w:gridCol w:w="1891"/>
        <w:gridCol w:w="1889"/>
        <w:gridCol w:w="1485"/>
        <w:gridCol w:w="2026"/>
        <w:gridCol w:w="2159"/>
        <w:gridCol w:w="2565"/>
        <w:gridCol w:w="1619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 xml:space="preserve">ассигнования </w:t>
              <w:br/>
              <w:t xml:space="preserve">на год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 </w:t>
              <w:br/>
              <w:t xml:space="preserve">обязательств </w:t>
              <w:br/>
              <w:t xml:space="preserve">на 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средств на</w:t>
              <w:br/>
              <w:t xml:space="preserve">начало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редств из  </w:t>
              <w:br/>
              <w:t xml:space="preserve">федерального </w:t>
              <w:br/>
              <w:t xml:space="preserve">бюджета   </w:t>
              <w:br/>
              <w:t xml:space="preserve">бюджету    </w:t>
              <w:br/>
              <w:t xml:space="preserve">субъекта   </w:t>
              <w:br/>
              <w:t xml:space="preserve">Российской  </w:t>
              <w:br/>
              <w:t xml:space="preserve">Федерации с  </w:t>
              <w:br/>
              <w:t xml:space="preserve">начала год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</w:t>
              <w:br/>
              <w:t xml:space="preserve">средств,   </w:t>
              <w:br/>
              <w:t xml:space="preserve">поступивших из </w:t>
              <w:br/>
              <w:t xml:space="preserve">федерального  </w:t>
              <w:br/>
              <w:t xml:space="preserve">бюдже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использованных </w:t>
              <w:br/>
              <w:t xml:space="preserve">средств на конец </w:t>
              <w:br/>
              <w:t xml:space="preserve">отчетного периода </w:t>
              <w:br/>
              <w:t xml:space="preserve">(графа 5 + 6 - 7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>возникнове-</w:t>
              <w:br/>
              <w:t>ния остатк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  </w:t>
              <w:br/>
              <w:t xml:space="preserve">всего,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мероприя-</w:t>
              <w:br/>
              <w:t xml:space="preserve">тиям: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   Отметка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исполнителя от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асс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исполнения бюджета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__ ______________     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5</Characters>
  <CharactersWithSpaces>3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ов субъектов Российской Федерации, связанных с выполнением полномочий в области охраны и использования объектов животного мира, отнесенных к объектам охоты, источником финансового обеспечения которых являются субвенции. Форма № 1-О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