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 Поря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2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сходах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ия которых являются субвенц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на осуществление органо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мочий Российской Федерации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хране объектов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1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XX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й власти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     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блично-правового образования _______________     по ОКАТ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по ОКЕИ │ 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┐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средств на │             │          Остаток средст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о года        │             │          на конец год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┘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отчетного период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 субвенций  на   финансовое   обеспечение</w:t>
              <w:br/>
              <w:t>осуществления  государственной   охраны   объектов</w:t>
              <w:br/>
              <w:t xml:space="preserve">культурного наследия федерального значе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средств  на  финансовое  обеспечение</w:t>
              <w:br/>
              <w:t>осуществления  государственной   охраны   объектов</w:t>
              <w:br/>
              <w:t>культурного наследия федерального значения, в  том</w:t>
              <w:br/>
              <w:t xml:space="preserve">числе: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труда  (за  исключением  командировочных</w:t>
              <w:br/>
              <w:t xml:space="preserve">расходов), включая соответствующие начисле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командировочных расходов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услуг связ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транспортных услуг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коммунальных услуг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плату аренды помещени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 основных  средств  и  материальных</w:t>
              <w:br/>
              <w:t xml:space="preserve">запасов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  оплату   прочих   услуг    (за    исключением</w:t>
              <w:br/>
              <w:t xml:space="preserve">командировочных расходов) и иных расходо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в федеральный бюдже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конец отчетного перио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осуществляющих функции по  переданным  полномоч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4</Characters>
  <CharactersWithSpaces>3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ов субъектов Российской Федерации, источником финансового обеспечения которых являются субвенции из федерального бюджета на осуществление органом государственной власти субъекта Российской Федерации переданных полномочий Россий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