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__ г. N 74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 расходах бюджетов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сточником финансового обеспечения которых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ные межбюджетные трансферты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бюджетам субъектов Российской Федерации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региональных социальных доплат к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Форма по КФД │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на "__" _____________ 20__ года                                                          Дата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__________________________________________________________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лное наименование уполномоченного органа исполнительной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власти субъекта Российской Федерации, ответственного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за получение иного межбюджетного трансферта)                                                    по ОКПО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            - межбюджетные трансферты              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         - иные межбюджетные трансферты                                                               по ФКР      │11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евая статья    - выплата региональной доплаты к пенсии                                                      по КЦСР     │490 04 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расходов      - иные межбюджетные трансферты                                                               по КВР      │01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КОСГУ             - перечисления другим бюджетам бюджетной системы Российской Федерации                        по КОСГУ    │25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ериодичность     - квартальная                          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ы измерения - руб., с точностью до второго десятичного знака после запятой; чел.                         по ОКЕ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080"/>
        <w:gridCol w:w="1350"/>
        <w:gridCol w:w="1215"/>
        <w:gridCol w:w="809"/>
        <w:gridCol w:w="1351"/>
        <w:gridCol w:w="1485"/>
        <w:gridCol w:w="1484"/>
        <w:gridCol w:w="1351"/>
        <w:gridCol w:w="809"/>
        <w:gridCol w:w="1215"/>
        <w:gridCol w:w="1080"/>
        <w:gridCol w:w="1080"/>
        <w:gridCol w:w="1485"/>
      </w:tblGrid>
      <w:tr>
        <w:trPr>
          <w:trHeight w:val="132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а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>жета на</w:t>
              <w:br/>
              <w:t xml:space="preserve">начало </w:t>
              <w:br/>
              <w:t xml:space="preserve">год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-</w:t>
              <w:br/>
              <w:t xml:space="preserve">но неис- </w:t>
              <w:br/>
              <w:t>пользова-</w:t>
              <w:br/>
              <w:t xml:space="preserve">нных ос- </w:t>
              <w:br/>
              <w:t xml:space="preserve">татков   </w:t>
              <w:br/>
              <w:t xml:space="preserve">прошлых  </w:t>
              <w:br/>
              <w:t>лет в фе-</w:t>
              <w:br/>
              <w:t>деральный</w:t>
              <w:br/>
              <w:t xml:space="preserve">бюджет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- </w:t>
              <w:br/>
              <w:t xml:space="preserve">новлено </w:t>
              <w:br/>
              <w:t>остатков</w:t>
              <w:br/>
              <w:t xml:space="preserve">иного   </w:t>
              <w:br/>
              <w:t xml:space="preserve">межбюд- </w:t>
              <w:br/>
              <w:t xml:space="preserve">жетного </w:t>
              <w:br/>
              <w:t>трансфе-</w:t>
              <w:br/>
              <w:t xml:space="preserve">рта     </w:t>
              <w:br/>
              <w:t xml:space="preserve">прошлых </w:t>
              <w:br/>
              <w:t xml:space="preserve">лет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</w:t>
              <w:br/>
              <w:t>средств на осу-</w:t>
              <w:br/>
              <w:t xml:space="preserve">ществление ре- </w:t>
              <w:br/>
              <w:t xml:space="preserve">гиональной со- </w:t>
              <w:br/>
              <w:t>циальной допла-</w:t>
              <w:br/>
              <w:t xml:space="preserve">ты к пенсии в  </w:t>
              <w:br/>
              <w:t>бюджете субъек-</w:t>
              <w:br/>
              <w:t xml:space="preserve">та Российской  </w:t>
              <w:br/>
              <w:t xml:space="preserve">Федерации на   </w:t>
              <w:br/>
              <w:t xml:space="preserve">20__ год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>ность лиц,</w:t>
              <w:br/>
              <w:t xml:space="preserve">имеющих   </w:t>
              <w:br/>
              <w:t xml:space="preserve">право на  </w:t>
              <w:br/>
              <w:t xml:space="preserve">получение </w:t>
              <w:br/>
              <w:t>региональ-</w:t>
              <w:br/>
              <w:t xml:space="preserve">ной соци- </w:t>
              <w:br/>
              <w:t xml:space="preserve">альной    </w:t>
              <w:br/>
              <w:t xml:space="preserve">доплаты к </w:t>
              <w:br/>
              <w:t>пенсии, на</w:t>
              <w:br/>
              <w:t xml:space="preserve">конец от- </w:t>
              <w:br/>
              <w:t xml:space="preserve">четного   </w:t>
              <w:br/>
              <w:t xml:space="preserve">периода   </w:t>
              <w:br/>
              <w:t xml:space="preserve">(чел.)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  </w:t>
              <w:br/>
              <w:t>ность лиц,</w:t>
              <w:br/>
              <w:t xml:space="preserve">которым   </w:t>
              <w:br/>
              <w:t>фактически</w:t>
              <w:br/>
              <w:t>предостав-</w:t>
              <w:br/>
              <w:t xml:space="preserve">лена ре-  </w:t>
              <w:br/>
              <w:t>гиональная</w:t>
              <w:br/>
              <w:t>социальная</w:t>
              <w:br/>
              <w:t xml:space="preserve">доплата к </w:t>
              <w:br/>
              <w:t xml:space="preserve">пенсии на </w:t>
              <w:br/>
              <w:t xml:space="preserve">конец от- </w:t>
              <w:br/>
              <w:t xml:space="preserve">четного   </w:t>
              <w:br/>
              <w:t xml:space="preserve">периода   </w:t>
              <w:br/>
              <w:t xml:space="preserve">(чел.)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средств  </w:t>
              <w:br/>
              <w:t xml:space="preserve">из феде- </w:t>
              <w:br/>
              <w:t xml:space="preserve">рального </w:t>
              <w:br/>
              <w:t>бюджета в</w:t>
              <w:br/>
              <w:t xml:space="preserve">бюджет   </w:t>
              <w:br/>
              <w:t xml:space="preserve">субъекта </w:t>
              <w:br/>
              <w:t xml:space="preserve">Российс- </w:t>
              <w:br/>
              <w:t>кой Феде-</w:t>
              <w:br/>
              <w:t xml:space="preserve">рации с  </w:t>
              <w:br/>
              <w:t xml:space="preserve">начала   </w:t>
              <w:br/>
              <w:t xml:space="preserve">года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</w:t>
              <w:br/>
              <w:t xml:space="preserve">расходов из   </w:t>
              <w:br/>
              <w:t xml:space="preserve">бюджета су-   </w:t>
              <w:br/>
              <w:t xml:space="preserve">бъекта Рос-   </w:t>
              <w:br/>
              <w:t xml:space="preserve">сийской Феде- </w:t>
              <w:br/>
              <w:t xml:space="preserve">рации с нача- </w:t>
              <w:br/>
              <w:t xml:space="preserve">ла года (кас- </w:t>
              <w:br/>
              <w:t xml:space="preserve">совые расхо-  </w:t>
              <w:br/>
              <w:t xml:space="preserve">ды)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>жета на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>пери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т</w:t>
              <w:br/>
              <w:t xml:space="preserve">иного  </w:t>
              <w:br/>
              <w:t>межбюд-</w:t>
              <w:br/>
              <w:t>жетного</w:t>
              <w:br/>
              <w:t xml:space="preserve">транс- </w:t>
              <w:br/>
              <w:t xml:space="preserve">ферта  </w:t>
              <w:br/>
              <w:t>текуще-</w:t>
              <w:br/>
              <w:t>го г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 </w:t>
              <w:br/>
              <w:t>размер ре-</w:t>
              <w:br/>
              <w:t>гиональной</w:t>
              <w:br/>
              <w:t>социальной</w:t>
              <w:br/>
              <w:t xml:space="preserve">доплаты к </w:t>
              <w:br/>
              <w:t xml:space="preserve">пенсии на </w:t>
              <w:br/>
              <w:t>одного по-</w:t>
              <w:br/>
              <w:t xml:space="preserve">лучателя  </w:t>
              <w:br/>
              <w:t xml:space="preserve">(руб. в   </w:t>
              <w:br/>
              <w:t>мес./чел.)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 xml:space="preserve">счет фе- </w:t>
              <w:br/>
              <w:t xml:space="preserve">дераль-  </w:t>
              <w:br/>
              <w:t>ного бюд-</w:t>
              <w:br/>
              <w:t xml:space="preserve">жета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за счет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        </w:t>
              <w:br/>
              <w:t xml:space="preserve">региональной    </w:t>
              <w:br/>
              <w:t xml:space="preserve">социальной      </w:t>
              <w:br/>
              <w:t>доплаты к пенс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а исполнительной                             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ласти субъекта Российской                        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едерации, ответственного                          Федерации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получение трансферта    _________ ____________  за получение трансферта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подпись) (расшифровка     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подписи)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чет по состоянию на 1 апреля, 1 июля, 1 октября отчетного года представляется в Департамент организации социальной защиты населения Министерства здравоохранения и социального развития Российской Федерации в срок не позднее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 по состоянию на 1 января года, следующего за отчетным, уточняется в сроки представления годовой бюджетной отчетности за отчетный год и представляется в Департамент организации социальной защиты населения Министерства здравоохранения и социального развития Российской Федерации не позднее 1 феврал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8</Words>
  <Characters>6809</Characters>
  <CharactersWithSpaces>58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4:00Z</dcterms:modified>
  <cp:revision>2</cp:revision>
  <dc:subject>Отчет</dc:subject>
  <dc:title>Отчет о расходах бюджетов субъектов Российской Федерации, источником финансового обеспечения которых являются иные межбюджетные трансферты из федерального бюджета бюджетам субъектов Российской Федерации на выплату региональных социальных доплат к пенсии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