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8 г. N 16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сходах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еспечения которых являются субвенц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, на осуществление 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а Российской Федерации переданных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по осуществлению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оответствием качества оказываем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м стандартам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о лицензированию медицин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армацевтическ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ой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1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й власти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  ______________________ по ОКП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публично-правового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я                     ______________________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квартальная, годовая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средств на ┌──────────────┐       Остаток средств на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ало года        │              │       конец года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┘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│ Код строки │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│     2 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отчетного периода      │    01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субвенций на финансовое обеспечение     │    02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контроля качества оказываемой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федеральным стандартам в сфере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лицензирование медицинской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фармацевтической деятельности и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связанной с оборотом наркотических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 психотропных веществ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на финансовое обеспечение  │    03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я контроля качества оказываемой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федеральным стандартам в сфере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лицензирование медицинской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фармацевтической деятельности и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связанной с оборотом наркотических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и психотропных веществ, всего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труда работников (за исключением     │    031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андировочных расходов), включая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ющие начисления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командировочных расходов             │    03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услуг связи                          │    033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транспортных услуг (за исключением   │    034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андировочных расходов)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коммунальных услуг                   │    035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аренды помещений                     │    036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основных средств и             │    037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х запасов                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плату прочих услуг (за исключением         │    038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андировочных расходов) и иных расходов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редств в федеральный бюджет          │    04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периода       │    050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нность работников, осуществляющих функции по переданным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очиям, на отчетную дату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  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2</Characters>
  <CharactersWithSpaces>5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3:00Z</dcterms:modified>
  <cp:revision>2</cp:revision>
  <dc:subject>Отчет</dc:subject>
  <dc:title>Отчет о расходах бюджетов субъектов РФ, источником финансового обеспечения которых являются субвенции из федерального бюджета, на осуществление органом государственной власти субъекта РФ переданных полномочий Российской Федерации по осуществлению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