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27.10.2010 N 46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0.2010 N 46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ляется 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 надзору 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рок представления - ежекварталь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е позднее 15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асходах бюджетов субъект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язанных с выполнением полномочий в области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использования объектов животного мира, от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 объектам охоты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торых являются субв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Форма п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</w:t>
      </w:r>
      <w:r>
        <w:rPr/>
        <w:t>КФД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_____________ 20__ года            Дат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субъекта Российской Федерации __________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: _____________________________________   по ФК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_________________________________________  по КЦС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а:  ___________________________________________   по КВ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СГУ ___________________________________________________ по КОСГУ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лей                                 по ОКЕИ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1755"/>
        <w:gridCol w:w="1349"/>
        <w:gridCol w:w="1620"/>
        <w:gridCol w:w="1756"/>
        <w:gridCol w:w="1755"/>
        <w:gridCol w:w="2159"/>
        <w:gridCol w:w="1620"/>
        <w:gridCol w:w="1484"/>
      </w:tblGrid>
      <w:tr>
        <w:trPr>
          <w:trHeight w:val="12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</w:t>
              <w:br/>
              <w:t>ассигнования</w:t>
              <w:br/>
              <w:t xml:space="preserve">на год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редств </w:t>
              <w:br/>
              <w:t xml:space="preserve">на    </w:t>
              <w:br/>
              <w:t xml:space="preserve">начало  </w:t>
              <w:br/>
              <w:t>отчетного</w:t>
              <w:br/>
              <w:t xml:space="preserve">перио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</w:t>
              <w:br/>
              <w:t>неиспользо-</w:t>
              <w:br/>
              <w:t xml:space="preserve">ванных     </w:t>
              <w:br/>
              <w:t xml:space="preserve">средств    </w:t>
              <w:br/>
              <w:t>субвенций в</w:t>
              <w:br/>
              <w:t>федеральный</w:t>
              <w:br/>
              <w:t xml:space="preserve">бюджет  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  <w:br/>
              <w:t xml:space="preserve">средств из </w:t>
              <w:br/>
              <w:t>федерального</w:t>
              <w:br/>
              <w:t xml:space="preserve">бюджета   </w:t>
              <w:br/>
              <w:t xml:space="preserve">бюджету   </w:t>
              <w:br/>
              <w:t xml:space="preserve">субъекта  </w:t>
              <w:br/>
              <w:t xml:space="preserve">Российской </w:t>
              <w:br/>
              <w:t xml:space="preserve">Федерации с </w:t>
              <w:br/>
              <w:t xml:space="preserve">начала год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о</w:t>
              <w:br/>
              <w:t xml:space="preserve">средств,  </w:t>
              <w:br/>
              <w:t xml:space="preserve">поступивших </w:t>
              <w:br/>
              <w:t xml:space="preserve">из     </w:t>
              <w:br/>
              <w:t>федерального</w:t>
              <w:br/>
              <w:t xml:space="preserve">бюджет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</w:t>
              <w:br/>
              <w:t xml:space="preserve">неиспользован- </w:t>
              <w:br/>
              <w:t xml:space="preserve">ных средств на </w:t>
              <w:br/>
              <w:t>конец отчетного</w:t>
              <w:br/>
              <w:t xml:space="preserve">периода (гр. 4 </w:t>
              <w:br/>
              <w:t>- гр. 5 + гр. 6</w:t>
              <w:br/>
              <w:t xml:space="preserve">- гр. 7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</w:t>
              <w:br/>
              <w:t>возникнове-</w:t>
              <w:br/>
              <w:t>ния остатк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-</w:t>
              <w:br/>
              <w:t xml:space="preserve">вано      </w:t>
              <w:br/>
              <w:t>средств из</w:t>
              <w:br/>
              <w:t xml:space="preserve">бюджета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-   </w:t>
              <w:br/>
              <w:t xml:space="preserve">всего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по мероприя-</w:t>
              <w:br/>
              <w:t xml:space="preserve">тиям: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_________ ____________ Отметка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(расшифровка исполнителя от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)  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ассов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полнения бюджета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авный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 ___________ 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(подпись) (расшифровка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6</Characters>
  <CharactersWithSpaces>3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расходах бюджетов субъектов Российской Федерации, связанных с выполнением полномочий в области охраны и использования объектов животного мира, отнесенных к объектам охоты, источником финансового обеспечения которых являются субве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