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0</w:t>
      </w:r>
    </w:p>
    <w:p>
      <w:pPr>
        <w:pStyle w:val="NoNumberNormal"/>
        <w:widowControl/>
        <w:bidi w:val="0"/>
        <w:ind w:left="0" w:right="0" w:hanging="0"/>
        <w:jc w:val="right"/>
        <w:rPr/>
      </w:pPr>
      <w:r>
        <w:rPr/>
        <w:t>к Письму ФНС России</w:t>
      </w:r>
    </w:p>
    <w:p>
      <w:pPr>
        <w:pStyle w:val="NoNumberNormal"/>
        <w:widowControl/>
        <w:bidi w:val="0"/>
        <w:ind w:left="0" w:right="0" w:hanging="0"/>
        <w:jc w:val="right"/>
        <w:rPr/>
      </w:pPr>
      <w:r>
        <w:rPr/>
        <w:t>от 12 января 2007 г. N ЧД-6-16/6@</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СХОДАХ И ЧИСЛЕННОСТИ РАБОТНИКОВ ФЕДЕРАЛЬНЫХ</w:t>
      </w:r>
    </w:p>
    <w:p>
      <w:pPr>
        <w:pStyle w:val="NoNumberNonformat"/>
        <w:widowControl/>
        <w:bidi w:val="0"/>
        <w:ind w:left="0" w:right="0" w:hanging="0"/>
        <w:rPr/>
      </w:pPr>
      <w:r>
        <w:rPr/>
        <w:t xml:space="preserve">    </w:t>
      </w:r>
      <w:r>
        <w:rPr/>
        <w:t>ГОСУДАРСТВЕННЫХ ОРГАНОВ, ГОСУДАРСТВЕННЫХ ОРГАНОВ СУБЪЕКТОВ</w:t>
      </w:r>
    </w:p>
    <w:p>
      <w:pPr>
        <w:pStyle w:val="NoNumberNonformat"/>
        <w:widowControl/>
        <w:bidi w:val="0"/>
        <w:ind w:left="0" w:right="0" w:hanging="0"/>
        <w:rPr/>
      </w:pPr>
      <w:r>
        <w:rPr/>
        <w:t xml:space="preserve">      </w:t>
      </w:r>
      <w:r>
        <w:rPr/>
        <w:t>РОССИЙСКОЙ ФЕДЕРАЦИИ И ОРГАНОВ МЕСТНОГО САМОУПРАВЛЕНИЯ</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ОДЫ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14    по ОКУД │ 050307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а 1 ________ 200_ г.           Дата │01.01.2006│</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Организация ______________________________    по ОКПО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Периодичность: годовая, полугодовая           по ОКУД │    26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Единица измерения: расходы - тысячи рублей    по ОКЕИ │   38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лжности - единицы        по ОКЕИ │   64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численность - человек      по ОКЕИ │   79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Утвержденная в установленном порядке     ┌───────────┐</w:t>
      </w:r>
    </w:p>
    <w:p>
      <w:pPr>
        <w:pStyle w:val="NoNumberNonformat"/>
        <w:widowControl/>
        <w:bidi w:val="0"/>
        <w:ind w:left="0" w:right="0" w:hanging="0"/>
        <w:jc w:val="both"/>
        <w:rPr/>
      </w:pPr>
      <w:r>
        <w:rPr/>
        <w:t>предельная численность работников        │           │</w:t>
      </w:r>
    </w:p>
    <w:p>
      <w:pPr>
        <w:pStyle w:val="NoNumberNonformat"/>
        <w:widowControl/>
        <w:bidi w:val="0"/>
        <w:ind w:left="0" w:right="0" w:hanging="0"/>
        <w:jc w:val="both"/>
        <w:rPr/>
      </w:pPr>
      <w:r>
        <w:rPr/>
        <w:t>федерального государственного органа     └───────────┘</w:t>
      </w:r>
    </w:p>
    <w:p>
      <w:pPr>
        <w:pStyle w:val="NoNumberNonformat"/>
        <w:widowControl/>
        <w:bidi w:val="0"/>
        <w:ind w:left="0" w:right="0" w:hanging="0"/>
        <w:rPr/>
      </w:pPr>
      <w:r>
        <w:rPr/>
        <w:t>на отчетную дату</w:t>
      </w:r>
    </w:p>
    <w:p>
      <w:pPr>
        <w:pStyle w:val="NoNumberNormal"/>
        <w:widowControl/>
        <w:bidi w:val="0"/>
        <w:ind w:left="0" w:right="0" w:firstLine="540"/>
        <w:jc w:val="both"/>
        <w:rPr/>
      </w:pPr>
      <w:r>
        <w:rPr/>
      </w:r>
    </w:p>
    <w:p>
      <w:pPr>
        <w:pStyle w:val="NoNumberNormal"/>
        <w:widowControl/>
        <w:bidi w:val="0"/>
        <w:ind w:left="0" w:right="0" w:hanging="0"/>
        <w:jc w:val="center"/>
        <w:rPr/>
      </w:pPr>
      <w:r>
        <w:rPr/>
        <w:t>1. РАСХОДЫ</w:t>
      </w:r>
    </w:p>
    <w:p>
      <w:pPr>
        <w:pStyle w:val="NoNumberNormal"/>
        <w:widowControl/>
        <w:bidi w:val="0"/>
        <w:ind w:left="0" w:right="0"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t>(тыс. руб.)</w:t>
      </w:r>
    </w:p>
    <w:p>
      <w:pPr>
        <w:pStyle w:val="NoNumberNormal"/>
        <w:widowControl/>
        <w:bidi w:val="0"/>
        <w:ind w:left="0" w:right="0" w:hanging="0"/>
        <w:jc w:val="right"/>
        <w:rPr/>
      </w:pPr>
      <w:r>
        <w:rPr/>
      </w:r>
    </w:p>
    <w:tbl>
      <w:tblPr>
        <w:tblW w:w="18630" w:type="dxa"/>
        <w:jc w:val="left"/>
        <w:tblInd w:w="0" w:type="dxa"/>
        <w:tblLayout w:type="fixed"/>
        <w:tblCellMar>
          <w:top w:w="0" w:type="dxa"/>
          <w:left w:w="70" w:type="dxa"/>
          <w:bottom w:w="0" w:type="dxa"/>
          <w:right w:w="70" w:type="dxa"/>
        </w:tblCellMar>
      </w:tblPr>
      <w:tblGrid>
        <w:gridCol w:w="3239"/>
        <w:gridCol w:w="811"/>
        <w:gridCol w:w="1889"/>
        <w:gridCol w:w="1755"/>
        <w:gridCol w:w="1891"/>
        <w:gridCol w:w="1755"/>
        <w:gridCol w:w="1889"/>
        <w:gridCol w:w="1755"/>
        <w:gridCol w:w="1891"/>
        <w:gridCol w:w="1753"/>
      </w:tblGrid>
      <w:tr>
        <w:trPr>
          <w:trHeight w:val="360" w:hRule="atLeas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тро-</w:t>
              <w:br/>
              <w:t xml:space="preserve">ки   </w:t>
            </w:r>
          </w:p>
        </w:tc>
        <w:tc>
          <w:tcPr>
            <w:tcW w:w="3644"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br/>
              <w:t>182.0106.0010000.006.00117</w:t>
              <w:br/>
              <w:t xml:space="preserve">(территориальные органы) </w:t>
            </w:r>
          </w:p>
        </w:tc>
        <w:tc>
          <w:tcPr>
            <w:tcW w:w="10934"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о разделам, подразделам, целевым статьям и видам расходов     </w:t>
              <w:br/>
              <w:t xml:space="preserve">бюджетов Российской Федерации                          </w:t>
            </w:r>
          </w:p>
        </w:tc>
      </w:tr>
      <w:tr>
        <w:trPr>
          <w:trHeight w:val="600" w:hRule="atLeast"/>
          <w:cantSplit w:val="true"/>
        </w:trPr>
        <w:tc>
          <w:tcPr>
            <w:tcW w:w="32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2.0106.0010000.006.00118</w:t>
              <w:br/>
              <w:t xml:space="preserve">(межрегиональные     </w:t>
              <w:br/>
              <w:t xml:space="preserve">территориальные органы)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2.0106.0010000.006.00119</w:t>
              <w:br/>
              <w:t xml:space="preserve">(территориальные органы  </w:t>
              <w:br/>
              <w:t xml:space="preserve">в субъектах Российской  </w:t>
              <w:br/>
              <w:t xml:space="preserve">Федерации)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2.0106.0010000.006.00120</w:t>
              <w:br/>
              <w:t xml:space="preserve">(межрайонные, городские  </w:t>
              <w:br/>
              <w:t>(районные) территориальные</w:t>
              <w:br/>
              <w:t xml:space="preserve">органы)          </w:t>
            </w:r>
          </w:p>
        </w:tc>
      </w:tr>
      <w:tr>
        <w:trPr>
          <w:trHeight w:val="600" w:hRule="atLeast"/>
          <w:cantSplit w:val="true"/>
        </w:trPr>
        <w:tc>
          <w:tcPr>
            <w:tcW w:w="32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тверждено   </w:t>
              <w:br/>
              <w:t>(предусмотре-</w:t>
              <w:br/>
              <w:t xml:space="preserve">но) по смете </w:t>
              <w:br/>
              <w:t xml:space="preserve">на год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и </w:t>
              <w:br/>
              <w:t xml:space="preserve">за отчетный </w:t>
              <w:br/>
              <w:t xml:space="preserve">период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тверждено   </w:t>
              <w:br/>
              <w:t>(предусмотре-</w:t>
              <w:br/>
              <w:t xml:space="preserve">но) по смете </w:t>
              <w:br/>
              <w:t xml:space="preserve">на год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и </w:t>
              <w:br/>
              <w:t xml:space="preserve">за отчетный </w:t>
              <w:br/>
              <w:t xml:space="preserve">период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тверждено   </w:t>
              <w:br/>
              <w:t>(предусмотре-</w:t>
              <w:br/>
              <w:t xml:space="preserve">но) по смете </w:t>
              <w:br/>
              <w:t xml:space="preserve">на год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и </w:t>
              <w:br/>
              <w:t xml:space="preserve">за отчетный </w:t>
              <w:br/>
              <w:t xml:space="preserve">период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тверждено   </w:t>
              <w:br/>
              <w:t>(предусмотре-</w:t>
              <w:br/>
              <w:t xml:space="preserve">но) по смете </w:t>
              <w:br/>
              <w:t xml:space="preserve">на год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и </w:t>
              <w:br/>
              <w:t xml:space="preserve">за отчетный </w:t>
              <w:br/>
              <w:t xml:space="preserve">период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работная плата лиц,  </w:t>
              <w:br/>
              <w:t xml:space="preserve">замещающих государст-  </w:t>
              <w:br/>
              <w:t xml:space="preserve">венные (муниципальные) </w:t>
              <w:br/>
              <w:t xml:space="preserve">должности (сумма строк </w:t>
              <w:br/>
              <w:t xml:space="preserve">011 + 012 + 01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 нее:                </w:t>
              <w:br/>
              <w:t>денежное вознаграж-</w:t>
              <w:br/>
              <w:t xml:space="preserve">дение (денежное    </w:t>
              <w:br/>
              <w:t xml:space="preserve">содержание, зара-  </w:t>
              <w:br/>
              <w:t>ботная плата судей)</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01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нежное поощрен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ие выплаты,    </w:t>
              <w:br/>
              <w:t xml:space="preserve">предусмотренные    </w:t>
              <w:br/>
              <w:t xml:space="preserve">соответствующими   </w:t>
              <w:br/>
              <w:t xml:space="preserve">законами и иным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работная плата лиц,  </w:t>
              <w:br/>
              <w:t xml:space="preserve">замещающих должности   </w:t>
              <w:br/>
              <w:t xml:space="preserve">государственной        </w:t>
              <w:br/>
              <w:t xml:space="preserve">гражданской службы или </w:t>
              <w:br/>
              <w:t xml:space="preserve">муниципальной службы   </w:t>
              <w:br/>
              <w:t xml:space="preserve">(сумма строк 021 + 023 </w:t>
              <w:br/>
              <w:t xml:space="preserve">+ 025)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оклад денежного    </w:t>
              <w:br/>
              <w:t xml:space="preserve">содержа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2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оклад по   </w:t>
              <w:br/>
              <w:t xml:space="preserve">занимаемой должност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полнительные     </w:t>
              <w:br/>
              <w:t xml:space="preserve">выплаты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2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денежное   </w:t>
              <w:br/>
              <w:t xml:space="preserve">поощрен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2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ие выплаты,    </w:t>
              <w:br/>
              <w:t xml:space="preserve">предусмотренные    </w:t>
              <w:br/>
              <w:t xml:space="preserve">соответствующими   </w:t>
              <w:br/>
              <w:t xml:space="preserve">законами и иным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5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работная плата лиц,  </w:t>
              <w:br/>
              <w:t xml:space="preserve">замещающих отдельные   </w:t>
              <w:br/>
              <w:t>должности государствен-</w:t>
              <w:br/>
              <w:t xml:space="preserve">ной гражданской службы </w:t>
              <w:br/>
              <w:t xml:space="preserve">или муниципальной      </w:t>
              <w:br/>
              <w:t>службы &lt;*&gt; (сумма строк</w:t>
              <w:br/>
              <w:t xml:space="preserve">031 + 032 +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ее:                </w:t>
              <w:br/>
              <w:t xml:space="preserve">единое денежное    </w:t>
              <w:br/>
              <w:t xml:space="preserve">вознагражден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3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нежное поощрение </w:t>
              <w:br/>
              <w:t xml:space="preserve">и преми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ие выплаты,    </w:t>
              <w:br/>
              <w:t xml:space="preserve">предусмотренные    </w:t>
              <w:br/>
              <w:t xml:space="preserve">соответствующими   </w:t>
              <w:br/>
              <w:t xml:space="preserve">законами и иным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работная плата лиц,  </w:t>
              <w:br/>
              <w:t xml:space="preserve">замещающих должности   </w:t>
              <w:br/>
              <w:t xml:space="preserve">иного вида федеральной </w:t>
              <w:br/>
              <w:t xml:space="preserve">государственной службы </w:t>
              <w:br/>
              <w:t xml:space="preserve">&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4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ее:                </w:t>
              <w:br/>
              <w:t xml:space="preserve">оклад денежного    </w:t>
              <w:br/>
              <w:t xml:space="preserve">содержа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4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олнительные     </w:t>
              <w:br/>
              <w:t xml:space="preserve">выплаты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4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денежное   </w:t>
              <w:br/>
              <w:t xml:space="preserve">поощрен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работная плата работ-</w:t>
              <w:br/>
              <w:t xml:space="preserve">ников государственного </w:t>
              <w:br/>
              <w:t>органа (органа местного</w:t>
              <w:br/>
              <w:t xml:space="preserve">самоуправления), заме- </w:t>
              <w:br/>
              <w:t xml:space="preserve">щающих должности, не   </w:t>
              <w:br/>
              <w:t xml:space="preserve">являющиеся должностями </w:t>
              <w:br/>
              <w:t xml:space="preserve">государственной службы </w:t>
              <w:br/>
              <w:t>или муниципальной служ-</w:t>
              <w:br/>
              <w:t xml:space="preserve">бы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5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Заработная плата работ-</w:t>
              <w:br/>
              <w:t xml:space="preserve">ников государственного </w:t>
              <w:br/>
              <w:t>органа (органа местного</w:t>
              <w:br/>
              <w:t>самоуправления), оплата</w:t>
              <w:br/>
              <w:t xml:space="preserve">труда которых произво- </w:t>
              <w:br/>
              <w:t xml:space="preserve">дится на основе Единой </w:t>
              <w:br/>
              <w:t>тарифной сетки по опла-</w:t>
              <w:br/>
              <w:t xml:space="preserve">те труда работников    </w:t>
              <w:br/>
              <w:t xml:space="preserve">бюджетной сферы &lt;***&gt;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6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9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работная плата работ-</w:t>
              <w:br/>
              <w:t xml:space="preserve">ников государственного </w:t>
              <w:br/>
              <w:t>органа (органа местного</w:t>
              <w:br/>
              <w:t>самоуправления) - ВСЕГО</w:t>
              <w:br/>
              <w:t xml:space="preserve">(сумма строк 010 + 020 </w:t>
              <w:br/>
              <w:t xml:space="preserve">+ 030 + 040 + 050 +    </w:t>
              <w:br/>
              <w:t xml:space="preserve">060)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выплаты работ-  </w:t>
              <w:br/>
              <w:t xml:space="preserve">никам государственного </w:t>
              <w:br/>
              <w:t>органа (органа местного</w:t>
              <w:br/>
              <w:t xml:space="preserve">самоуправле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их:                </w:t>
              <w:br/>
              <w:t xml:space="preserve">на выплату компен- </w:t>
              <w:br/>
              <w:t>сации работникам за</w:t>
              <w:br/>
              <w:t xml:space="preserve">использование      </w:t>
              <w:br/>
              <w:t xml:space="preserve">личных легковых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8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выплату суточных</w:t>
              <w:br/>
              <w:t xml:space="preserve">- всего (сумма     </w:t>
              <w:br/>
              <w:t xml:space="preserve">строк 083 + 08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при служебных      </w:t>
              <w:br/>
              <w:t xml:space="preserve">командировках на   </w:t>
              <w:br/>
              <w:t xml:space="preserve">территории         </w:t>
              <w:br/>
              <w:t xml:space="preserve">Российской         </w:t>
              <w:br/>
              <w:t xml:space="preserve">Федераци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8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краткосрочных  </w:t>
              <w:br/>
              <w:t xml:space="preserve">командировках на   </w:t>
              <w:br/>
              <w:t xml:space="preserve">территории         </w:t>
              <w:br/>
              <w:t xml:space="preserve">иностранных        </w:t>
              <w:br/>
              <w:t xml:space="preserve">государств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ругие расходы на со-  </w:t>
              <w:br/>
              <w:t xml:space="preserve">держание государствен- </w:t>
              <w:br/>
              <w:t xml:space="preserve">ного органа (органа    </w:t>
              <w:br/>
              <w:t xml:space="preserve">местного самоуправле-  </w:t>
              <w:br/>
              <w:t xml:space="preserve">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9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их:                </w:t>
              <w:br/>
              <w:t xml:space="preserve">служебные команди- </w:t>
              <w:br/>
              <w:t xml:space="preserve">ровки (оплата про- </w:t>
              <w:br/>
              <w:t xml:space="preserve">езда и проживания) </w:t>
              <w:br/>
              <w:t xml:space="preserve">- всего (сумма     </w:t>
              <w:br/>
              <w:t xml:space="preserve">строк 092 + 09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9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при командировках  </w:t>
              <w:br/>
              <w:t xml:space="preserve">на территории      </w:t>
              <w:br/>
              <w:t xml:space="preserve">Российской         </w:t>
              <w:br/>
              <w:t xml:space="preserve">Федерации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092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 краткосрочных  </w:t>
              <w:br/>
              <w:t xml:space="preserve">командировках на   </w:t>
              <w:br/>
              <w:t xml:space="preserve">территории ино-    </w:t>
              <w:br/>
              <w:t>странных государств</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93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ставительские  </w:t>
              <w:br/>
              <w:t xml:space="preserve">расходы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94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сходы на содержа-</w:t>
              <w:br/>
              <w:t xml:space="preserve">ние служебных лег- </w:t>
              <w:br/>
              <w:t xml:space="preserve">ковых автомобилей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95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расходов на со-  </w:t>
              <w:br/>
              <w:t xml:space="preserve">держание государствен- </w:t>
              <w:br/>
              <w:t xml:space="preserve">ного органа (органа    </w:t>
              <w:br/>
              <w:t xml:space="preserve">местного самоуправле-  </w:t>
              <w:br/>
              <w:t xml:space="preserve">ния)                   </w:t>
              <w:br/>
              <w:t xml:space="preserve">(сумма строк 070 + 080 </w:t>
              <w:br/>
              <w:t xml:space="preserve">+ 090)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Форма 14, с. 2</w:t>
      </w:r>
    </w:p>
    <w:p>
      <w:pPr>
        <w:pStyle w:val="NoNumberNormal"/>
        <w:widowControl/>
        <w:bidi w:val="0"/>
        <w:ind w:left="0" w:right="0" w:firstLine="540"/>
        <w:jc w:val="both"/>
        <w:rPr/>
      </w:pPr>
      <w:r>
        <w:rPr/>
      </w:r>
    </w:p>
    <w:p>
      <w:pPr>
        <w:pStyle w:val="NoNumberNormal"/>
        <w:widowControl/>
        <w:bidi w:val="0"/>
        <w:ind w:left="0" w:right="0" w:hanging="0"/>
        <w:jc w:val="center"/>
        <w:rPr/>
      </w:pPr>
      <w:r>
        <w:rPr/>
        <w:t>2. ЧИСЛЕННОСТЬ</w:t>
      </w:r>
    </w:p>
    <w:p>
      <w:pPr>
        <w:pStyle w:val="NoNumberNormal"/>
        <w:widowControl/>
        <w:bidi w:val="0"/>
        <w:ind w:left="0" w:right="0" w:firstLine="540"/>
        <w:jc w:val="both"/>
        <w:rPr/>
      </w:pPr>
      <w:r>
        <w:rPr/>
      </w:r>
    </w:p>
    <w:tbl>
      <w:tblPr>
        <w:tblW w:w="19710" w:type="dxa"/>
        <w:jc w:val="left"/>
        <w:tblInd w:w="0" w:type="dxa"/>
        <w:tblLayout w:type="fixed"/>
        <w:tblCellMar>
          <w:top w:w="0" w:type="dxa"/>
          <w:left w:w="70" w:type="dxa"/>
          <w:bottom w:w="0" w:type="dxa"/>
          <w:right w:w="70" w:type="dxa"/>
        </w:tblCellMar>
      </w:tblPr>
      <w:tblGrid>
        <w:gridCol w:w="3240"/>
        <w:gridCol w:w="810"/>
        <w:gridCol w:w="1484"/>
        <w:gridCol w:w="1216"/>
        <w:gridCol w:w="1214"/>
        <w:gridCol w:w="1486"/>
        <w:gridCol w:w="1215"/>
        <w:gridCol w:w="1214"/>
        <w:gridCol w:w="1486"/>
        <w:gridCol w:w="1214"/>
        <w:gridCol w:w="1216"/>
        <w:gridCol w:w="1484"/>
        <w:gridCol w:w="1216"/>
        <w:gridCol w:w="1214"/>
      </w:tblGrid>
      <w:tr>
        <w:trPr>
          <w:trHeight w:val="360" w:hRule="atLeast"/>
          <w:cantSplit w:val="true"/>
        </w:trPr>
        <w:tc>
          <w:tcPr>
            <w:tcW w:w="324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тро-</w:t>
              <w:br/>
              <w:t xml:space="preserve">ки   </w:t>
            </w:r>
          </w:p>
        </w:tc>
        <w:tc>
          <w:tcPr>
            <w:tcW w:w="3914"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br/>
              <w:t xml:space="preserve">182.0106.0010000.006.00117 </w:t>
              <w:br/>
              <w:t xml:space="preserve">(территориальные органы)  </w:t>
            </w:r>
          </w:p>
        </w:tc>
        <w:tc>
          <w:tcPr>
            <w:tcW w:w="11745" w:type="dxa"/>
            <w:gridSpan w:val="9"/>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о разделам, подразделам, целевым статьям и видам расходов         </w:t>
              <w:br/>
              <w:t xml:space="preserve">бюджетов Российской Федерации                            </w:t>
            </w:r>
          </w:p>
        </w:tc>
      </w:tr>
      <w:tr>
        <w:trPr>
          <w:trHeight w:val="600" w:hRule="atLeast"/>
          <w:cantSplit w:val="true"/>
        </w:trPr>
        <w:tc>
          <w:tcPr>
            <w:tcW w:w="324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4"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2.0106.0010000.006.00118 </w:t>
              <w:br/>
              <w:t xml:space="preserve">(межрегиональные       </w:t>
              <w:br/>
              <w:t xml:space="preserve">территориальные органы)   </w:t>
            </w:r>
          </w:p>
        </w:tc>
        <w:tc>
          <w:tcPr>
            <w:tcW w:w="3916"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2.0106.0010000.006.00119 </w:t>
              <w:br/>
              <w:t xml:space="preserve">(территориальные органы   </w:t>
              <w:br/>
              <w:t xml:space="preserve">в субъектах Российской   </w:t>
              <w:br/>
              <w:t xml:space="preserve">Федерации)         </w:t>
            </w:r>
          </w:p>
        </w:tc>
        <w:tc>
          <w:tcPr>
            <w:tcW w:w="391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2.0106.0010000.006.00120 </w:t>
              <w:br/>
              <w:t xml:space="preserve">(межрайонные, городские   </w:t>
              <w:br/>
              <w:t xml:space="preserve">(районные) территориальные </w:t>
              <w:br/>
              <w:t xml:space="preserve">органы)           </w:t>
            </w:r>
          </w:p>
        </w:tc>
      </w:tr>
      <w:tr>
        <w:trPr>
          <w:trHeight w:val="1080" w:hRule="atLeast"/>
          <w:cantSplit w:val="true"/>
        </w:trPr>
        <w:tc>
          <w:tcPr>
            <w:tcW w:w="324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тверждено</w:t>
              <w:br/>
              <w:t xml:space="preserve">штатных   </w:t>
              <w:br/>
              <w:t xml:space="preserve">единиц по </w:t>
              <w:br/>
              <w:t>должностям</w:t>
              <w:br/>
              <w:t xml:space="preserve">в штатном </w:t>
              <w:br/>
              <w:t>расписании</w:t>
              <w:br/>
              <w:t xml:space="preserve">на отчет- </w:t>
              <w:br/>
              <w:t xml:space="preserve">ную дату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  </w:t>
              <w:br/>
              <w:t xml:space="preserve">чески   </w:t>
              <w:br/>
              <w:t>замещено</w:t>
              <w:br/>
              <w:t xml:space="preserve">штатных </w:t>
              <w:br/>
              <w:t xml:space="preserve">единиц  </w:t>
              <w:br/>
              <w:t xml:space="preserve">на от-  </w:t>
              <w:br/>
              <w:t xml:space="preserve">четную  </w:t>
              <w:br/>
              <w:t xml:space="preserve">дату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 </w:t>
              <w:br/>
              <w:t xml:space="preserve">списоч- </w:t>
              <w:br/>
              <w:t xml:space="preserve">ная     </w:t>
              <w:br/>
              <w:t xml:space="preserve">числен- </w:t>
              <w:br/>
              <w:t>ность за</w:t>
              <w:br/>
              <w:t>отчетный</w:t>
              <w:br/>
              <w:t xml:space="preserve">период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тверждено</w:t>
              <w:br/>
              <w:t xml:space="preserve">штатных   </w:t>
              <w:br/>
              <w:t xml:space="preserve">единиц по </w:t>
              <w:br/>
              <w:t>должностям</w:t>
              <w:br/>
              <w:t xml:space="preserve">в штатном </w:t>
              <w:br/>
              <w:t>расписании</w:t>
              <w:br/>
              <w:t xml:space="preserve">на отчет- </w:t>
              <w:br/>
              <w:t xml:space="preserve">ную дату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  </w:t>
              <w:br/>
              <w:t xml:space="preserve">чески   </w:t>
              <w:br/>
              <w:t>замещено</w:t>
              <w:br/>
              <w:t xml:space="preserve">штатных </w:t>
              <w:br/>
              <w:t xml:space="preserve">единиц  </w:t>
              <w:br/>
              <w:t xml:space="preserve">на от-  </w:t>
              <w:br/>
              <w:t xml:space="preserve">четную  </w:t>
              <w:br/>
              <w:t xml:space="preserve">дату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 </w:t>
              <w:br/>
              <w:t xml:space="preserve">списоч- </w:t>
              <w:br/>
              <w:t xml:space="preserve">ная     </w:t>
              <w:br/>
              <w:t xml:space="preserve">числен- </w:t>
              <w:br/>
              <w:t>ность за</w:t>
              <w:br/>
              <w:t>отчетный</w:t>
              <w:br/>
              <w:t xml:space="preserve">период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тверждено</w:t>
              <w:br/>
              <w:t xml:space="preserve">штатных   </w:t>
              <w:br/>
              <w:t xml:space="preserve">единиц по </w:t>
              <w:br/>
              <w:t>должностям</w:t>
              <w:br/>
              <w:t xml:space="preserve">в штатном </w:t>
              <w:br/>
              <w:t>расписании</w:t>
              <w:br/>
              <w:t xml:space="preserve">на отчет- </w:t>
              <w:br/>
              <w:t xml:space="preserve">ную дату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  </w:t>
              <w:br/>
              <w:t xml:space="preserve">чески   </w:t>
              <w:br/>
              <w:t>замещено</w:t>
              <w:br/>
              <w:t xml:space="preserve">штатных </w:t>
              <w:br/>
              <w:t xml:space="preserve">единиц  </w:t>
              <w:br/>
              <w:t xml:space="preserve">на от-  </w:t>
              <w:br/>
              <w:t xml:space="preserve">четную  </w:t>
              <w:br/>
              <w:t xml:space="preserve">дату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 </w:t>
              <w:br/>
              <w:t xml:space="preserve">списоч- </w:t>
              <w:br/>
              <w:t xml:space="preserve">ная     </w:t>
              <w:br/>
              <w:t xml:space="preserve">числен- </w:t>
              <w:br/>
              <w:t>ность за</w:t>
              <w:br/>
              <w:t>отчетный</w:t>
              <w:br/>
              <w:t xml:space="preserve">период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тверждено</w:t>
              <w:br/>
              <w:t xml:space="preserve">штатных   </w:t>
              <w:br/>
              <w:t xml:space="preserve">единиц по </w:t>
              <w:br/>
              <w:t>должностям</w:t>
              <w:br/>
              <w:t xml:space="preserve">в штатном </w:t>
              <w:br/>
              <w:t>расписании</w:t>
              <w:br/>
              <w:t xml:space="preserve">на отчет- </w:t>
              <w:br/>
              <w:t xml:space="preserve">ную дату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  </w:t>
              <w:br/>
              <w:t xml:space="preserve">чески   </w:t>
              <w:br/>
              <w:t>замещено</w:t>
              <w:br/>
              <w:t xml:space="preserve">штатных </w:t>
              <w:br/>
              <w:t xml:space="preserve">единиц  </w:t>
              <w:br/>
              <w:t xml:space="preserve">на от-  </w:t>
              <w:br/>
              <w:t xml:space="preserve">четную  </w:t>
              <w:br/>
              <w:t xml:space="preserve">дату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 </w:t>
              <w:br/>
              <w:t xml:space="preserve">списоч- </w:t>
              <w:br/>
              <w:t xml:space="preserve">ная     </w:t>
              <w:br/>
              <w:t xml:space="preserve">числен- </w:t>
              <w:br/>
              <w:t>ность за</w:t>
              <w:br/>
              <w:t>отчетный</w:t>
              <w:br/>
              <w:t xml:space="preserve">период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r>
      <w:tr>
        <w:trPr>
          <w:trHeight w:val="6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работников,</w:t>
              <w:br/>
              <w:t xml:space="preserve">замещающих государст-  </w:t>
              <w:br/>
              <w:t xml:space="preserve">венные (муниципальные) </w:t>
              <w:br/>
              <w:t xml:space="preserve">должности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работников,</w:t>
              <w:br/>
              <w:t xml:space="preserve">замещающих должности   </w:t>
              <w:br/>
              <w:t xml:space="preserve">государственной граж-  </w:t>
              <w:br/>
              <w:t xml:space="preserve">данской службы или му- </w:t>
              <w:br/>
              <w:t xml:space="preserve">ниципальной службы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работников,</w:t>
              <w:br/>
              <w:t xml:space="preserve">замещающих отдельные   </w:t>
              <w:br/>
              <w:t>должности государствен-</w:t>
              <w:br/>
              <w:t xml:space="preserve">ных гражданских или    </w:t>
              <w:br/>
              <w:t xml:space="preserve">муниципальных служащих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 работников, заме-</w:t>
              <w:br/>
              <w:t xml:space="preserve">щающих должности госу- </w:t>
              <w:br/>
              <w:t>дарственной гражданской</w:t>
              <w:br/>
              <w:t xml:space="preserve">службы или муниципаль- </w:t>
              <w:br/>
              <w:t>ной службы (сумма строк</w:t>
              <w:br/>
              <w:t xml:space="preserve">210 + 22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их по категориям:  </w:t>
              <w:br/>
              <w:t xml:space="preserve">Руководители (сумма    </w:t>
              <w:br/>
              <w:t xml:space="preserve">строк 241 + 242 + 24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4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высш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4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едущ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ощники (советники)  </w:t>
              <w:br/>
              <w:t xml:space="preserve">(сумма строк 251 + 252 </w:t>
              <w:br/>
              <w:t xml:space="preserve">+ 25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высш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5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едущ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5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пециалисты (сумма     </w:t>
              <w:br/>
              <w:t>строк 261 + 262 + 263 +</w:t>
              <w:br/>
              <w:t xml:space="preserve">26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высш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6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едущ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6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арш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6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48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еспечивающие спе-    </w:t>
              <w:br/>
              <w:t xml:space="preserve">циалисты (сумма строк  </w:t>
              <w:br/>
              <w:t xml:space="preserve">271 + 272 + 273 + 274)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главны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7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дущ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арш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3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ладшие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72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работников,</w:t>
              <w:br/>
              <w:t xml:space="preserve">замещающих должности   </w:t>
              <w:br/>
              <w:t xml:space="preserve">иного вида федеральной </w:t>
              <w:br/>
              <w:t xml:space="preserve">государственной службы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ленность работников </w:t>
              <w:br/>
              <w:t>государственного органа</w:t>
              <w:br/>
              <w:t xml:space="preserve">(органа местного само- </w:t>
              <w:br/>
              <w:t>управления), замещающих</w:t>
              <w:br/>
              <w:t>должности, не являющие-</w:t>
              <w:br/>
              <w:t>ся должностями государ-</w:t>
              <w:br/>
              <w:t xml:space="preserve">ственной гражданской   </w:t>
              <w:br/>
              <w:t xml:space="preserve">службы или муниципаль- </w:t>
              <w:br/>
              <w:t xml:space="preserve">ной службы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9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енность работников </w:t>
              <w:br/>
              <w:t>государственного органа</w:t>
              <w:br/>
              <w:t xml:space="preserve">(органа местного само- </w:t>
              <w:br/>
              <w:t xml:space="preserve">управления), оплата    </w:t>
              <w:br/>
              <w:t xml:space="preserve">труда которых произво- </w:t>
              <w:br/>
              <w:t xml:space="preserve">дится на основе Единой </w:t>
              <w:br/>
              <w:t>тарифной сетки по опла-</w:t>
              <w:br/>
              <w:t>те работников бюджетной</w:t>
              <w:br/>
              <w:t xml:space="preserve">сферы &lt;***&gt;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8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ая численность ра-  </w:t>
              <w:br/>
              <w:t xml:space="preserve">ботников государствен- </w:t>
              <w:br/>
              <w:t xml:space="preserve">ного органа (органа    </w:t>
              <w:br/>
              <w:t xml:space="preserve">местного самоуправле-  </w:t>
              <w:br/>
              <w:t>ния) (сумма строк 200 +</w:t>
              <w:br/>
              <w:t xml:space="preserve">230 + 280 + 290 + 300)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Форма 14, с. 3</w:t>
      </w:r>
    </w:p>
    <w:p>
      <w:pPr>
        <w:pStyle w:val="NoNumberNormal"/>
        <w:widowControl/>
        <w:bidi w:val="0"/>
        <w:ind w:left="0" w:right="0" w:firstLine="540"/>
        <w:jc w:val="both"/>
        <w:rPr/>
      </w:pPr>
      <w:r>
        <w:rPr/>
      </w:r>
    </w:p>
    <w:p>
      <w:pPr>
        <w:pStyle w:val="NoNumberNormal"/>
        <w:widowControl/>
        <w:bidi w:val="0"/>
        <w:ind w:left="0" w:right="0" w:hanging="0"/>
        <w:jc w:val="center"/>
        <w:rPr/>
      </w:pPr>
      <w:r>
        <w:rPr/>
        <w:t>СПРАВКА</w:t>
      </w:r>
    </w:p>
    <w:p>
      <w:pPr>
        <w:pStyle w:val="NoNumberNormal"/>
        <w:widowControl/>
        <w:bidi w:val="0"/>
        <w:ind w:left="0" w:right="0" w:firstLine="540"/>
        <w:jc w:val="both"/>
        <w:rPr/>
      </w:pPr>
      <w:r>
        <w:rPr/>
      </w:r>
    </w:p>
    <w:tbl>
      <w:tblPr>
        <w:tblW w:w="18630" w:type="dxa"/>
        <w:jc w:val="left"/>
        <w:tblInd w:w="0" w:type="dxa"/>
        <w:tblLayout w:type="fixed"/>
        <w:tblCellMar>
          <w:top w:w="0" w:type="dxa"/>
          <w:left w:w="70" w:type="dxa"/>
          <w:bottom w:w="0" w:type="dxa"/>
          <w:right w:w="70" w:type="dxa"/>
        </w:tblCellMar>
      </w:tblPr>
      <w:tblGrid>
        <w:gridCol w:w="3239"/>
        <w:gridCol w:w="811"/>
        <w:gridCol w:w="1484"/>
        <w:gridCol w:w="2160"/>
        <w:gridCol w:w="1486"/>
        <w:gridCol w:w="2160"/>
        <w:gridCol w:w="1484"/>
        <w:gridCol w:w="2160"/>
        <w:gridCol w:w="1486"/>
        <w:gridCol w:w="2158"/>
      </w:tblGrid>
      <w:tr>
        <w:trPr>
          <w:trHeight w:val="360" w:hRule="atLeas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тро-</w:t>
              <w:br/>
              <w:t xml:space="preserve">ки   </w:t>
            </w:r>
          </w:p>
        </w:tc>
        <w:tc>
          <w:tcPr>
            <w:tcW w:w="3644"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br/>
              <w:t>182.0106.0010000.006.00117</w:t>
              <w:br/>
              <w:t xml:space="preserve">(территориальные органы) </w:t>
            </w:r>
          </w:p>
        </w:tc>
        <w:tc>
          <w:tcPr>
            <w:tcW w:w="10934"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о разделам, подразделам, целевым статьям и видам расходов    </w:t>
              <w:br/>
              <w:t xml:space="preserve">бюджетов Российской Федерации                       </w:t>
            </w:r>
          </w:p>
        </w:tc>
      </w:tr>
      <w:tr>
        <w:trPr>
          <w:trHeight w:val="600" w:hRule="atLeast"/>
          <w:cantSplit w:val="true"/>
        </w:trPr>
        <w:tc>
          <w:tcPr>
            <w:tcW w:w="32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2.0106.0010000.006.00118</w:t>
              <w:br/>
              <w:t xml:space="preserve">(межрегиональные     </w:t>
              <w:br/>
              <w:t xml:space="preserve">территориальные органы)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2.0106.0010000.006.00119</w:t>
              <w:br/>
              <w:t xml:space="preserve">(территориальные органы  </w:t>
              <w:br/>
              <w:t xml:space="preserve">в субъектах Российской  </w:t>
              <w:br/>
              <w:t xml:space="preserve">Федерации)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2.0106.0010000.006.00120</w:t>
              <w:br/>
              <w:t xml:space="preserve">(межрайонные, городские  </w:t>
              <w:br/>
              <w:t>(районные) территориальные</w:t>
              <w:br/>
              <w:t xml:space="preserve">органы)          </w:t>
            </w:r>
          </w:p>
        </w:tc>
      </w:tr>
      <w:tr>
        <w:trPr>
          <w:trHeight w:val="240" w:hRule="atLeast"/>
          <w:cantSplit w:val="true"/>
        </w:trPr>
        <w:tc>
          <w:tcPr>
            <w:tcW w:w="32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934"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И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государст-  </w:t>
              <w:br/>
              <w:t>венных органов (органов</w:t>
              <w:br/>
              <w:t xml:space="preserve">местного самоуправле-  </w:t>
              <w:br/>
              <w:t xml:space="preserve">ния)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0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троках 020 и 030    </w:t>
              <w:br/>
              <w:t xml:space="preserve">учтено денежное содер- </w:t>
              <w:br/>
              <w:t xml:space="preserve">жание государственных  </w:t>
              <w:br/>
              <w:t>гражданских или муници-</w:t>
              <w:br/>
              <w:t>пальных служащих (сумма</w:t>
              <w:br/>
              <w:t>строк 410 + 420 + 430 +</w:t>
              <w:br/>
              <w:t xml:space="preserve">440)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0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з него по категориям: </w:t>
              <w:br/>
              <w:t xml:space="preserve">Руководители (сумма    </w:t>
              <w:br/>
              <w:t xml:space="preserve">строк 411 + 412 + 41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10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высш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11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2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едущ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13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ощники (советники)  </w:t>
              <w:br/>
              <w:t xml:space="preserve">(сумма строк 421 + 422 </w:t>
              <w:br/>
              <w:t xml:space="preserve">+ 423)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0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высш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21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22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едущ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3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пециалисты (сумма     </w:t>
              <w:br/>
              <w:t>строк 431 + 432 + 433 +</w:t>
              <w:br/>
              <w:t xml:space="preserve">43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30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высш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31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авны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32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едущ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3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арш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4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еспечивающие спе-    </w:t>
              <w:br/>
              <w:t xml:space="preserve">циалисты (сумма строк  </w:t>
              <w:br/>
              <w:t xml:space="preserve">441 + 442 + 443 + 44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40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по группам:</w:t>
              <w:br/>
              <w:t xml:space="preserve">главны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41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едущ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42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тарш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3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ладшие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4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364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отчет- </w:t>
              <w:br/>
              <w:t xml:space="preserve">ную дату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реднем за  </w:t>
              <w:br/>
              <w:t>отчетный период</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отчет- </w:t>
              <w:br/>
              <w:t xml:space="preserve">ную дату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реднем за  </w:t>
              <w:br/>
              <w:t>отчетный период</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отчет- </w:t>
              <w:br/>
              <w:t xml:space="preserve">ную дату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реднем за  </w:t>
              <w:br/>
              <w:t>отчетный период</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отчет- </w:t>
              <w:br/>
              <w:t xml:space="preserve">ную дату  </w:t>
            </w:r>
          </w:p>
        </w:tc>
        <w:tc>
          <w:tcPr>
            <w:tcW w:w="215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реднем за  </w:t>
              <w:br/>
              <w:t>отчетный период</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15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служебных   </w:t>
              <w:br/>
              <w:t xml:space="preserve">легковых автомобилей   </w:t>
              <w:br/>
              <w:t xml:space="preserve">(штук):                </w:t>
              <w:br/>
              <w:t xml:space="preserve">состоящих на балансе   </w:t>
              <w:br/>
              <w:t>государственного органа</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45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едоставленных другими</w:t>
              <w:br/>
              <w:t xml:space="preserve">организациями по дого- </w:t>
              <w:br/>
              <w:t xml:space="preserve">ворам найма (аренды)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60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Расходы и численность лиц, замещающих отдельные должности государственной гражданской службы или муниципальной службы, по которым соответствующим нормативным правовым актом (указ Президента Российской Федерации, нормативные правовые акты субъектов Российской Федерации, нормативные правовые акты органов местного самоуправления) устанавливается единое денежное вознаграждение либо особый порядок оплаты труда.</w:t>
      </w:r>
    </w:p>
    <w:p>
      <w:pPr>
        <w:pStyle w:val="NoNumberNormal"/>
        <w:widowControl/>
        <w:bidi w:val="0"/>
        <w:ind w:left="0" w:right="0" w:firstLine="540"/>
        <w:jc w:val="both"/>
        <w:rPr/>
      </w:pPr>
      <w:r>
        <w:rPr/>
        <w:t>&lt;**&gt; Расходы и численность лиц, замещающих воинские должности и должности правоохранительной службы.</w:t>
      </w:r>
    </w:p>
    <w:p>
      <w:pPr>
        <w:pStyle w:val="NoNumberNormal"/>
        <w:widowControl/>
        <w:bidi w:val="0"/>
        <w:ind w:left="0" w:right="0" w:firstLine="540"/>
        <w:jc w:val="both"/>
        <w:rPr/>
      </w:pPr>
      <w:r>
        <w:rPr/>
        <w:t>&lt;***&gt; Расходы и численность персонала по охране и обслуживанию зданий, водителей и других работников, обслуживающих служебные легковые автомобили, в государственном органе (органе местного самоуправления).</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__________________ 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________________ 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__" 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8</Words>
  <Characters>17707</Characters>
  <CharactersWithSpaces>15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3:00Z</dcterms:created>
  <dc:creator>Федеральная налоговая служба</dc:creator>
  <dc:description/>
  <dc:language>en-US</dc:language>
  <cp:lastModifiedBy/>
  <dcterms:modified xsi:type="dcterms:W3CDTF">2011-10-30T10:53:00Z</dcterms:modified>
  <cp:revision>2</cp:revision>
  <dc:subject>Отчет</dc:subject>
  <dc:title>"Отчет о расходах и численности работников федеральных государственных органов, государственных органов субъектов Российской Федерации и органов местного самоуправления (межрегиональные органы; территориальные органы в субъектах Российской Федерации; меж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