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4, утвержденная Приказом Минфина РФ от 03.07.2007 N 57н, вводится в действие, начиная с отчета за 9 месяцев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ля 2007 г. N 57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О РАСХОДАХ И ЧИСЛЕННОСТИ РАБОТНИКОВ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ГОСУДАРСТВЕННЫХ ОРГАНОВ, ГОСУДАРСТВЕННЫХ ОРГАНОВ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на 1 ____________ 200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│  </w:t>
      </w:r>
      <w:r>
        <w:rPr>
          <w:sz w:val="16"/>
          <w:szCs w:val="16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Форма 14  по ОКУД │ 050307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рганизация 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ериодичность: годовая, полугодовая,           по ОКУД │    2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9 месяцев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: расходы - тысячи рублей     по ОКЕИ │   38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должности - единицы         по ОКЕИ │   64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численность - человек       по ОКЕИ │   79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твержденная в установленном порядк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едельная численность работников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едерального государственного органа н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тчетную дату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1. РАСХ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┬─────┬───────────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Наименование показателя                    │Код  │     ВСЕГО     │ В том числе по разделам, подразделам, целев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│</w:t>
      </w:r>
      <w:r>
        <w:rPr>
          <w:sz w:val="16"/>
          <w:szCs w:val="16"/>
        </w:rPr>
        <w:t>стро-│               │       статьям и видам расходов бюджето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│</w:t>
      </w:r>
      <w:r>
        <w:rPr>
          <w:sz w:val="16"/>
          <w:szCs w:val="16"/>
        </w:rPr>
        <w:t>ки   │               │              Российской Федераци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│     │               ├───────────────┬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│     │ 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│     ├────────┬──────┼────────┬──────┼────────┬──────┼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│     │</w:t>
      </w:r>
      <w:r>
        <w:rPr>
          <w:sz w:val="16"/>
          <w:szCs w:val="16"/>
        </w:rPr>
        <w:t>утверж- │факти-│утверж- │факти-│утверж- │факти-│утверж- │факт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│     │</w:t>
      </w:r>
      <w:r>
        <w:rPr>
          <w:sz w:val="16"/>
          <w:szCs w:val="16"/>
        </w:rPr>
        <w:t>дено    │чески │дено    │чески │дено    │чески │дено    │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│     │</w:t>
      </w:r>
      <w:r>
        <w:rPr>
          <w:sz w:val="16"/>
          <w:szCs w:val="16"/>
        </w:rPr>
        <w:t>(предус-│за от-│(предус-│за от-│(предус-│за от-│(предус-│за о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│     │</w:t>
      </w:r>
      <w:r>
        <w:rPr>
          <w:sz w:val="16"/>
          <w:szCs w:val="16"/>
        </w:rPr>
        <w:t>мотрено)│четный│мотрено)│четный│мотрено)│четный│мотрено)│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│     │</w:t>
      </w:r>
      <w:r>
        <w:rPr>
          <w:sz w:val="16"/>
          <w:szCs w:val="16"/>
        </w:rPr>
        <w:t>по смете│период│по смете│период│по смете│период│по смете│пери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│     │</w:t>
      </w:r>
      <w:r>
        <w:rPr>
          <w:sz w:val="16"/>
          <w:szCs w:val="16"/>
        </w:rPr>
        <w:t>на год  │      │на год  │      │на год  │      │на год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1                               │  2  │   3    │   4  │   5    │   6  │   7    │   8  │    9   │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работная плата лиц, замещающих государственные           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и (сумма строк 011 + 012 + 013)                        │ 010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ее:                                                  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нежное вознаграждение (денежное содержание, заработная плата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ей)                                                         │ 011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жемесячное (ежеквартальное) денежное поощрение                │ 012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выплаты, предусмотренные соответствующими законами и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ыми нормативными правовыми актами                            │ 013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работная плата лиц, замещающих должности                 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й гражданской службы (сумма строк 021 + 023 +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25)                                                           │ 020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                                      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лад денежного содержания                                     │ 021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оклад по занимаемой должности                    │ 022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полнительные выплаты                                         │ 023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ежемесячное денежное поощрение                   │ 024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выплаты, предусмотренные соответствующими законами и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ыми нормативными правовыми актами                            │ 025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работная плата лиц, замещающих отдельные должности       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й гражданской службы &lt;*&gt; (сумма строк 031 + 032 +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33)                                                           │ 030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ее:                                                  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диное денежное вознаграждение                                 │ 031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жемесячное денежное поощрение и премии                        │ 032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выплаты, предусмотренные соответствующими законами и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ыми нормативными правовыми актами                            │ 033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работная плата лиц, замещающих должности иного вида      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ой государственной службы &lt;**&gt;                    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041 + 042)                                        │ 040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ее:                                                  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лад денежного содержания                                     │ 041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полнительные выплаты                                         │ 042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ежемесячное денежное поощрение                   │ 043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работная плата работников государственного органа,       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мещающих должности, не являющиеся должностями            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й гражданской службы                             │ 050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работная плата работников государственного органа, оплата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уда которых производится на основе Единой тарифной сетки по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лате труда работников бюджетной сферы &lt;***&gt;                  │ 060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работная плата работников государственного органа - ВСЕГО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010 + 020 + 030 + 040 + 050 + 060)                │ 070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выплаты работникам государственного органа              │ 080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                                   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выплату компенсации работникам за использование личных  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гковых автомобилей для служебных поездок                     │ 081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выплату суточных - всего (сумма строк 083 + 084)            │ 082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                         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 служебных командировках на территории Российской Федерации │ 083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 краткосрочных командировках на территории иностранных  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                                                     │ 084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расходы на содержание государственного органа           │ 090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                                   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ужебные командировки (оплата проезда и проживания) - всего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092 + 093):                                       │ 091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                         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 командировках на территории Российской Федерации           │ 092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 краткосрочных командировках на территории иностранных  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                                                     │ 093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едставительские расходы                                     │ 094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ходы на содержание служебных легковых автомобилей          │ 095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сходов на содержание государственного органа       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070 + 080 + 090)                                  │ 100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┴─────┴────────┴──────┴────────┴──────┴────────┴──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Форма 14, с. 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2. ЧИСЛЕН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┬─────┬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именование показателя      │Код  │              ВСЕГО               │            В том числе по разделам, подразделам, целевым статьям и видам расходов бюджетов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</w:t>
      </w:r>
      <w:r>
        <w:rPr>
          <w:sz w:val="16"/>
          <w:szCs w:val="16"/>
        </w:rPr>
        <w:t>стро-│                                  │                                         Российской Федерации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</w:t>
      </w:r>
      <w:r>
        <w:rPr>
          <w:sz w:val="16"/>
          <w:szCs w:val="16"/>
        </w:rPr>
        <w:t>ки   │                                  ├──────────────────────────────────┬──────────────────────────────────┬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│                                  │                                  │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├───────────┬──────────┬───────────┼───────────┬──────────┬───────────┼───────────┬──────────┬───────────┼───────────┬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    │ </w:t>
      </w:r>
      <w:r>
        <w:rPr>
          <w:sz w:val="16"/>
          <w:szCs w:val="16"/>
        </w:rPr>
        <w:t>утверждено│фактически│среднеспи- │ утверждено│фактически│среднеспи- │ утверждено│фактически│среднеспи- │ утверждено│фактически│среднесп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    │  </w:t>
      </w:r>
      <w:r>
        <w:rPr>
          <w:sz w:val="16"/>
          <w:szCs w:val="16"/>
        </w:rPr>
        <w:t>штатных  │ замещено │сочная чис-│  штатных  │ замещено │сочная чис-│  штатных  │ замещено │сочная чис-│  штатных  │ замещено │сочная чи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    │ </w:t>
      </w:r>
      <w:r>
        <w:rPr>
          <w:sz w:val="16"/>
          <w:szCs w:val="16"/>
        </w:rPr>
        <w:t>единиц по │  штатных │ленность за│ единиц по │ штатных  │ленность за│ единиц по │ штатных  │ленность за│ единиц по │ штатных  │ленность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    │ </w:t>
      </w:r>
      <w:r>
        <w:rPr>
          <w:sz w:val="16"/>
          <w:szCs w:val="16"/>
        </w:rPr>
        <w:t>должностям│ единиц на│отчетный   │ должностям│ единиц на│отчетный   │ должностям│ единиц на│отчетный   │ должностям│ единиц на│отчетн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    │ </w:t>
      </w:r>
      <w:r>
        <w:rPr>
          <w:sz w:val="16"/>
          <w:szCs w:val="16"/>
        </w:rPr>
        <w:t>в штатном │ отчетную │период     │ в штатном │ отчетную │период     │ в штатном │ отчетную │период     │ в штатном │ отчетную │пери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    │ </w:t>
      </w:r>
      <w:r>
        <w:rPr>
          <w:sz w:val="16"/>
          <w:szCs w:val="16"/>
        </w:rPr>
        <w:t>расписании│   дату   │           │ расписании│   дату   │           │ расписании│   дату   │           │ расписании│   дату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│</w:t>
      </w:r>
      <w:r>
        <w:rPr>
          <w:sz w:val="16"/>
          <w:szCs w:val="16"/>
        </w:rPr>
        <w:t>на отчетную│          │           │на отчетную│          │           │на отчетную│          │           │на отчетную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    │    </w:t>
      </w:r>
      <w:r>
        <w:rPr>
          <w:sz w:val="16"/>
          <w:szCs w:val="16"/>
        </w:rPr>
        <w:t>дату   │          │           │    дату   │          │           │    дату   │          │           │    дату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1                 │  2  │     3     │     4    │     5     │     6     │     7    │     8     │     9     │    10    │     11    │     12    │     13   │     1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работников,            │    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мещающих государственные         │    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и                          │ 200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работников,            │    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мещающих должности               │    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й гражданской службы │ 210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работников,            │    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мещающих отдельные должности     │    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й гражданской        │    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ужбы &lt;*&gt;                         │ 220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работников, замещающих       │    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и государственной          │    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ской службы                 │    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210 + 220)            │ 230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них по категориям:              │    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и (сумма строк 241 +    │    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42 + 243)                         │ 240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по группам             │    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ысшие                           │ 241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авные                          │ 242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дущие                          │ 243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мощники (советники)              │    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251 + 252 + 253)      │ 250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по группам             │    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ысшие                           │ 251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авные                          │ 252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дущие                          │ 253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ы (сумма строк 261 + 262 │    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+ 263 + 264)                       │ 260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по группам             │    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ысшие                           │ 261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авные                          │ 262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дущие                          │ 263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аршие                          │ 264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еспечивающие специалисты         │    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271 + 272 + 273 + 274)│ 270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по группам             │    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авные                          │ 271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дущие                          │ 272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аршие                          │ 273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ладшие                          │ 274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работников,            │    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мещающих должности иного вида    │    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ой государственной        │    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ужбы &lt;**&gt;                        │ 280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работников             │    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го органа,           │    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мещающих должности, не           │    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являющиеся должностями             │    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й гражданской службы │ 290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работников             │    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го органа, оплата    │    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уда которых производится на      │    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нове Единой тарифной сетки по    │    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лате труда работников бюджетной  │    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феры &lt;***&gt;                        │ 300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ая численность работников       │    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го органа            │    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200 + 230 + 280 +     │    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90 + 300)                         │ 310 │           │          │           │           │          │           │           │          │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┴─────┴───────────┴──────────┴───────────┴───────────┴──────────┴───────────┴───────────┴──────────┴───────────┴────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Форма 14, с. 3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СПРАВ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┬─────┬────────────────────┬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Наименование показателя           │Код  │       ВСЕГО        │     В том числе по разделам, подразделам, целевым статья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│</w:t>
      </w:r>
      <w:r>
        <w:rPr>
          <w:sz w:val="16"/>
          <w:szCs w:val="16"/>
        </w:rPr>
        <w:t>стро-│                    │        и видам расходов бюджетов Российской Федер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│</w:t>
      </w:r>
      <w:r>
        <w:rPr>
          <w:sz w:val="16"/>
          <w:szCs w:val="16"/>
        </w:rPr>
        <w:t>ки   │                    ├────────────────────┬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│    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│     │                    ├────────────────────┴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│     │                    │                           </w:t>
      </w:r>
      <w:r>
        <w:rPr>
          <w:sz w:val="16"/>
          <w:szCs w:val="16"/>
        </w:rPr>
        <w:t>ФАКТИЧЕСК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┼────────────────────┼────────────────────┬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1                      │  2  │         4          │         6          │          8         │         10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┼────────────────────┼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государственных органов          │ 320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┼────────────────────┼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строках 020 и 030 учтено денежное         │    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держание государственных гражданских      │    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ужащих (сумма строк 410 + 420 + 430 + 440)│ 400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┼────────────────────┼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него по категориям:                      │    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и (сумма строк 411 + 412 + 413)  │ 410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┼────────────────────┼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по группам:                     │    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ысшие                                    │ 411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┼────────────────────┼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авные                                   │ 412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┼────────────────────┼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дущие                                   │ 413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┼────────────────────┼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мощники (советники)                       │    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 строк (421 + 422 + 423)               │ 420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┼────────────────────┼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по группам:                     │    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ысшие                                    │ 421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┼────────────────────┼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авные                                   │ 422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┼────────────────────┼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дущие                                   │ 423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┼────────────────────┼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ы (сумма строк 431 + 432 + 433 +  │    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34)                                        │ 430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┼────────────────────┼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по группам:                     │    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ысшие                                    │ 431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┼────────────────────┼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авные                                   │ 432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┼────────────────────┼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дущие                                   │ 433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┼────────────────────┼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аршие                                   │ 434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┼────────────────────┼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еспечивающие специалисты                  │    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441 + 442 + 443 + 444)         │ 440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┼────────────────────┼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по группам:                     │    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авные                                   │ 441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┼────────────────────┼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дущие                                   │ 442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┼────────────────────┼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аршие                                   │ 443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┼─────────┬──────────┼─────────┬──────────┼─────────┬──────────┼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ладшие                                   │ 444 │         │          │         │          │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┼─────────┼──────────┼─────────┼──────────┼──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Наименование показателя           │     │   На    │В среднем │   На    │В среднем │   На    │В среднем │   На    │В средн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│     │</w:t>
      </w:r>
      <w:r>
        <w:rPr>
          <w:sz w:val="16"/>
          <w:szCs w:val="16"/>
        </w:rPr>
        <w:t>отчетную │за отчет- │отчетную │за отчет- │отчетную │за отчет- │отчетную │за отч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│     │  </w:t>
      </w:r>
      <w:r>
        <w:rPr>
          <w:sz w:val="16"/>
          <w:szCs w:val="16"/>
        </w:rPr>
        <w:t>дату   │ный период│  дату   │ный период│  дату   │ный период│  дату   │ный пери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┼─────────┼──────────┼─────────┼──────────┼──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1                      │  2  │    3    │    4     │    5    │    6     │    7    │    8     │    9    │    1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┼─────────┼──────────┼─────────┼──────────┼──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личество служебных легковых автомобилей │     │         │          │         │          │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штук):                                     │     │         │          │         │          │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стоящих на балансе государственного     │     │         │          │         │          │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а                                    │ 450 │         │          │         │          │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┼─────────┼──────────┼─────────┼──────────┼──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доставленных другими организациями по  │     │         │          │         │          │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говорам найма (аренды)                  │ 460 │         │          │         │          │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┴─────┴─────────┴──────────┴─────────┴──────────┴─────────┴──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 Расходы и численность лиц, замещающих отдельны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осударственной  гражданской  службы,  по  которым соответ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ормативным  правовым актом (указ Президен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ормативные   правовые   акты   субъектов  Российской  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станавливается единое денежное вознаграждение либо особый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платы труд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*&gt;  Расходы и численность лиц, замещающих воинск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 должности правоохранительной службы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**&gt; Расходы и численность персонала по охране и обслужива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даний,  водителей  и  других  работников, обслуживающих служеб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легковые  автомобили,  в  государственном  органе (органе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амоуправления)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уководитель 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бухгалтер  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подпись)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63</Words>
  <Characters>47231</Characters>
  <CharactersWithSpaces>40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Министерство финансов Российской Федерации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ходах и численности работников федеральных государственных органов, государственных органов субъектов Российской Федерации. Форма № 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