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января 2007 г. N ЧД-6-16/6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АСХОДАХ И ЧИСЛЕННОСТИ РАБОТНИКОВ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Х ОРГАНОВ, ГОСУДАРСТВЕННЫХ ОРГАНОВ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 И ОРГАНОВ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Форма 14    по ОКУД │ 050307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на 1 ________ 200_ г.           Дата │01.01.20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   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, полугодовая           по ОКУД │    2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асходы - тысячи рублей    по ОКЕИ │   38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должности - единицы        по ОКЕИ │   64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численность - человек      по ОКЕИ │   79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твержденная в установленном порядке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ельная численность работников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государственного органа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тчетную да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РАСХ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8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10"/>
        <w:gridCol w:w="2025"/>
        <w:gridCol w:w="1620"/>
        <w:gridCol w:w="2024"/>
        <w:gridCol w:w="1620"/>
        <w:gridCol w:w="2025"/>
        <w:gridCol w:w="1620"/>
        <w:gridCol w:w="1890"/>
        <w:gridCol w:w="1619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3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</w:t>
              <w:br/>
              <w:t>182.0106.0010000.281.00349</w:t>
              <w:br/>
              <w:t xml:space="preserve">(выплаты независимым   </w:t>
              <w:br/>
              <w:t xml:space="preserve">экспертам)        </w:t>
            </w:r>
          </w:p>
        </w:tc>
        <w:tc>
          <w:tcPr>
            <w:tcW w:w="107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разделам, подразделам, целевым статьям и видам расходов     </w:t>
              <w:br/>
              <w:t xml:space="preserve">бюджетов Российской Федерации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.0106.0010000.281.00349</w:t>
              <w:br/>
              <w:t xml:space="preserve">(центральный аппарат   </w:t>
              <w:br/>
              <w:t xml:space="preserve">ФНС России)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.0106.0010000.281.00349</w:t>
              <w:br/>
              <w:t xml:space="preserve">(территориальные органы)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   </w:t>
              <w:br/>
              <w:t xml:space="preserve">(предусмотре- </w:t>
              <w:br/>
              <w:t xml:space="preserve">но) по смете  </w:t>
              <w:br/>
              <w:t xml:space="preserve">на год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>за отчетный</w:t>
              <w:br/>
              <w:t xml:space="preserve">период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   </w:t>
              <w:br/>
              <w:t xml:space="preserve">(предусмотре- </w:t>
              <w:br/>
              <w:t xml:space="preserve">но) по смете  </w:t>
              <w:br/>
              <w:t xml:space="preserve">на год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>за отчетный</w:t>
              <w:br/>
              <w:t xml:space="preserve">период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   </w:t>
              <w:br/>
              <w:t xml:space="preserve">(предусмотре- </w:t>
              <w:br/>
              <w:t xml:space="preserve">но) по смете  </w:t>
              <w:br/>
              <w:t xml:space="preserve">на год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>за отчетный</w:t>
              <w:br/>
              <w:t xml:space="preserve">период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  </w:t>
              <w:br/>
              <w:t>(предусмотре-</w:t>
              <w:br/>
              <w:t xml:space="preserve">но) по смете </w:t>
              <w:br/>
              <w:t xml:space="preserve">на год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>за отчетный</w:t>
              <w:br/>
              <w:t xml:space="preserve">период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лиц,  </w:t>
              <w:br/>
              <w:t xml:space="preserve">замещающих государст-  </w:t>
              <w:br/>
              <w:t xml:space="preserve">венные (муниципальные) </w:t>
              <w:br/>
              <w:t xml:space="preserve">должности (сумма строк </w:t>
              <w:br/>
              <w:t xml:space="preserve">011 + 012 + 013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ее:                </w:t>
              <w:br/>
              <w:t>денежное вознаграж-</w:t>
              <w:br/>
              <w:t xml:space="preserve">дение (денежное    </w:t>
              <w:br/>
              <w:t xml:space="preserve">содержание, зара-  </w:t>
              <w:br/>
              <w:t>ботная плата судей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1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ое поощрени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ыплаты,    </w:t>
              <w:br/>
              <w:t xml:space="preserve">предусмотренные    </w:t>
              <w:br/>
              <w:t xml:space="preserve">соответствующими   </w:t>
              <w:br/>
              <w:t xml:space="preserve">законами и иным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лиц,  </w:t>
              <w:br/>
              <w:t xml:space="preserve">замещающих должности   </w:t>
              <w:br/>
              <w:t xml:space="preserve">государственной        </w:t>
              <w:br/>
              <w:t xml:space="preserve">гражданской службы или </w:t>
              <w:br/>
              <w:t xml:space="preserve">муниципальной службы   </w:t>
              <w:br/>
              <w:t xml:space="preserve">(сумма строк 021 + 023 </w:t>
              <w:br/>
              <w:t xml:space="preserve">+ 025)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  <w:br/>
              <w:t xml:space="preserve">оклад денежного    </w:t>
              <w:br/>
              <w:t xml:space="preserve">содержания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оклад по   </w:t>
              <w:br/>
              <w:t xml:space="preserve">занимаемой должност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ые     </w:t>
              <w:br/>
              <w:t xml:space="preserve">выплаты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денежное   </w:t>
              <w:br/>
              <w:t xml:space="preserve">поощрение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ыплаты,    </w:t>
              <w:br/>
              <w:t xml:space="preserve">предусмотренные    </w:t>
              <w:br/>
              <w:t xml:space="preserve">соответствующими   </w:t>
              <w:br/>
              <w:t xml:space="preserve">законами и иным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лиц,  </w:t>
              <w:br/>
              <w:t xml:space="preserve">замещающих отдельные   </w:t>
              <w:br/>
              <w:t>должности государствен-</w:t>
              <w:br/>
              <w:t xml:space="preserve">ной гражданской службы </w:t>
              <w:br/>
              <w:t xml:space="preserve">или муниципальной      </w:t>
              <w:br/>
              <w:t>службы &lt;*&gt; (сумма строк</w:t>
              <w:br/>
              <w:t xml:space="preserve">031 + 032 +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:                </w:t>
              <w:br/>
              <w:t xml:space="preserve">единое денежное    </w:t>
              <w:br/>
              <w:t xml:space="preserve">вознаграждение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3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ое поощрение </w:t>
              <w:br/>
              <w:t xml:space="preserve">и преми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ыплаты,    </w:t>
              <w:br/>
              <w:t xml:space="preserve">предусмотренные    </w:t>
              <w:br/>
              <w:t xml:space="preserve">соответствующими   </w:t>
              <w:br/>
              <w:t xml:space="preserve">законами и иным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лиц,  </w:t>
              <w:br/>
              <w:t xml:space="preserve">замещающих должности   </w:t>
              <w:br/>
              <w:t xml:space="preserve">иного вида федеральной </w:t>
              <w:br/>
              <w:t xml:space="preserve">государственной службы </w:t>
              <w:br/>
              <w:t xml:space="preserve">&lt;**&gt;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:                </w:t>
              <w:br/>
              <w:t xml:space="preserve">оклад денежного    </w:t>
              <w:br/>
              <w:t xml:space="preserve">содержания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    </w:t>
              <w:br/>
              <w:t xml:space="preserve">выплаты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денежное   </w:t>
              <w:br/>
              <w:t xml:space="preserve">поощрение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аботная плата работ-</w:t>
              <w:br/>
              <w:t xml:space="preserve">ников государственного </w:t>
              <w:br/>
              <w:t>органа (органа местного</w:t>
              <w:br/>
              <w:t xml:space="preserve">самоуправления), заме- </w:t>
              <w:br/>
              <w:t xml:space="preserve">щающих должности, не   </w:t>
              <w:br/>
              <w:t xml:space="preserve">являющиеся должностями </w:t>
              <w:br/>
              <w:t xml:space="preserve">государственной граж-  </w:t>
              <w:br/>
              <w:t xml:space="preserve">данской службы или     </w:t>
              <w:br/>
              <w:t xml:space="preserve">муниципальной служб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работная плата работ-</w:t>
              <w:br/>
              <w:t xml:space="preserve">ников государственного </w:t>
              <w:br/>
              <w:t>органа (органа местного</w:t>
              <w:br/>
              <w:t>самоуправления), оплата</w:t>
              <w:br/>
              <w:t xml:space="preserve">труда которых произво- </w:t>
              <w:br/>
              <w:t xml:space="preserve">дится на основе Единой </w:t>
              <w:br/>
              <w:t>тарифной сетки по опла-</w:t>
              <w:br/>
              <w:t xml:space="preserve">те труда работников    </w:t>
              <w:br/>
              <w:t xml:space="preserve">бюджетной сферы &lt;***&gt;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аботная плата работ-</w:t>
              <w:br/>
              <w:t xml:space="preserve">ников государственного </w:t>
              <w:br/>
              <w:t>органа (органа местного</w:t>
              <w:br/>
              <w:t>самоуправления) - ВСЕГО</w:t>
              <w:br/>
              <w:t xml:space="preserve">(сумма строк 010 + 020 </w:t>
              <w:br/>
              <w:t xml:space="preserve">+ 030 + 040 + 050 +    </w:t>
              <w:br/>
              <w:t xml:space="preserve">060)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ыплаты работ-  </w:t>
              <w:br/>
              <w:t xml:space="preserve">никам государственного </w:t>
              <w:br/>
              <w:t>органа (органа местного</w:t>
              <w:br/>
              <w:t xml:space="preserve">самоуправления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</w:t>
              <w:br/>
              <w:t xml:space="preserve">на выплату компен- </w:t>
              <w:br/>
              <w:t>сации работникам за</w:t>
              <w:br/>
              <w:t xml:space="preserve">использование      </w:t>
              <w:br/>
              <w:t xml:space="preserve">личных легковы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8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выплату суточных</w:t>
              <w:br/>
              <w:t xml:space="preserve">- всего (сумма     </w:t>
              <w:br/>
              <w:t xml:space="preserve">строк 083 + 084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  <w:br/>
              <w:t xml:space="preserve">при служебных      </w:t>
              <w:br/>
              <w:t xml:space="preserve">командировках на   </w:t>
              <w:br/>
              <w:t xml:space="preserve">территории         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8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краткосрочных  </w:t>
              <w:br/>
              <w:t xml:space="preserve">командировках на   </w:t>
              <w:br/>
              <w:t xml:space="preserve">территории         </w:t>
              <w:br/>
              <w:t xml:space="preserve">иностранных        </w:t>
              <w:br/>
              <w:t xml:space="preserve">государств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расходы на со-  </w:t>
              <w:br/>
              <w:t xml:space="preserve">держание государствен- </w:t>
              <w:br/>
              <w:t xml:space="preserve">ного органа (органа    </w:t>
              <w:br/>
              <w:t xml:space="preserve">местного самоуправле-  </w:t>
              <w:br/>
              <w:t xml:space="preserve">ния)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</w:t>
              <w:br/>
              <w:t xml:space="preserve">служебные команди- </w:t>
              <w:br/>
              <w:t xml:space="preserve">ровки (оплата про- </w:t>
              <w:br/>
              <w:t xml:space="preserve">езда и проживания) </w:t>
              <w:br/>
              <w:t xml:space="preserve">- всего (сумма     </w:t>
              <w:br/>
              <w:t xml:space="preserve">строк 092 + 093):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9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  <w:br/>
              <w:t xml:space="preserve">при командировках  </w:t>
              <w:br/>
              <w:t xml:space="preserve">на территории      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9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краткосрочных  </w:t>
              <w:br/>
              <w:t xml:space="preserve">командировках на   </w:t>
              <w:br/>
              <w:t xml:space="preserve">территории         </w:t>
              <w:br/>
              <w:t xml:space="preserve">иностранных        </w:t>
              <w:br/>
              <w:t xml:space="preserve">государств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ьские  </w:t>
              <w:br/>
              <w:t xml:space="preserve">расходы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     </w:t>
              <w:br/>
              <w:t xml:space="preserve">содержание         </w:t>
              <w:br/>
              <w:t xml:space="preserve">служебных легковых </w:t>
              <w:br/>
              <w:t xml:space="preserve">автомобилей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расходов на со-  </w:t>
              <w:br/>
              <w:t xml:space="preserve">держание государствен- </w:t>
              <w:br/>
              <w:t xml:space="preserve">ного органа (органа    </w:t>
              <w:br/>
              <w:t xml:space="preserve">местного самоуправле-  </w:t>
              <w:br/>
              <w:t xml:space="preserve">ния)                   </w:t>
              <w:br/>
              <w:t xml:space="preserve">(сумма строк 070 + 080 </w:t>
              <w:br/>
              <w:t xml:space="preserve">+ 090)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4, с.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ЧИСЛ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809"/>
        <w:gridCol w:w="1756"/>
        <w:gridCol w:w="1486"/>
        <w:gridCol w:w="1349"/>
        <w:gridCol w:w="1621"/>
        <w:gridCol w:w="1484"/>
        <w:gridCol w:w="1351"/>
        <w:gridCol w:w="1619"/>
        <w:gridCol w:w="1486"/>
        <w:gridCol w:w="1348"/>
        <w:gridCol w:w="1622"/>
        <w:gridCol w:w="1486"/>
        <w:gridCol w:w="1348"/>
      </w:tblGrid>
      <w:tr>
        <w:trPr>
          <w:trHeight w:val="36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45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</w:t>
              <w:br/>
              <w:t xml:space="preserve">182.0106.0010000.281.00349   </w:t>
              <w:br/>
              <w:t xml:space="preserve">(выплаты независимым экспертам) </w:t>
            </w:r>
          </w:p>
        </w:tc>
        <w:tc>
          <w:tcPr>
            <w:tcW w:w="133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разделам, подразделам, целевым статьям и видам расходов бюджетов            </w:t>
              <w:br/>
              <w:t xml:space="preserve">Российской Федерации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2.0106.0010000.281.00349   </w:t>
              <w:br/>
              <w:t>(центральный аппарат ФНС России)</w:t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2.0106.0010000.281.00349   </w:t>
              <w:br/>
              <w:t xml:space="preserve">(территориальные органы)    </w:t>
            </w:r>
          </w:p>
        </w:tc>
        <w:tc>
          <w:tcPr>
            <w:tcW w:w="4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</w:t>
              <w:br/>
              <w:t xml:space="preserve">штатных   </w:t>
              <w:br/>
              <w:t xml:space="preserve">единиц по  </w:t>
              <w:br/>
              <w:t xml:space="preserve">должностям </w:t>
              <w:br/>
              <w:t xml:space="preserve">в штатном  </w:t>
              <w:br/>
              <w:t xml:space="preserve">расписании </w:t>
              <w:br/>
              <w:t xml:space="preserve">на отчетную </w:t>
              <w:br/>
              <w:t xml:space="preserve">дату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 xml:space="preserve">замещено </w:t>
              <w:br/>
              <w:t xml:space="preserve">штатных </w:t>
              <w:br/>
              <w:t>единиц на</w:t>
              <w:br/>
              <w:t xml:space="preserve">отчетную </w:t>
              <w:br/>
              <w:t xml:space="preserve">дату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-  </w:t>
              <w:br/>
              <w:t>списочная</w:t>
              <w:br/>
              <w:t xml:space="preserve">числен-  </w:t>
              <w:br/>
              <w:t xml:space="preserve">ность за </w:t>
              <w:br/>
              <w:t xml:space="preserve">отчетный </w:t>
              <w:br/>
              <w:t xml:space="preserve">период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о</w:t>
              <w:br/>
              <w:t xml:space="preserve">штатных  </w:t>
              <w:br/>
              <w:t xml:space="preserve">единиц по </w:t>
              <w:br/>
              <w:t>должностям</w:t>
              <w:br/>
              <w:t xml:space="preserve">в штатном </w:t>
              <w:br/>
              <w:t>расписании</w:t>
              <w:br/>
              <w:t>на отчетную</w:t>
              <w:br/>
              <w:t xml:space="preserve">дату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 xml:space="preserve">замещено </w:t>
              <w:br/>
              <w:t xml:space="preserve">штатных  </w:t>
              <w:br/>
              <w:t>единиц на</w:t>
              <w:br/>
              <w:t xml:space="preserve">отчетную </w:t>
              <w:br/>
              <w:t xml:space="preserve">дату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-  </w:t>
              <w:br/>
              <w:t>списочная</w:t>
              <w:br/>
              <w:t xml:space="preserve">числен-  </w:t>
              <w:br/>
              <w:t xml:space="preserve">ность за </w:t>
              <w:br/>
              <w:t xml:space="preserve">отчетный </w:t>
              <w:br/>
              <w:t xml:space="preserve">период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о</w:t>
              <w:br/>
              <w:t xml:space="preserve">штатных  </w:t>
              <w:br/>
              <w:t xml:space="preserve">единиц по </w:t>
              <w:br/>
              <w:t>должностям</w:t>
              <w:br/>
              <w:t xml:space="preserve">в штатном </w:t>
              <w:br/>
              <w:t>расписании</w:t>
              <w:br/>
              <w:t>на отчетную</w:t>
              <w:br/>
              <w:t xml:space="preserve">дату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 xml:space="preserve">замещено </w:t>
              <w:br/>
              <w:t xml:space="preserve">штатных  </w:t>
              <w:br/>
              <w:t>единиц на</w:t>
              <w:br/>
              <w:t xml:space="preserve">отчетную </w:t>
              <w:br/>
              <w:t xml:space="preserve">дату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-  </w:t>
              <w:br/>
              <w:t>списочная</w:t>
              <w:br/>
              <w:t xml:space="preserve">числен-  </w:t>
              <w:br/>
              <w:t xml:space="preserve">ность за </w:t>
              <w:br/>
              <w:t xml:space="preserve">отчетный </w:t>
              <w:br/>
              <w:t xml:space="preserve">период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о</w:t>
              <w:br/>
              <w:t xml:space="preserve">штатных  </w:t>
              <w:br/>
              <w:t xml:space="preserve">единиц по </w:t>
              <w:br/>
              <w:t>должностям</w:t>
              <w:br/>
              <w:t xml:space="preserve">в штатном </w:t>
              <w:br/>
              <w:t>расписании</w:t>
              <w:br/>
              <w:t>на отчетную</w:t>
              <w:br/>
              <w:t xml:space="preserve">дату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 xml:space="preserve">замещено </w:t>
              <w:br/>
              <w:t xml:space="preserve">штатных  </w:t>
              <w:br/>
              <w:t>единиц на</w:t>
              <w:br/>
              <w:t xml:space="preserve">отчетную </w:t>
              <w:br/>
              <w:t xml:space="preserve">дату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-  </w:t>
              <w:br/>
              <w:t>списочная</w:t>
              <w:br/>
              <w:t xml:space="preserve">числен-  </w:t>
              <w:br/>
              <w:t xml:space="preserve">ность за </w:t>
              <w:br/>
              <w:t xml:space="preserve">отчетный </w:t>
              <w:br/>
              <w:t xml:space="preserve">период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работников,</w:t>
              <w:br/>
              <w:t xml:space="preserve">замещающих государст-  </w:t>
              <w:br/>
              <w:t xml:space="preserve">венные (муниципальные) </w:t>
              <w:br/>
              <w:t xml:space="preserve">должности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работников,</w:t>
              <w:br/>
              <w:t xml:space="preserve">замещающих должности   </w:t>
              <w:br/>
              <w:t xml:space="preserve">государственной граж-  </w:t>
              <w:br/>
              <w:t xml:space="preserve">данской службы или му- </w:t>
              <w:br/>
              <w:t xml:space="preserve">ниципальной службы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работников,</w:t>
              <w:br/>
              <w:t xml:space="preserve">замещающих отдельные   </w:t>
              <w:br/>
              <w:t>должности государствен-</w:t>
              <w:br/>
              <w:t xml:space="preserve">ных гражданских или    </w:t>
              <w:br/>
              <w:t xml:space="preserve">муниципальных          </w:t>
              <w:br/>
              <w:t xml:space="preserve">служащих &lt;*&gt;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работников, заме-</w:t>
              <w:br/>
              <w:t xml:space="preserve">щающих должности госу- </w:t>
              <w:br/>
              <w:t>дарственной гражданской</w:t>
              <w:br/>
              <w:t xml:space="preserve">службы или муниципаль- </w:t>
              <w:br/>
              <w:t>ной службы (сумма строк</w:t>
              <w:br/>
              <w:t xml:space="preserve">210 + 220)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категориям:  </w:t>
              <w:br/>
              <w:t xml:space="preserve">Руководители (сумма    </w:t>
              <w:br/>
              <w:t xml:space="preserve">строк 241 + 242 + 243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0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 группам:</w:t>
              <w:br/>
              <w:t xml:space="preserve">высшие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е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ущие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3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и (советники)  </w:t>
              <w:br/>
              <w:t xml:space="preserve">(сумма строк 251 + 252 </w:t>
              <w:br/>
              <w:t xml:space="preserve">+ 253)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 группам:</w:t>
              <w:br/>
              <w:t xml:space="preserve">высшие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5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е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ущие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3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 (сумма     </w:t>
              <w:br/>
              <w:t>строк 261 + 262 + 263 +</w:t>
              <w:br/>
              <w:t xml:space="preserve">264)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 группам:</w:t>
              <w:br/>
              <w:t xml:space="preserve">высшие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е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ущие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3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е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4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ивающие спе-    </w:t>
              <w:br/>
              <w:t xml:space="preserve">циалисты (сумма строк  </w:t>
              <w:br/>
              <w:t xml:space="preserve">271 + 272 + 273 + 274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 группам:</w:t>
              <w:br/>
              <w:t xml:space="preserve">главные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7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е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е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3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адшие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4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работников,</w:t>
              <w:br/>
              <w:t xml:space="preserve">замещающих должности   </w:t>
              <w:br/>
              <w:t xml:space="preserve">иного вида федеральной </w:t>
              <w:br/>
              <w:t xml:space="preserve">государственной службы </w:t>
              <w:br/>
              <w:t xml:space="preserve">&lt;**&gt;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 </w:t>
              <w:br/>
              <w:t>государственного органа</w:t>
              <w:br/>
              <w:t xml:space="preserve">(органа местного само- </w:t>
              <w:br/>
              <w:t>управления), замещающих</w:t>
              <w:br/>
              <w:t>должности, не являющие-</w:t>
              <w:br/>
              <w:t>ся должностями государ-</w:t>
              <w:br/>
              <w:t xml:space="preserve">ственной гражданской   </w:t>
              <w:br/>
              <w:t xml:space="preserve">службы или муниципаль- </w:t>
              <w:br/>
              <w:t xml:space="preserve">ной службы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работников </w:t>
              <w:br/>
              <w:t>государственного органа</w:t>
              <w:br/>
              <w:t xml:space="preserve">(органа местного само- </w:t>
              <w:br/>
              <w:t xml:space="preserve">управления), оплата    </w:t>
              <w:br/>
              <w:t xml:space="preserve">труда которых произво- </w:t>
              <w:br/>
              <w:t xml:space="preserve">дится на основе Единой </w:t>
              <w:br/>
              <w:t xml:space="preserve">тарифной сетки по      </w:t>
              <w:br/>
              <w:t>оплате труда работников</w:t>
              <w:br/>
              <w:t xml:space="preserve">бюджетной сферы &lt;***&gt;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численность ра-  </w:t>
              <w:br/>
              <w:t xml:space="preserve">ботников государствен- </w:t>
              <w:br/>
              <w:t xml:space="preserve">ного органа (органа    </w:t>
              <w:br/>
              <w:t xml:space="preserve">местного самоуправле-  </w:t>
              <w:br/>
              <w:t>ния) (сумма строк 200 +</w:t>
              <w:br/>
              <w:t xml:space="preserve">230 + 280 + 290 + 300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4, с.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10"/>
        <w:gridCol w:w="1485"/>
        <w:gridCol w:w="2160"/>
        <w:gridCol w:w="1485"/>
        <w:gridCol w:w="2159"/>
        <w:gridCol w:w="1485"/>
        <w:gridCol w:w="2160"/>
        <w:gridCol w:w="1350"/>
        <w:gridCol w:w="2159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3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</w:t>
              <w:br/>
              <w:t>182.0106.0010000.281.00349</w:t>
              <w:br/>
              <w:t xml:space="preserve">(выплаты независимым   </w:t>
              <w:br/>
              <w:t xml:space="preserve">экспертам)        </w:t>
            </w:r>
          </w:p>
        </w:tc>
        <w:tc>
          <w:tcPr>
            <w:tcW w:w="107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разделам, подразделам, целевым статьям и видам расходов    </w:t>
              <w:br/>
              <w:t xml:space="preserve">бюджетов Российской Федерации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.0106.0010000.281.00349</w:t>
              <w:br/>
              <w:t xml:space="preserve">(центральный аппарат   </w:t>
              <w:br/>
              <w:t xml:space="preserve">ФНС России)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.0106.0010000.281.00349</w:t>
              <w:br/>
              <w:t xml:space="preserve">(территориальные органы)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государст-  </w:t>
              <w:br/>
              <w:t>венных органов (органов</w:t>
              <w:br/>
              <w:t xml:space="preserve">местного самоуправле-  </w:t>
              <w:br/>
              <w:t xml:space="preserve">ния)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роках 020 и 030    </w:t>
              <w:br/>
              <w:t xml:space="preserve">учтено денежное содер- </w:t>
              <w:br/>
              <w:t xml:space="preserve">жание государственных  </w:t>
              <w:br/>
              <w:t>гражданских или муници-</w:t>
              <w:br/>
              <w:t>пальных служащих (сумма</w:t>
              <w:br/>
              <w:t xml:space="preserve">строк 410 + 420 + 430  </w:t>
              <w:br/>
              <w:t xml:space="preserve">+ 440)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 по категориям: </w:t>
              <w:br/>
              <w:t xml:space="preserve">Руководители (сумма    </w:t>
              <w:br/>
              <w:t xml:space="preserve">строк 411 + 412 + 413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10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 группам:</w:t>
              <w:br/>
              <w:t xml:space="preserve">высш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11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е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2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ущие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3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и (советники)  </w:t>
              <w:br/>
              <w:t xml:space="preserve">(сумма строк 421 + 422 </w:t>
              <w:br/>
              <w:t xml:space="preserve">+ 423)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 группам:</w:t>
              <w:br/>
              <w:t xml:space="preserve">высш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21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е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2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ущие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3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 (сумма     </w:t>
              <w:br/>
              <w:t>строк 431 + 432 + 433 +</w:t>
              <w:br/>
              <w:t xml:space="preserve">434)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0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 группам:</w:t>
              <w:br/>
              <w:t xml:space="preserve">высши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31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е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2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ущие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3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е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4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ивающие специа- </w:t>
              <w:br/>
              <w:t xml:space="preserve">листы (сумма строк 441 </w:t>
              <w:br/>
              <w:t xml:space="preserve">+ 442 + 443 + 444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0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 группам:</w:t>
              <w:br/>
              <w:t xml:space="preserve">главные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41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е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2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е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3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адшие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4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тчет- </w:t>
              <w:br/>
              <w:t xml:space="preserve">ную дату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реднем за  </w:t>
              <w:br/>
              <w:t>отчетный пери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тчет- </w:t>
              <w:br/>
              <w:t xml:space="preserve">ную дату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реднем за  </w:t>
              <w:br/>
              <w:t>отчетный пери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тчет- </w:t>
              <w:br/>
              <w:t xml:space="preserve">ную дату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реднем за  </w:t>
              <w:br/>
              <w:t>отчетный пери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тчет-</w:t>
              <w:br/>
              <w:t xml:space="preserve">ную дату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реднем за  </w:t>
              <w:br/>
              <w:t>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лужебных   </w:t>
              <w:br/>
              <w:t xml:space="preserve">легковых автомобилей   </w:t>
              <w:br/>
              <w:t xml:space="preserve">(штук):                </w:t>
              <w:br/>
              <w:t xml:space="preserve">состоящих на балансе   </w:t>
              <w:br/>
              <w:t>государственного орга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45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ставленных другими</w:t>
              <w:br/>
              <w:t xml:space="preserve">организациями по дого- </w:t>
              <w:br/>
              <w:t xml:space="preserve">ворам найма (аренды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2</Words>
  <Characters>14797</Characters>
  <CharactersWithSpaces>12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Федеральная налоговая служба</dc:creator>
  <dc:description/>
  <dc:language>en-US</dc:language>
  <cp:lastModifiedBy/>
  <dcterms:modified xsi:type="dcterms:W3CDTF">2011-10-30T10:53:00Z</dcterms:modified>
  <cp:revision>2</cp:revision>
  <dc:subject>Отчет</dc:subject>
  <dc:title>"Отчет о расходах и численности работников федеральных государственных органов, государственных органов субъектов Российской Федерации и органов местного самоуправления (центральный аппарат ФНС России; территориальные органы; выплаты независимым экспер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