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МО, утвержденная Приказом Минфина РФ от 03.07.2007 N 57н, вводится в действие, начиная с отчета за 9 месяцев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 РАСХОДАХ И ЧИСЛЕННОСТИ РАБОТНИКОВ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САМОУПРАВЛЕНИЯ,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 1 __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│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Форма 14МО по ОКУД │ 050307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: годовая, полугодовая,           по ОКУД │    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9 месяцев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асходы - тысячи рублей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олжности - единицы         по ОКЕИ │   64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численность - человек       по ОКЕИ │   79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1.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┬─────┬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именование показателя                    │Код  │     ВСЕГО     │ В том числе по разделам, подразделам, целев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</w:t>
      </w:r>
      <w:r>
        <w:rPr>
          <w:sz w:val="16"/>
          <w:szCs w:val="16"/>
        </w:rPr>
        <w:t>стро-│               │       статьям и видам расходов бюджет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</w:t>
      </w:r>
      <w:r>
        <w:rPr>
          <w:sz w:val="16"/>
          <w:szCs w:val="16"/>
        </w:rPr>
        <w:t>ки   │               │             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               ├───────────────┬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         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├────────┬──────┼────────┬──────┼────────┬──────┼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утверж- │факти-│утверж- │факти-│утверж- │факти-│утверж-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дено    │чески │дено    │чески │дено    │чески │дено    │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(предус-│за от-│(предус-│за от-│(предус-│за от-│(предус-│з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мотрено)│четный│мотрено)│четный│мотрено)│четный│мотрено)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по смете│период│по смете│период│по смете│период│по смете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│     │</w:t>
      </w:r>
      <w:r>
        <w:rPr>
          <w:sz w:val="16"/>
          <w:szCs w:val="16"/>
        </w:rPr>
        <w:t>на год  │      │на год  │      │на год  │      │на го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1                               │  2  │   3    │   4  │   5    │   6  │   7    │  8   │   9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лиц, замещающих муниципальные должности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11 + 012)                                        │ 01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нежное вознаграждение (денежное содержание)                  │ 01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выплаты, предусмотренные соответствующими законами и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ми нормативными правовыми актами                            │ 01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лиц, замещающих должности муниципальной службы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1 + 022 + 024)                                  │ 02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ной оклад                                              │ 02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выплаты                                         │ 02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ежемесячное денежное поощрение                   │ 02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выплаты, предусмотренные соответствующими законами и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ыми нормативными правовыми актами                            │ 024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работников органа местного самоуправления,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ой комиссии муниципального образования,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их должности, не являющиеся должностями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службы                                           │ 03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работников органа местного самоуправления,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ой комиссии муниципального образования,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которых производится на основе Единой тарифной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ки по оплате труда работников бюджетной сферы &lt;*&gt;           │ 040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работная плата работников органа местного самоуправления,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ой комиссии муниципального образования - ВСЕГО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10 + 020 + 030 + 040)                            │ 05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выплаты работникам органа местного самоуправления,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ой комиссии муниципального образования              │ 06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ыплату компенсации работникам за использование личных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гковых автомобилей для служебных поездок                     │ 06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выплату суточных - всего (сумма строк 063 + 064)            │ 06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служебных командировках на территории Российской Федерации │ 06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краткосрочных командировках на территории иностранных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                                                     │ 064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расходы на содержание органа местного самоуправления,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ой комиссии муниципального образования              │ 07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ебные командировки (оплата проезда и проживания) - всего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72 + 073):                                       │ 071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             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командировках на территории Российской Федерации           │ 072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 краткосрочных командировках на территории иностранных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                                                     │ 073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ставительские расходы                                     │ 074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ходы на содержание служебных легковых автомобилей          │ 075 │   X    │      │   X    │      │   X    │      │   X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┼─────┼────────┼──────┼────────┼──────┼──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сходов на содержание органа местного самоуправления,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ой комиссии муниципального образования              │    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50 + 060 + 070)                                  │ 080 │        │      │        │      │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┴─────┴────────┴──────┴────────┴──────┴────────┴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14МО,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2. ЧИСЛ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5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619"/>
        <w:gridCol w:w="1484"/>
        <w:gridCol w:w="1622"/>
        <w:gridCol w:w="1619"/>
        <w:gridCol w:w="1487"/>
        <w:gridCol w:w="1619"/>
        <w:gridCol w:w="1619"/>
        <w:gridCol w:w="1487"/>
        <w:gridCol w:w="1619"/>
        <w:gridCol w:w="1619"/>
        <w:gridCol w:w="1486"/>
        <w:gridCol w:w="1619"/>
      </w:tblGrid>
      <w:tr>
        <w:trPr>
          <w:trHeight w:val="36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4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141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азделам, подразделам, целевым статьям и видам расходов бюджетов             </w:t>
              <w:br/>
              <w:t xml:space="preserve">Российской Федерации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штатных  </w:t>
              <w:br/>
              <w:t xml:space="preserve">единиц по </w:t>
              <w:br/>
              <w:t>должностям</w:t>
              <w:br/>
              <w:t xml:space="preserve">в штатном </w:t>
              <w:br/>
              <w:t>расписании</w:t>
              <w:br/>
              <w:t>на отчетную</w:t>
              <w:br/>
              <w:t xml:space="preserve">дату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- </w:t>
              <w:br/>
              <w:t>сочная чис-</w:t>
              <w:br/>
              <w:t>ленность за</w:t>
              <w:br/>
              <w:t xml:space="preserve">отчетный   </w:t>
              <w:br/>
              <w:t xml:space="preserve">перио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штатных  </w:t>
              <w:br/>
              <w:t xml:space="preserve">единиц по </w:t>
              <w:br/>
              <w:t>должностям</w:t>
              <w:br/>
              <w:t xml:space="preserve">в штатном </w:t>
              <w:br/>
              <w:t>расписании</w:t>
              <w:br/>
              <w:t>на отчетную</w:t>
              <w:br/>
              <w:t xml:space="preserve">дату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- </w:t>
              <w:br/>
              <w:t>сочная чис-</w:t>
              <w:br/>
              <w:t>ленность за</w:t>
              <w:br/>
              <w:t xml:space="preserve">отчетный   </w:t>
              <w:br/>
              <w:t xml:space="preserve">перио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штатных  </w:t>
              <w:br/>
              <w:t xml:space="preserve">единиц по </w:t>
              <w:br/>
              <w:t>должностям</w:t>
              <w:br/>
              <w:t xml:space="preserve">в штатном </w:t>
              <w:br/>
              <w:t>расписании</w:t>
              <w:br/>
              <w:t>на отчетную</w:t>
              <w:br/>
              <w:t xml:space="preserve">дату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- </w:t>
              <w:br/>
              <w:t>сочная чис-</w:t>
              <w:br/>
              <w:t>ленность за</w:t>
              <w:br/>
              <w:t xml:space="preserve">отчетный   </w:t>
              <w:br/>
              <w:t xml:space="preserve">период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штатных  </w:t>
              <w:br/>
              <w:t xml:space="preserve">единиц по </w:t>
              <w:br/>
              <w:t>должностям</w:t>
              <w:br/>
              <w:t xml:space="preserve">в штатном </w:t>
              <w:br/>
              <w:t>расписании</w:t>
              <w:br/>
              <w:t>на отчетную</w:t>
              <w:br/>
              <w:t xml:space="preserve">дату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замещено </w:t>
              <w:br/>
              <w:t xml:space="preserve">штатных  </w:t>
              <w:br/>
              <w:t>единиц на</w:t>
              <w:br/>
              <w:t xml:space="preserve">отчетную </w:t>
              <w:br/>
              <w:t xml:space="preserve">дат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- </w:t>
              <w:br/>
              <w:t>сочная чис-</w:t>
              <w:br/>
              <w:t>ленность за</w:t>
              <w:br/>
              <w:t xml:space="preserve">отчетный   </w:t>
              <w:br/>
              <w:t xml:space="preserve">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           </w:t>
              <w:br/>
              <w:t xml:space="preserve">замещающих муниципальные должност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замещающих </w:t>
              <w:br/>
              <w:t xml:space="preserve">должности муниципальной службы     </w:t>
              <w:br/>
              <w:t xml:space="preserve">(сумма строк 220 + 230 + 240 +     </w:t>
              <w:br/>
              <w:t xml:space="preserve">250 + 260)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1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группам должностей:      </w:t>
              <w:br/>
              <w:br/>
              <w:t xml:space="preserve">Высшие должности муниципальной     </w:t>
              <w:br/>
              <w:t xml:space="preserve">службы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2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должности муниципальной    </w:t>
              <w:br/>
              <w:t xml:space="preserve">службы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должности муниципальной    </w:t>
              <w:br/>
              <w:t xml:space="preserve">службы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4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е должности муниципальной    </w:t>
              <w:br/>
              <w:t xml:space="preserve">службы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5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е должности муниципальной    </w:t>
              <w:br/>
              <w:t xml:space="preserve">службы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органа      </w:t>
              <w:br/>
              <w:t xml:space="preserve">местного самоуправления,           </w:t>
              <w:br/>
              <w:t xml:space="preserve">избирательной комиссии             </w:t>
              <w:br/>
              <w:t xml:space="preserve">муниципального образования,        </w:t>
              <w:br/>
              <w:t>замещающих должности, не являющиеся</w:t>
              <w:br/>
              <w:t xml:space="preserve">должностями муниципальной служб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7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органа      </w:t>
              <w:br/>
              <w:t xml:space="preserve">местного самоуправления,           </w:t>
              <w:br/>
              <w:t xml:space="preserve">избирательной комиссии             </w:t>
              <w:br/>
              <w:t xml:space="preserve">муниципального образования, оплата </w:t>
              <w:br/>
              <w:t xml:space="preserve">труда которых производится на      </w:t>
              <w:br/>
              <w:t xml:space="preserve">основе Единой тарифной сетки по    </w:t>
              <w:br/>
              <w:t xml:space="preserve">оплате труда работников бюджетной  </w:t>
              <w:br/>
              <w:t xml:space="preserve">сферы &lt;*&gt;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28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численность работников органа</w:t>
              <w:br/>
              <w:t xml:space="preserve">местного самоуправления,           </w:t>
              <w:br/>
              <w:t xml:space="preserve">избирательной комиссии             </w:t>
              <w:br/>
              <w:t xml:space="preserve">муниципального образования         </w:t>
              <w:br/>
              <w:t>(сумма строк 200 + 210 + 270 + 280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90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14МО, с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ПРАВ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┬─────┬───────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я           │Код  │       ВСЕГО        │     В том числе по разделам, подразделам, целевым стать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стро-│                    │        и видам расходов бюджетов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</w:t>
      </w:r>
      <w:r>
        <w:rPr>
          <w:sz w:val="16"/>
          <w:szCs w:val="16"/>
        </w:rPr>
        <w:t>ки   │                    ├────────────────────┬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│                    ├────────────────────┴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│     │                    │                           </w:t>
      </w:r>
      <w:r>
        <w:rPr>
          <w:sz w:val="16"/>
          <w:szCs w:val="16"/>
        </w:rPr>
        <w:t>ФАКТИЧЕСК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┬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1                      │  2  │         4          │         6          │          8         │         10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рганов местного самоуправления,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бирательных комиссий муниципальных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й                                 │ 30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троке 020 учтено денежное содержание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служащих 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10 + 420 + 430 + 440 + 450)   │ 40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его по группам должностей: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шие должности муниципальной службы       │ 41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е должности муниципальной службы      │ 42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дущие должности муниципальной службы      │ 43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ршие должности муниципальной службы      │ 44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───────────┼─────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ие должности муниципальной службы      │ 450 │                    │     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┬──────────┼─────────┬──────────┼─────────┬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показателя           │     │   На    │В среднем │   На    │В среднем │   На    │В среднем │   На    │В средн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│     │</w:t>
      </w:r>
      <w:r>
        <w:rPr>
          <w:sz w:val="16"/>
          <w:szCs w:val="16"/>
        </w:rPr>
        <w:t>отчетную │за отчет- │отчетную │за отчет- │отчетную │за отчет- │отчетную │за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│     │  </w:t>
      </w:r>
      <w:r>
        <w:rPr>
          <w:sz w:val="16"/>
          <w:szCs w:val="16"/>
        </w:rPr>
        <w:t>дату   │ный период│  дату   │ный период│  дату   │ный период│  дату   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┼──────────┼─────────┼──────────┼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1                      │  2  │    3    │    4     │    5    │    6     │    7    │    8     │    9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┼──────────┼─────────┼──────────┼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личество служебных легковых автомобилей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штук):                                    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оящих на балансе органов местного    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управления                              │ 460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┼─────┼─────────┼──────────┼─────────┼──────────┼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оставленных другими организациями по  │    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 найма (аренды)                  │ 470 │         │          │         │          │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┴─────┴─────────┴──────────┴─────────┴──────────┴─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Расходы  и численность персонала по охране и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даний,  водителей  и  других  работников, обслуживающих служеб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егковые    автомобили    в    органе   местного 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бирательной комиссии муниципального образовани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уководитель 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бухгалтер 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7</Words>
  <Characters>23118</Characters>
  <CharactersWithSpaces>19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финансов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и численности работников органов местного самоуправления, избирательных комиссий муниципальных образований. Форма № 14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