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ни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яженности на рынк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емо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ысшим исполните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ходах консолидированного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х являются субсидии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на реализацию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направленных на снижение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ынке тру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1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жекварталь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ляется до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702"/>
        <w:gridCol w:w="2024"/>
        <w:gridCol w:w="810"/>
        <w:gridCol w:w="1756"/>
        <w:gridCol w:w="1485"/>
        <w:gridCol w:w="1891"/>
        <w:gridCol w:w="807"/>
        <w:gridCol w:w="1756"/>
        <w:gridCol w:w="1485"/>
        <w:gridCol w:w="1891"/>
        <w:gridCol w:w="810"/>
        <w:gridCol w:w="1754"/>
        <w:gridCol w:w="1484"/>
        <w:gridCol w:w="1892"/>
      </w:tblGrid>
      <w:tr>
        <w:trPr>
          <w:trHeight w:val="480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егиональной    </w:t>
              <w:br/>
              <w:t xml:space="preserve">программы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 xml:space="preserve">объем     </w:t>
              <w:br/>
              <w:t>финансирования</w:t>
              <w:br/>
              <w:t xml:space="preserve">на реализацию </w:t>
              <w:br/>
              <w:t xml:space="preserve">программы 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5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уполномоченному органу  </w:t>
              <w:br/>
              <w:t xml:space="preserve">исполнительной власти субъекта       </w:t>
              <w:br/>
              <w:t xml:space="preserve">Российской Федерации      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(кассовые расходы)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средств на конец </w:t>
              <w:br/>
              <w:t xml:space="preserve">отчетного пери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работодателей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работодателей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работод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48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</w:t>
              <w:br/>
              <w:t xml:space="preserve">Российской     </w:t>
              <w:br/>
              <w:t xml:space="preserve">Федерации, в т.ч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ежающее    </w:t>
              <w:br/>
              <w:t xml:space="preserve">профессиональное  </w:t>
              <w:br/>
              <w:t>обучение работников</w:t>
              <w:br/>
              <w:t xml:space="preserve">в случае угрозы  </w:t>
              <w:br/>
              <w:t xml:space="preserve">массового     </w:t>
              <w:br/>
              <w:t xml:space="preserve">увольнения     </w:t>
              <w:br/>
              <w:t xml:space="preserve">(установление   </w:t>
              <w:br/>
              <w:t xml:space="preserve">неполного рабочего </w:t>
              <w:br/>
              <w:t xml:space="preserve">времени, временная </w:t>
              <w:br/>
              <w:t>приостановка работ,</w:t>
              <w:br/>
              <w:t xml:space="preserve">предоставление   </w:t>
              <w:br/>
              <w:t xml:space="preserve">отпусков без    </w:t>
              <w:br/>
              <w:t xml:space="preserve">сохранения     </w:t>
              <w:br/>
              <w:t xml:space="preserve">заработной платы, </w:t>
              <w:br/>
              <w:t xml:space="preserve">мероприятия по   </w:t>
              <w:br/>
              <w:t xml:space="preserve">высвобождению   </w:t>
              <w:br/>
              <w:t>работников), всего: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</w:t>
              <w:br/>
              <w:t xml:space="preserve">государственного  </w:t>
              <w:br/>
              <w:t xml:space="preserve">управл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</w:t>
              <w:br/>
              <w:t xml:space="preserve">общественных    </w:t>
              <w:br/>
              <w:t xml:space="preserve">работ, временного </w:t>
              <w:br/>
              <w:t xml:space="preserve">трудоустройства,  </w:t>
              <w:br/>
              <w:t xml:space="preserve">стажировки в целях </w:t>
              <w:br/>
              <w:t xml:space="preserve">приобретения опыта </w:t>
              <w:br/>
              <w:t xml:space="preserve">работы безработных </w:t>
              <w:br/>
              <w:t xml:space="preserve">граждан, граждан, </w:t>
              <w:br/>
              <w:t xml:space="preserve">ищущих работу,   </w:t>
              <w:br/>
              <w:t>включая выпускников</w:t>
              <w:br/>
              <w:t xml:space="preserve">образовательных  </w:t>
              <w:br/>
              <w:t>учреждений, а также</w:t>
              <w:br/>
              <w:t>работников в случае</w:t>
              <w:br/>
              <w:t xml:space="preserve">угрозы массового  </w:t>
              <w:br/>
              <w:t xml:space="preserve">увольнения -    </w:t>
              <w:br/>
              <w:t xml:space="preserve">всего;     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</w:t>
              <w:br/>
              <w:t xml:space="preserve">государственного  </w:t>
              <w:br/>
              <w:t xml:space="preserve">управл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адресной </w:t>
              <w:br/>
              <w:t xml:space="preserve">поддержки     </w:t>
              <w:br/>
              <w:t xml:space="preserve">гражданам, включая </w:t>
              <w:br/>
              <w:t xml:space="preserve">организацию их   </w:t>
              <w:br/>
              <w:t xml:space="preserve">переезда в другую </w:t>
              <w:br/>
              <w:t xml:space="preserve">местность для   </w:t>
              <w:br/>
              <w:t xml:space="preserve">замещения рабочих </w:t>
              <w:br/>
              <w:t xml:space="preserve">мест, в том числе </w:t>
              <w:br/>
              <w:t xml:space="preserve">создаваемых в   </w:t>
              <w:br/>
              <w:t xml:space="preserve">рамках реализации </w:t>
              <w:br/>
              <w:t>федеральных целевых</w:t>
              <w:br/>
              <w:t xml:space="preserve">программ и     </w:t>
              <w:br/>
              <w:t xml:space="preserve">инвестиционных   </w:t>
              <w:br/>
              <w:t xml:space="preserve">проектов, всего: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</w:t>
              <w:br/>
              <w:t xml:space="preserve">государственного  </w:t>
              <w:br/>
              <w:t xml:space="preserve">управл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развитию</w:t>
              <w:br/>
              <w:t xml:space="preserve">малого       </w:t>
              <w:br/>
              <w:t>предпринимательства</w:t>
              <w:br/>
              <w:t xml:space="preserve">и самозанятости  </w:t>
              <w:br/>
              <w:t xml:space="preserve">безработных    </w:t>
              <w:br/>
              <w:t xml:space="preserve">граждан, всего:  </w:t>
              <w:br/>
              <w:t xml:space="preserve">в том числе по   </w:t>
              <w:br/>
              <w:t xml:space="preserve">кодам операций   </w:t>
              <w:br/>
              <w:t xml:space="preserve">сектора      </w:t>
              <w:br/>
              <w:t xml:space="preserve">государственного  </w:t>
              <w:br/>
              <w:t xml:space="preserve">управл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971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ов</w:t>
              <w:br/>
              <w:t xml:space="preserve">(в разрезе КОСГУ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участников </w:t>
              <w:br/>
              <w:t xml:space="preserve">(чел.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</w:t>
              <w:br/>
              <w:t>мероприятиям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______________________________ "__" 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______________________________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консолидированного бюджета субъекта РФ, источником финансового обеспечения которых являются субсидии бюджетам субъектов РФ на реализацию дополнительных мероприятий, направленных на снижение напряженности на рынке труда (приложение к Сог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