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12.02.2009 N 12н, вводится в действие начиная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9 N 1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ходах консолидированного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связанных с реал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, предусмотренных программой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по оказанию содействия доброво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селению в Российскую Федерацию соотече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живающих за рубежом (региональной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селения), в рамках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казанию содействия добровольному пере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оссийскую Федерацию соотече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живающих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 1 _________ 20__ года      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овый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едерации __________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Раздел "Национальная безопасность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и правоохранительная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деятельность", подраздел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"Миграционная политика"              по ФКР │   03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левая статья: Реализация мероприятий,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едусмотренных региональной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ограммой переселения,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включенной в Государственную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рограмму по оказанию содействия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добровольному переселению 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Российскую Федерацию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отечественников, проживающих за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рубежом                             по КЦСР │515 01 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ид расхода: Выполнение функций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государственными органами            по КВР │   0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СГУ - статья: __________________________________ по КОСГ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дстатья: __________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ичность: квартальная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---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измерения: тыс. руб.        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---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42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расходы консолидированного бюджета         </w:t>
              <w:br/>
              <w:t xml:space="preserve">субъекта Российской Федерации на реализацию         </w:t>
              <w:br/>
              <w:t xml:space="preserve">мероприятий, предусмотренных региональной           </w:t>
              <w:br/>
              <w:t xml:space="preserve">программой переселения, на 200_ год (тыс. 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участников Государственной  </w:t>
              <w:br/>
              <w:t xml:space="preserve">программы и членов их семей (добровольных           </w:t>
              <w:br/>
              <w:t xml:space="preserve">переселенцев) на конец отчетного периода, всего     </w:t>
              <w:br/>
              <w:t xml:space="preserve">(чел.)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участников                </w:t>
              <w:br/>
              <w:t xml:space="preserve">Государственной программы на конец отчетного        </w:t>
              <w:br/>
              <w:t xml:space="preserve">периода, всего (чел.)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 членов семей участников   </w:t>
              <w:br/>
              <w:t xml:space="preserve">Государственной программы на конец отчетного        </w:t>
              <w:br/>
              <w:t xml:space="preserve">периода, всего (чел.)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федерального </w:t>
              <w:br/>
              <w:t xml:space="preserve">бюджета бюджету субъекта          </w:t>
              <w:br/>
              <w:t xml:space="preserve">Российской Федерации (тыс. руб.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отчетного 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из       </w:t>
              <w:br/>
              <w:t xml:space="preserve">консолидированного бюджета        </w:t>
              <w:br/>
              <w:t xml:space="preserve">субъекта Российской Федерации на  </w:t>
              <w:br/>
              <w:t xml:space="preserve">мероприятия, предусмотренные      </w:t>
              <w:br/>
              <w:t xml:space="preserve">региональной программой           </w:t>
              <w:br/>
              <w:t xml:space="preserve">переселения (тыс. руб.)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год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едоставление               </w:t>
              <w:br/>
              <w:t xml:space="preserve">дополнительных гарантий и мер     </w:t>
              <w:br/>
              <w:t xml:space="preserve">социальной поддержк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год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предоставлением     </w:t>
              <w:br/>
              <w:t xml:space="preserve">временного жилья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год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казание помощи добровольным </w:t>
              <w:br/>
              <w:t xml:space="preserve">переселенцам в жилищном           </w:t>
              <w:br/>
              <w:t xml:space="preserve">обустройстве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год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(поименовать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мента начала </w:t>
              <w:br/>
              <w:t xml:space="preserve">реализации       </w:t>
              <w:br/>
              <w:t xml:space="preserve">региональной     </w:t>
              <w:br/>
              <w:t xml:space="preserve">программы        </w:t>
              <w:br/>
              <w:t xml:space="preserve">пересел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     </w:t>
              <w:br/>
              <w:t xml:space="preserve">год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     </w:t>
              <w:br/>
              <w:t xml:space="preserve">отчет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год начала реализации  </w:t>
              <w:br/>
              <w:t xml:space="preserve">региональной программы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5</Characters>
  <CharactersWithSpaces>5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консолидированного бюджета субъекта Российской Федерации, связанных с реализацией мероприятий, предусмотренных программой субъекта Российской Федерации по оказанию содействия добровольному переселению в Российскую Федерацию соотечествен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