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умажном виде и на электронном нос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очненный годовой отчет -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февраля года, следующего за отче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асходах консолидирова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является субсиди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________________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09"/>
        <w:gridCol w:w="1755"/>
        <w:gridCol w:w="1755"/>
        <w:gridCol w:w="1755"/>
        <w:gridCol w:w="811"/>
        <w:gridCol w:w="1755"/>
        <w:gridCol w:w="1485"/>
        <w:gridCol w:w="1484"/>
        <w:gridCol w:w="811"/>
        <w:gridCol w:w="1350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ного  </w:t>
              <w:br/>
              <w:t>обязательства,</w:t>
              <w:br/>
              <w:t xml:space="preserve">на      </w:t>
              <w:br/>
              <w:t xml:space="preserve">осуществление </w:t>
              <w:br/>
              <w:t xml:space="preserve">которого   </w:t>
              <w:br/>
              <w:t xml:space="preserve">предоставлена </w:t>
              <w:br/>
              <w:t xml:space="preserve">субсидия  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(лимит)        </w:t>
              <w:br/>
              <w:t xml:space="preserve">на год                 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средств       </w:t>
              <w:br/>
              <w:t xml:space="preserve">с начала года          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финансировано      </w:t>
              <w:br/>
              <w:t xml:space="preserve">средств с начала год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: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: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: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ро-</w:t>
              <w:br/>
              <w:t xml:space="preserve">ванного     </w:t>
              <w:br/>
              <w:t xml:space="preserve">бюджета     </w:t>
              <w:br/>
              <w:t xml:space="preserve">субъекта РФ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бюджетных</w:t>
              <w:br/>
              <w:t xml:space="preserve">источнико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го</w:t>
              <w:br/>
              <w:t xml:space="preserve">бюдже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-</w:t>
              <w:br/>
              <w:t xml:space="preserve">рованного </w:t>
              <w:br/>
              <w:t xml:space="preserve">бюджета   </w:t>
              <w:br/>
              <w:t xml:space="preserve">субъекта  </w:t>
              <w:br/>
              <w:t xml:space="preserve">РФ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  </w:t>
              <w:br/>
              <w:t xml:space="preserve">жетных    </w:t>
              <w:br/>
              <w:t>источников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диро-</w:t>
              <w:br/>
              <w:t xml:space="preserve">ванного     </w:t>
              <w:br/>
              <w:t xml:space="preserve">бюджета     </w:t>
              <w:br/>
              <w:t xml:space="preserve">субъекта РФ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-   </w:t>
              <w:br/>
              <w:t xml:space="preserve">жетных    </w:t>
              <w:br/>
              <w:t>источ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___________ ________________________ Тел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консолидированного бюджета субъекта Российской Федерации, источником финансового обеспечения которых является субсидия из федерального бюджета (приложение к соглашению о предоставлении субсидии из федерального бюджета бюджету субъекта Р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