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преля 2007 г. N 7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РАСХОДАХ В РАЗРЕЗЕ ВЕДОМСТВЕННОЙ ДЕТ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</w:t>
      </w:r>
      <w:r>
        <w:rPr/>
        <w:t>Форма    │КР0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</w:t>
      </w:r>
      <w:r>
        <w:rPr/>
        <w:t>Дата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, иная организация,     Федеральное государственное учреждение   ИНН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ющая бюджетные средства        "Территориальный фонд информации"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</w:t>
      </w:r>
      <w:r>
        <w:rPr/>
        <w:t>по ОКПО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аспорядитель)  Министерство природных ресурсов Российской Федерации   по ППП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, подраздел по ФКР                                                 Рз Пр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, программа, подпрограмма                                     ЦС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                                                               Вр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ЭКР                                                                    ЭКР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            руб.                                по ОКЕИ│ 38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                                                   Отчетный месяц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         └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916"/>
        <w:gridCol w:w="1619"/>
        <w:gridCol w:w="1621"/>
        <w:gridCol w:w="1484"/>
        <w:gridCol w:w="1755"/>
      </w:tblGrid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по ВКР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</w:t>
              <w:br/>
              <w:t xml:space="preserve">обязатель- </w:t>
              <w:br/>
              <w:t xml:space="preserve">ства по    </w:t>
              <w:br/>
              <w:t xml:space="preserve">контрактам </w:t>
              <w:br/>
              <w:t>(договорам)</w:t>
              <w:br/>
              <w:t xml:space="preserve">на текущий </w:t>
              <w:br/>
              <w:t xml:space="preserve">год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с </w:t>
              <w:br/>
              <w:t xml:space="preserve">лицевого </w:t>
              <w:br/>
              <w:t xml:space="preserve">счета по </w:t>
              <w:br/>
              <w:t>контрактам</w:t>
              <w:br/>
              <w:t>(договорам)</w:t>
              <w:br/>
              <w:t xml:space="preserve">с начала </w:t>
              <w:br/>
              <w:t xml:space="preserve">года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ы  </w:t>
              <w:br/>
              <w:t>на лицевой</w:t>
              <w:br/>
              <w:t xml:space="preserve">счет по   </w:t>
              <w:br/>
              <w:t>контрактам</w:t>
              <w:br/>
              <w:t xml:space="preserve">(догово-  </w:t>
              <w:br/>
              <w:t>рам) с на-</w:t>
              <w:br/>
              <w:t xml:space="preserve">чала год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 xml:space="preserve">возвратов </w:t>
              <w:br/>
              <w:t xml:space="preserve">средств на </w:t>
              <w:br/>
              <w:t>лицевой счет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00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ведомственная (в т.ч. по-</w:t>
              <w:br/>
              <w:t xml:space="preserve">жарная) охрана, установка,  </w:t>
              <w:br/>
              <w:t xml:space="preserve">наладка и эксплуатация ох-  </w:t>
              <w:br/>
              <w:t>ранной и пожарной сигнализа-</w:t>
              <w:br/>
              <w:t xml:space="preserve">ции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00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йм жилых помещений при    </w:t>
              <w:br/>
              <w:t xml:space="preserve">служебных командировках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00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имущества       </w:t>
              <w:br/>
              <w:t xml:space="preserve">(в т.ч. автогражданской     </w:t>
              <w:br/>
              <w:t xml:space="preserve">ответственности), жизни и   </w:t>
              <w:br/>
              <w:t xml:space="preserve">здоровья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00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в области информа-   </w:t>
              <w:br/>
              <w:t xml:space="preserve">ционных технологий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00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прочие услуги, отража- </w:t>
              <w:br/>
              <w:t xml:space="preserve">емые по подстатье 226       </w:t>
              <w:br/>
              <w:t xml:space="preserve">"Прочие услуги"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подпись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0</Characters>
  <CharactersWithSpaces>2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в разрезе ведомственной детализации. Форма № КР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