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подготовлена с использованием правовых актов по состоянию на 14.06.2007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четов по опер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тивных карт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1"/>
        <w:gridCol w:w="1754"/>
        <w:gridCol w:w="946"/>
        <w:gridCol w:w="945"/>
        <w:gridCol w:w="2160"/>
        <w:gridCol w:w="229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Держателя  </w:t>
              <w:br/>
              <w:t xml:space="preserve">Карты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рты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транзакции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транзакции   </w:t>
              <w:br/>
              <w:t xml:space="preserve">в ин. валюте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  </w:t>
              <w:br/>
              <w:t xml:space="preserve">описание       </w:t>
              <w:br/>
              <w:t xml:space="preserve">произведенных  </w:t>
              <w:br/>
              <w:t xml:space="preserve">расходов 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  </w:t>
              <w:br/>
              <w:t xml:space="preserve">приказа о       </w:t>
              <w:br/>
              <w:t xml:space="preserve">командировании  </w:t>
              <w:br/>
              <w:t xml:space="preserve">сотрудника      </w:t>
              <w:br/>
              <w:t xml:space="preserve">в служ.         </w:t>
              <w:br/>
              <w:t xml:space="preserve">командировку    </w:t>
              <w:br/>
              <w:t xml:space="preserve">за пределы РФ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валюты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енные  копии  расчетных и ины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совершения операций в иностранной валюте,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рганизации      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ЗАО «Финансовые консультации, аудит»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(приложение к договору на обслуживание счета для расчетов по операциям с использованием международных корпоративны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