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бума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играфических предприят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-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оскомизда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едприяти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Е БУМАГИ И ПЕРЕПЛЕТНЫХ МАТЕРИА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счету N ______ от "___"__________ 19__ г. Заказ N _____ Автор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ательство (заказчик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заказ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раж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ечатных листо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печатной машин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д рас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бщий расх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зрасходовано непосредственно на издание (без отход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ходы при резке бумаги: а) возвратны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) безвозврат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Технологические отходы (кроме срыва и остатков на гильза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) при печа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) на брошюровочно-переплетных процесс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) проч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рыв и остатки на гильзах при печати на рулонных машин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ополнительный отход при печати за счет изд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рыв и остатки на гильзах за счет изд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Бракованная бумага за счет изд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тходы при печати за счет типограф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статки на гильзах за счет типограф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рыв за счет типограф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945"/>
        <w:gridCol w:w="675"/>
        <w:gridCol w:w="674"/>
        <w:gridCol w:w="676"/>
        <w:gridCol w:w="269"/>
        <w:gridCol w:w="676"/>
        <w:gridCol w:w="674"/>
        <w:gridCol w:w="676"/>
        <w:gridCol w:w="675"/>
        <w:gridCol w:w="405"/>
        <w:gridCol w:w="405"/>
        <w:gridCol w:w="404"/>
        <w:gridCol w:w="541"/>
        <w:gridCol w:w="809"/>
        <w:gridCol w:w="676"/>
        <w:gridCol w:w="672"/>
      </w:tblGrid>
      <w:tr>
        <w:trPr>
          <w:trHeight w:val="36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и-</w:t>
              <w:br/>
              <w:t xml:space="preserve">рующий счет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бумаги</w:t>
              <w:br/>
              <w:t>(мате-</w:t>
              <w:br/>
              <w:t>риала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>са 1</w:t>
              <w:br/>
              <w:t xml:space="preserve">кв. </w:t>
              <w:br/>
              <w:t xml:space="preserve">м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ма- </w:t>
              <w:br/>
              <w:t xml:space="preserve">те- </w:t>
              <w:br/>
              <w:t>риа-</w:t>
              <w:br/>
              <w:t xml:space="preserve">ла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 xml:space="preserve">мер </w:t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</w:t>
              <w:br/>
              <w:t>о</w:t>
              <w:br/>
              <w:t>р</w:t>
              <w:br/>
              <w:t>м</w:t>
              <w:br/>
              <w:t>а</w:t>
              <w:br/>
              <w:t>т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ас-</w:t>
              <w:br/>
              <w:t>хода</w:t>
              <w:br/>
              <w:t>(I -</w:t>
              <w:br/>
              <w:t xml:space="preserve">II)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цент</w:t>
              <w:br/>
              <w:t xml:space="preserve">от- </w:t>
              <w:br/>
              <w:t xml:space="preserve">хо- </w:t>
              <w:br/>
              <w:t xml:space="preserve">дов </w:t>
            </w:r>
          </w:p>
        </w:tc>
        <w:tc>
          <w:tcPr>
            <w:tcW w:w="1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-</w:t>
              <w:br/>
              <w:t xml:space="preserve">но        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 </w:t>
              <w:br/>
              <w:t xml:space="preserve">е </w:t>
              <w:br/>
              <w:t xml:space="preserve">н </w:t>
              <w:br/>
              <w:t xml:space="preserve">а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  <w:br/>
              <w:t xml:space="preserve">у </w:t>
              <w:br/>
              <w:t xml:space="preserve">м </w:t>
              <w:br/>
              <w:t xml:space="preserve">м </w:t>
              <w:br/>
              <w:t xml:space="preserve">а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ладные</w:t>
              <w:br/>
              <w:t xml:space="preserve">расходы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>ма с</w:t>
              <w:br/>
              <w:t>нак-</w:t>
              <w:br/>
              <w:t>лад-</w:t>
              <w:br/>
              <w:t>ными</w:t>
              <w:br/>
              <w:t>рас-</w:t>
              <w:br/>
              <w:t xml:space="preserve">хо- </w:t>
              <w:br/>
              <w:t>дами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,</w:t>
              <w:br/>
              <w:t xml:space="preserve">суб- </w:t>
              <w:br/>
              <w:t xml:space="preserve">сч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анали-</w:t>
              <w:br/>
              <w:t>тичес-</w:t>
              <w:br/>
              <w:t xml:space="preserve">кого  </w:t>
              <w:br/>
              <w:t xml:space="preserve">учета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с-</w:t>
              <w:br/>
              <w:t xml:space="preserve">т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</w:t>
              <w:br/>
              <w:t xml:space="preserve">м   </w:t>
              <w:br/>
              <w:t>----</w:t>
              <w:br/>
              <w:t>пог.</w:t>
              <w:br/>
              <w:t xml:space="preserve">м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г</w:t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работников тип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 подп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 подп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работников из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 подп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 подпись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5</Characters>
  <CharactersWithSpaces>1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Государственный комитет СССР по издательству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е бумаги и переплетных материалов. Форма № 6-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