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</w:t>
      </w:r>
      <w:r>
        <w:rPr/>
        <w:t>ВЕДОМСТВЕННОЕ СТАТИСТИЧЕСКОЕ НАБЛЮД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, производ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</w:t>
      </w:r>
      <w:r>
        <w:rPr/>
        <w:t>ОТЧЕ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</w:t>
      </w:r>
      <w:r>
        <w:rPr/>
        <w:t>О РАСХОДЕ И ЦЕНАХ НА ТОПЛИ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ЗА ЯНВАРЬ - _____________ 199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</w:t>
      </w:r>
      <w:r>
        <w:rPr/>
        <w:t>(нарастающим итогом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┐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         │Сроки    ││        Форма N 3-фэк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редстав-│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ления    ││         Утвержден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┼─────────┤│       </w:t>
      </w:r>
      <w:r>
        <w:rPr/>
        <w:t>Постановление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Электростанции -       │на 30    ││ Федеральной энергетиче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ФОРЭМ -          │день     ││комиссии Российской Федерации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ЭК России                │после    ││ от 28 ноября 1997 г. N 124/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Акционерные общества  │отчетного││         Согласован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етики и электрифи-   │периода  ││     Госкомстатом Росс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ции                     │         ││     письмом от 23.09.9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 региональные энерге-  │         ││        N ОР-1-21/223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ческие комиссии         │         │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ЭК России              │         ││          Квартальна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┘└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809"/>
        <w:gridCol w:w="946"/>
        <w:gridCol w:w="1350"/>
        <w:gridCol w:w="1214"/>
        <w:gridCol w:w="1351"/>
        <w:gridCol w:w="1079"/>
      </w:tblGrid>
      <w:tr>
        <w:trPr>
          <w:trHeight w:val="13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  <w:br/>
              <w:t xml:space="preserve">нату- </w:t>
              <w:br/>
              <w:t xml:space="preserve">раль- </w:t>
              <w:br/>
              <w:t xml:space="preserve">ного  </w:t>
              <w:br/>
              <w:t xml:space="preserve">топ-  </w:t>
              <w:br/>
              <w:t xml:space="preserve">лива, </w:t>
              <w:br/>
              <w:t xml:space="preserve">тыс.  </w:t>
              <w:br/>
              <w:t xml:space="preserve">тнт,  </w:t>
              <w:br/>
              <w:t xml:space="preserve">млн.  </w:t>
              <w:br/>
              <w:t>куб. 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на- </w:t>
              <w:br/>
              <w:t>турально-</w:t>
              <w:br/>
              <w:t>го топли-</w:t>
              <w:br/>
              <w:t xml:space="preserve">ва,      </w:t>
              <w:br/>
              <w:t>руб./тнт,</w:t>
              <w:br/>
              <w:t>руб./тыс.</w:t>
              <w:br/>
              <w:t xml:space="preserve">куб. м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  </w:t>
              <w:br/>
              <w:t>железно-</w:t>
              <w:br/>
              <w:t>дорожной</w:t>
              <w:br/>
              <w:t xml:space="preserve">пере-   </w:t>
              <w:br/>
              <w:t xml:space="preserve">возки   </w:t>
              <w:br/>
              <w:t xml:space="preserve">1 тнт,  </w:t>
              <w:br/>
              <w:t>руб./тн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1   </w:t>
              <w:br/>
              <w:t>тонны на-</w:t>
              <w:br/>
              <w:t>турально-</w:t>
              <w:br/>
              <w:t>го топли-</w:t>
              <w:br/>
              <w:t>ва с уче-</w:t>
              <w:br/>
              <w:t>том пере-</w:t>
              <w:br/>
              <w:t xml:space="preserve">возки,   </w:t>
              <w:br/>
              <w:t xml:space="preserve">руб./тн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 </w:t>
              <w:br/>
              <w:t xml:space="preserve">ход    </w:t>
              <w:br/>
              <w:t xml:space="preserve">услов- </w:t>
              <w:br/>
              <w:t xml:space="preserve">ного   </w:t>
              <w:br/>
              <w:t xml:space="preserve">топли- </w:t>
              <w:br/>
              <w:t xml:space="preserve">ва,    </w:t>
              <w:br/>
              <w:t xml:space="preserve">тыс.   </w:t>
              <w:br/>
              <w:t xml:space="preserve">тут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на производство электроэнергии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ь - всего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</w:t>
              <w:br/>
              <w:t xml:space="preserve">видам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поставщикам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зут - всего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</w:t>
              <w:br/>
              <w:t xml:space="preserve">поставщикам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- всего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</w:t>
              <w:br/>
              <w:t xml:space="preserve">ценам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виды топли-</w:t>
              <w:br/>
              <w:t xml:space="preserve">ва (указать):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топлива на  </w:t>
              <w:br/>
              <w:t>производство элек-</w:t>
              <w:br/>
              <w:t xml:space="preserve">троэнергии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на производство тепл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ь - всего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</w:t>
              <w:br/>
              <w:t xml:space="preserve">видам: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зут - всего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</w:t>
              <w:br/>
              <w:t xml:space="preserve">поставщикам: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- всего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</w:t>
              <w:br/>
              <w:t xml:space="preserve">ценам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виды топли-</w:t>
              <w:br/>
              <w:t xml:space="preserve">ва (указать):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топлива на  </w:t>
              <w:br/>
              <w:t>производство тепл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 и N телефона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4</Characters>
  <CharactersWithSpaces>3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е и ценах на топливо. Форма № 3-ФЭ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