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ХО-4, утвержденная Распоряжением ОАО "РЖД" от 03.11.2004 N 3517р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4 г. N 3517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мерческая тайна (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┬──────────┬─────┬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0656836│          │41091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┼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</w:t>
      </w:r>
      <w:r>
        <w:rPr/>
        <w:t>1   │    2     │  3  │ 4  │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┼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Формы  │Организа- │ ОАО │Де- │Под-│Т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-  │ции-сос-  │"РЖД"│пар-│раз-│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мента  │тавителя  │ по  │та- │де- │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по     │документа │ОКОГУ│мен-│ле-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ОКУД   │по ОКПО   │     │та  │ния │ОКА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┴──────────┴─────┴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</w:t>
      </w:r>
      <w:r>
        <w:rPr/>
        <w:t>КОД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ТХО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 ноября 2004 г. N 351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чтовая - за 1, 2, 3 кварталы и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1) структурные подразделения желе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получателя) дорог, получающие топливо в от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елезных дорог, - НОД 10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 отчет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2) структурные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отправителя) находящиеся на самостоятельном балан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ункциональные филиалы ОАО "РЖД" - И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роги и курирующий Департамен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ирекцию ОАО "РЖД" 10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3) НОД - ИВЦ дороги 15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4) ИВЦ дороги - ГВЦ ОАО "РЖД" 2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ле отчет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5) ГВЦ ОАО "РЖД" - ЦЧУ ОАО "РЖД"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исла после 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е котельно-печного топлива по его ви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пересчете на условное - 7000 ккал/к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┬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N  │Виды продукции│Факти-│       в том числе по видам топлива, т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и работ    │ческий├──────┬─────┬─────┬─────┬─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расход│Уголь │Мазут│Газ  │Газ  │Ди-  │Печ- │Дрова│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на всю│и про-│то-  │при- │сжи- │зель-│ное  │для  │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произ-│дукты │поч- │род- │жен- │ное  │быто-│отоп-│ви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веден-│его   │ный  │ный  │ный  │топ- │вое  │ления│то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ную   │пере- │     │     │     │ливо │топ- │     │ли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про-  │работ-│     │     │     │     │ливо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дук-  │ки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│</w:t>
      </w:r>
      <w:r>
        <w:rPr>
          <w:sz w:val="18"/>
          <w:szCs w:val="18"/>
        </w:rPr>
        <w:t>цию, т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  │      Б       │  1   │   2  │  3  │  4  │  5  │  6  │  7  │  8  │ 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тельно-печ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ое топливо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010  │Электроэнер-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ия, отпущен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я электрос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анциями, ра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ботающими на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тельно-печ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ом топливе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030  │Теплоэнергия,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пущенная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мышленно-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изводствен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ыми и район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ыми котельны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и       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: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031  │- котельными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окомотивных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епо     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├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032  │- котельными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агонных депо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├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033  │- котельными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истанций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ражданских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ооружений и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одоснабжения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├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034  │- котельными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мышленных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дприятий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├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035  │- прочими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тельными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80  │Литье чугунное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90  │Поковки и го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ячие штампов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и       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10  │Литье стальное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без термообра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ботки    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40  │Отопление ва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нов    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100  │Итого норми-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уемое произ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одственное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требление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010  │Прочее произ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одственное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требление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150  │Потребление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тельно-печ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ого топлива в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ачестве сырья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 на нетоплив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ые нужды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200  │Коммунально-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бытовое пот-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ебление 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300  │Всего потреб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ено котельно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ечного топли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а (стр. 9100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+ 9010 + 9150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+ 9200)  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650  │Кроме того,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пущено (про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ано) на сто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ону котельно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ечного топли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а - всего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├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651  │В том числе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селению, ра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ботникам ОАО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"РЖД" по кол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ективным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оговорам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┼──────┼──────┼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590  │Средние кало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ийные эквива-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енты для пе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евода нату-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льного топ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ива в услов-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ое           │      │      │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┴──────┴──────┴─────┴─────┴─────┴─────┴─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____ г.                Руководитель 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и N телефона исполнителя _______ Главный бухгалтер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1</Words>
  <Characters>12045</Characters>
  <CharactersWithSpaces>10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ОАО «Российские железные дороги»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е котельно-печного топлива по его видам. Форма № ТХО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